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lang w:val="sr-CS"/>
        </w:rPr>
      </w:pPr>
      <w:r>
        <w:rPr>
          <w:lang w:val="sr-CS"/>
        </w:rPr>
        <w:t>Образац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 xml:space="preserve">ПРИЈАВА ПРОЈЕКТА ЗА ПРОГРАМ ПОДРШКЕ РАЗВОЈУ ПОСЛОВНЕ ИНФРАСТРУКТУР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МЕР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5"/>
          <w:szCs w:val="25"/>
          <w:lang w:val="sr-CS"/>
        </w:rPr>
      </w:pPr>
      <w:r>
        <w:rPr>
          <w:b/>
          <w:sz w:val="25"/>
          <w:szCs w:val="25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560"/>
        <w:gridCol w:w="2070"/>
      </w:tblGrid>
      <w:tr>
        <w:trPr>
          <w:trHeight w:val="67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.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МЕРА ИНФРАСТРУКТУРНОГ ОПРЕМАЊА ЗОНА ПОСЛОВАЊА И   ПОВЕЗИВАЊА ЗОНА</w:t>
            </w:r>
            <w:r>
              <w:rPr>
                <w:lang w:val="sr-C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ПОСЛОВАЊА СА ОКРУЖЕЊЕМ - МЕРА 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0" w:name="__Fieldmark__0_798656663"/>
            <w:bookmarkStart w:id="1" w:name="__Fieldmark__0_798656663"/>
            <w:bookmarkEnd w:id="1"/>
            <w:r/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7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.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МЕРА УНАПРЕЂЕЊА ИНФРАСТРУКТУРНИХ КАПАЦИТЕТА У ЦИЉУ РАЗВОЈА ТУРИЗМА И ДРУГИХ ПРИВРЕДНИХ ДЕЛАТНОСТИ – МЕРА 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2" w:name="__Fieldmark__1_798656663"/>
            <w:bookmarkStart w:id="3" w:name="__Fieldmark__1_798656663"/>
            <w:bookmarkEnd w:id="3"/>
            <w:r/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5"/>
          <w:szCs w:val="25"/>
          <w:lang w:val="sr-CS"/>
        </w:rPr>
      </w:pPr>
      <w:r>
        <w:rPr>
          <w:b/>
          <w:sz w:val="25"/>
          <w:szCs w:val="25"/>
          <w:lang w:val="sr-CS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lang w:val="sr-CS"/>
        </w:rPr>
      </w:pPr>
      <w:r>
        <w:rPr>
          <w:b/>
          <w:lang w:val="sr-CS"/>
        </w:rPr>
        <w:t>ОПШТИ ПОДАЦИ О ПРОЈЕКТ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2250"/>
        <w:gridCol w:w="630"/>
        <w:gridCol w:w="540"/>
        <w:gridCol w:w="5475"/>
      </w:tblGrid>
      <w:tr>
        <w:trPr>
          <w:trHeight w:val="34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1</w:t>
            </w:r>
          </w:p>
        </w:tc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ДНОСИЛАЦ ПРИЈАВЕ ПРОЈЕКТА</w:t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lang w:val="sr-C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lang w:val="sr-CS"/>
              </w:rPr>
              <w:fldChar w:fldCharType="separate"/>
            </w:r>
            <w:bookmarkStart w:id="4" w:name="__Fieldmark__2_798656663"/>
            <w:bookmarkStart w:id="5" w:name="__Fieldmark__2_798656663"/>
            <w:bookmarkEnd w:id="5"/>
            <w:r/>
            <w:r>
              <w:rPr>
                <w:sz w:val="18"/>
                <w:b/>
                <w:szCs w:val="18"/>
                <w:bCs/>
                <w:lang w:val="sr-C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рад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6" w:name="__Fieldmark__3_798656663"/>
            <w:bookmarkStart w:id="7" w:name="__Fieldmark__3_798656663"/>
            <w:bookmarkEnd w:id="7"/>
            <w:r/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</w:t>
            </w:r>
            <w:r>
              <w:rPr>
                <w:b/>
                <w:sz w:val="20"/>
                <w:szCs w:val="20"/>
                <w:lang w:val="sr-CS"/>
              </w:rPr>
              <w:t xml:space="preserve">Општина                         </w:t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зив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круг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Степен развијености у моменту подношења пријаве пројект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дговорно лице</w:t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(Градоначелник/Председник општине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нтакт телефон (фиксни и мобилни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нтернет страниц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 електронске поште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Напомена:</w:t>
      </w:r>
      <w:r>
        <w:rPr>
          <w:i/>
          <w:sz w:val="20"/>
          <w:szCs w:val="20"/>
          <w:lang w:val="sr-CS"/>
        </w:rPr>
        <w:t xml:space="preserve"> Уколико је у питању пројекат који заједно реализује више јединица локалне самоуправе, табелу 2.1 ископирати и попунити за сваку јединицу локалне самоуправе која учествује у реализацији пројект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/>
          <w:i/>
          <w:sz w:val="16"/>
          <w:szCs w:val="16"/>
          <w:lang w:val="sr-CS"/>
        </w:rPr>
      </w:pPr>
      <w:r>
        <w:rPr>
          <w:i/>
          <w:sz w:val="16"/>
          <w:szCs w:val="16"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140"/>
        <w:gridCol w:w="5446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0"/>
              <w:jc w:val="center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2</w:t>
            </w:r>
          </w:p>
        </w:tc>
        <w:tc>
          <w:tcPr>
            <w:tcW w:w="9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12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ГОВОРНО ЛИЦЕ ЗА ПРАЋЕЊЕ РЕАЛИЗАЦИЈЕ ПРОЈЕКТА - КООРДИНАТОР ПРОЈЕКТА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ме и презиме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нтакт телефон (фиксни и мобилни)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 електронске поште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50"/>
        <w:gridCol w:w="7380"/>
      </w:tblGrid>
      <w:tr>
        <w:trPr>
          <w:trHeight w:val="53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.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ЗИВ ПРОЈЕК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5" w:leader="none"/>
        </w:tabs>
        <w:autoSpaceDE w:val="false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5" w:leader="none"/>
        </w:tabs>
        <w:autoSpaceDE w:val="false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50"/>
        <w:gridCol w:w="7336"/>
      </w:tblGrid>
      <w:tr>
        <w:trPr>
          <w:trHeight w:val="79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2.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СТО УЛАГАЊ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jc w:val="center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6067"/>
      </w:tblGrid>
      <w:tr>
        <w:trPr>
          <w:trHeight w:val="419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5</w:t>
            </w:r>
          </w:p>
        </w:tc>
        <w:tc>
          <w:tcPr>
            <w:tcW w:w="9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                                   </w:t>
            </w:r>
            <w:r>
              <w:rPr>
                <w:b/>
                <w:sz w:val="20"/>
                <w:szCs w:val="20"/>
                <w:lang w:val="sr-CS"/>
              </w:rPr>
              <w:t>УКУПНА ВРЕДНОСТ ПРОЈЕКТ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53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Вредност  пројекта без ПДВ 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3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ПДВ (20%)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0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Вредност  пројекта са ПДВ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2331"/>
        <w:gridCol w:w="2700"/>
        <w:gridCol w:w="1080"/>
      </w:tblGrid>
      <w:tr>
        <w:trPr>
          <w:trHeight w:val="425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6</w:t>
            </w:r>
          </w:p>
        </w:tc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                          </w:t>
            </w:r>
            <w:r>
              <w:rPr>
                <w:b/>
                <w:sz w:val="20"/>
                <w:szCs w:val="20"/>
                <w:lang w:val="sr-CS"/>
              </w:rPr>
              <w:t>УЧЕШЋЕ МИНИСТАРСТВА ПРИВРЕДЕ</w:t>
            </w:r>
          </w:p>
        </w:tc>
      </w:tr>
      <w:tr>
        <w:trPr>
          <w:trHeight w:val="68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У висини до 100% или до 60%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вредности пројекта без ПДВ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 зависности од степена развијености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е локалне самоуправ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>% у односу на укупну вредност пројекта без П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2331"/>
        <w:gridCol w:w="2700"/>
        <w:gridCol w:w="1080"/>
      </w:tblGrid>
      <w:tr>
        <w:trPr>
          <w:trHeight w:val="410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sz w:val="20"/>
                <w:szCs w:val="20"/>
                <w:lang w:val="sr-CS"/>
              </w:rPr>
              <w:t>2.7</w:t>
            </w:r>
          </w:p>
        </w:tc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                   </w:t>
            </w:r>
            <w:r>
              <w:rPr>
                <w:b/>
                <w:sz w:val="20"/>
                <w:szCs w:val="20"/>
                <w:lang w:val="sr-CS"/>
              </w:rPr>
              <w:t xml:space="preserve">УЧЕШЋЕ ПОДНОСИОЦА ПРИЈАВЕ ПРОЈЕКТА </w:t>
            </w:r>
          </w:p>
        </w:tc>
      </w:tr>
      <w:tr>
        <w:trPr>
          <w:trHeight w:val="647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еостала вредност пројекта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>без ПДВ (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у односу на укупну вредност пројекта без П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ПДВ на укупну вредност целог пројекта (Б)</w:t>
            </w:r>
          </w:p>
        </w:tc>
        <w:tc>
          <w:tcPr>
            <w:tcW w:w="6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4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Укупно учешћ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дносиоца пријаве пројекта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 xml:space="preserve">(А+Б)           </w:t>
            </w:r>
          </w:p>
        </w:tc>
        <w:tc>
          <w:tcPr>
            <w:tcW w:w="6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/>
      </w:pPr>
      <w:r>
        <w:rPr>
          <w:b/>
          <w:i/>
          <w:sz w:val="22"/>
          <w:szCs w:val="22"/>
          <w:lang w:val="sr-CS"/>
        </w:rPr>
        <w:t xml:space="preserve">  </w:t>
      </w:r>
      <w:r>
        <w:rPr>
          <w:b/>
          <w:i/>
          <w:sz w:val="20"/>
          <w:szCs w:val="20"/>
          <w:lang w:val="sr-CS"/>
        </w:rPr>
        <w:t xml:space="preserve">Напомена: </w:t>
      </w:r>
      <w:r>
        <w:rPr>
          <w:i/>
          <w:sz w:val="20"/>
          <w:szCs w:val="20"/>
          <w:lang w:val="sr-CS"/>
        </w:rPr>
        <w:t>Износи у таб. 2.5, 2.6 и 2.7 уписују се у динарима (РСД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  <w:t xml:space="preserve">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3. ОПИС ПРОЈЕКТА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2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ОПИС ТРЕНУТНОГ СТАЊА - РАЗЛОЗИ ЗА РЕАЛИЗАЦИЈУ ПРОЈЕКТА 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(максимално 1/2 стране)</w:t>
            </w:r>
          </w:p>
        </w:tc>
      </w:tr>
      <w:tr>
        <w:trPr>
          <w:trHeight w:val="89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8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ТЕХНИЧКИ ОПИС ПРОЈЕКТА 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(максимално 1/2 стране)</w:t>
            </w:r>
          </w:p>
        </w:tc>
      </w:tr>
      <w:tr>
        <w:trPr>
          <w:trHeight w:val="87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40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ЕТАЉНЕ ИНФОРМАЦИЈЕ О ПРОЈЕКТУ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 xml:space="preserve"> (максимално 1/2 стране)</w:t>
            </w:r>
          </w:p>
        </w:tc>
      </w:tr>
      <w:tr>
        <w:trPr>
          <w:trHeight w:val="8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990"/>
        <w:gridCol w:w="8010"/>
      </w:tblGrid>
      <w:tr>
        <w:trPr>
          <w:trHeight w:val="404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.4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ЦИЉЕВИ ПРОЈЕКТА</w:t>
            </w:r>
          </w:p>
        </w:tc>
      </w:tr>
      <w:tr>
        <w:trPr>
          <w:trHeight w:val="49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шти циљ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ецифични циљеви</w:t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3780"/>
        <w:gridCol w:w="5220"/>
      </w:tblGrid>
      <w:tr>
        <w:trPr>
          <w:trHeight w:val="346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5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СКЛАЂЕНОСТ ПРОЈЕКТА СА СТРАТЕШКИМ ДОКУМЕНТИМА </w:t>
            </w:r>
          </w:p>
        </w:tc>
      </w:tr>
      <w:tr>
        <w:trPr>
          <w:trHeight w:val="8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б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Назив докумен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Веза са документом</w:t>
            </w:r>
          </w:p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  <w:t>(Кратко и јасно навести везе са наведеним документима, укључујући и ознаку дела/ поглавља/ одељка)</w:t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.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4675"/>
        <w:gridCol w:w="4325"/>
      </w:tblGrid>
      <w:tr>
        <w:trPr>
          <w:trHeight w:val="40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3.6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 xml:space="preserve">ОЧЕКИВАНИ РЕЗУЛТАТИ </w:t>
            </w:r>
          </w:p>
        </w:tc>
      </w:tr>
      <w:tr>
        <w:trPr>
          <w:trHeight w:val="26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б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езултат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Извор провере</w:t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..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4. ОПРАВДАНОСТ И ОДРЖИВОСТ ПРОЈЕКТА, НАМЕРА ИНВЕСТИТОРА И ЕФЕКТИ ПРОЈЕКТ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1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ОПРАВДАНОСТ ПРОЈЕКТА 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(максимално 1/2 стране)</w:t>
            </w:r>
          </w:p>
        </w:tc>
      </w:tr>
      <w:tr>
        <w:trPr>
          <w:trHeight w:val="8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2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РЖИВОСТ ПРОЈЕКТА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/2 стране</w:t>
            </w:r>
            <w:r>
              <w:rPr>
                <w:b/>
                <w:sz w:val="20"/>
                <w:szCs w:val="20"/>
                <w:lang w:val="sr-CS"/>
              </w:rPr>
              <w:t>)</w:t>
            </w:r>
          </w:p>
        </w:tc>
      </w:tr>
      <w:tr>
        <w:trPr>
          <w:trHeight w:val="94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8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СТОЈАЊЕ НАМЕРЕ ИНВЕСТИТОРА/КОРИСНИКА ЗА ИНВЕСТИРАЊЕ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/2 стране</w:t>
            </w:r>
            <w:r>
              <w:rPr>
                <w:b/>
                <w:sz w:val="20"/>
                <w:szCs w:val="20"/>
                <w:lang w:val="sr-CS"/>
              </w:rPr>
              <w:t>)</w:t>
            </w:r>
          </w:p>
        </w:tc>
      </w:tr>
      <w:tr>
        <w:trPr>
          <w:trHeight w:val="25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7940"/>
        <w:gridCol w:w="7"/>
        <w:gridCol w:w="63"/>
        <w:gridCol w:w="1361"/>
      </w:tblGrid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4</w:t>
            </w:r>
          </w:p>
        </w:tc>
        <w:tc>
          <w:tcPr>
            <w:tcW w:w="9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ЧЕКИВАНИ ЕФЕКТИ НАКОН РЕАЛИЗАЦИЈЕ ПРОЈЕКТА (максимално 1/2 стране)</w:t>
            </w:r>
          </w:p>
        </w:tc>
      </w:tr>
      <w:tr>
        <w:trPr>
          <w:trHeight w:val="562" w:hRule="atLeast"/>
        </w:trPr>
        <w:tc>
          <w:tcPr>
            <w:tcW w:w="10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А) ПЛАНИРАНИ БРОЈ НОВИХ РАДНИХ МЕСТА </w:t>
            </w:r>
            <w:r>
              <w:rPr>
                <w:b/>
                <w:i/>
                <w:sz w:val="20"/>
                <w:szCs w:val="20"/>
                <w:lang w:val="sr-CS"/>
              </w:rPr>
              <w:t>(попуњава подносилац пријаве пројекта за Меру 1)</w:t>
            </w:r>
          </w:p>
        </w:tc>
      </w:tr>
      <w:tr>
        <w:trPr>
          <w:trHeight w:val="6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ни број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</w:t>
            </w:r>
          </w:p>
        </w:tc>
      </w:tr>
      <w:tr>
        <w:trPr>
          <w:trHeight w:val="6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1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2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3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66" w:hRule="atLeast"/>
        </w:trPr>
        <w:tc>
          <w:tcPr>
            <w:tcW w:w="10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Б) ПЛАНИРАНИ БРОЈ ДИРЕКТНИХ КОРИСНИКА </w:t>
            </w:r>
            <w:r>
              <w:rPr>
                <w:b/>
                <w:i/>
                <w:sz w:val="20"/>
                <w:szCs w:val="20"/>
                <w:lang w:val="sr-CS"/>
              </w:rPr>
              <w:t>(попуњава подносилац пријаве пројекта за Меру 2)</w:t>
            </w:r>
          </w:p>
        </w:tc>
      </w:tr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ни број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</w:t>
            </w:r>
          </w:p>
        </w:tc>
      </w:tr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1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2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3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  <w:t>5. ДОКУМЕНТАЦИЈ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28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81"/>
        <w:gridCol w:w="7271"/>
        <w:gridCol w:w="992"/>
        <w:gridCol w:w="993"/>
      </w:tblGrid>
      <w:tr>
        <w:trPr>
          <w:trHeight w:val="266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5.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доку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Е</w:t>
            </w:r>
          </w:p>
        </w:tc>
      </w:tr>
      <w:tr>
        <w:trPr>
          <w:trHeight w:val="58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 xml:space="preserve">Правилно попуњен Образац – Пријава пројект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за Програм подршке развоју пословне инфраструктур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 xml:space="preserve"> (у штампаном формату, као и скениран на CD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)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8" w:name="__Fieldmark__4_798656663"/>
            <w:bookmarkStart w:id="9" w:name="__Fieldmark__4_798656663"/>
            <w:bookmarkEnd w:id="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0" w:name="__Fieldmark__5_798656663"/>
            <w:bookmarkStart w:id="11" w:name="__Fieldmark__5_798656663"/>
            <w:bookmarkEnd w:id="1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8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Изјава да ће средства за суфинансирање пројекта бити обезбеђена у буџету у року од десет дана од доделе средст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2" w:name="__Fieldmark__6_798656663"/>
            <w:bookmarkStart w:id="13" w:name="__Fieldmark__6_798656663"/>
            <w:bookmarkEnd w:id="1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4" w:name="__Fieldmark__7_798656663"/>
            <w:bookmarkStart w:id="15" w:name="__Fieldmark__7_798656663"/>
            <w:bookmarkEnd w:id="1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rFonts w:eastAsia="Calibri"/>
                <w:bCs/>
                <w:sz w:val="20"/>
                <w:szCs w:val="20"/>
                <w:lang w:val="sr-CS"/>
              </w:rPr>
              <w:t>Пројекат за извођење на основу ког се изводе радови (у електронском формату на CD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6" w:name="__Fieldmark__8_798656663"/>
            <w:bookmarkStart w:id="17" w:name="__Fieldmark__8_798656663"/>
            <w:bookmarkEnd w:id="1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8" w:name="__Fieldmark__9_798656663"/>
            <w:bookmarkStart w:id="19" w:name="__Fieldmark__9_798656663"/>
            <w:bookmarkEnd w:id="1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4. 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Остала документација уз ПЗ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Текстуални и графички прило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0" w:name="__Fieldmark__10_798656663"/>
            <w:bookmarkStart w:id="21" w:name="__Fieldmark__10_798656663"/>
            <w:bookmarkEnd w:id="2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2" w:name="__Fieldmark__11_798656663"/>
            <w:bookmarkStart w:id="23" w:name="__Fieldmark__11_798656663"/>
            <w:bookmarkEnd w:id="2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val="sr-CS"/>
              </w:rPr>
              <w:t>Предмер и предрачун радова</w:t>
            </w:r>
            <w:r>
              <w:rPr>
                <w:lang w:val="sr-C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sr-CS"/>
              </w:rPr>
              <w:t>из пројекта за извођење у Excel форма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4" w:name="__Fieldmark__12_798656663"/>
            <w:bookmarkStart w:id="25" w:name="__Fieldmark__12_798656663"/>
            <w:bookmarkEnd w:id="2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6" w:name="__Fieldmark__13_798656663"/>
            <w:bookmarkStart w:id="27" w:name="__Fieldmark__13_798656663"/>
            <w:bookmarkEnd w:id="2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bCs/>
                <w:sz w:val="20"/>
                <w:szCs w:val="20"/>
                <w:lang w:val="sr-CS"/>
              </w:rPr>
              <w:t>Скенирана рекапитулација радова за које је поднет захтев за суфинансирање са потписом одговорног пројекта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8" w:name="__Fieldmark__14_798656663"/>
            <w:bookmarkStart w:id="29" w:name="__Fieldmark__14_798656663"/>
            <w:bookmarkEnd w:id="2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0" w:name="__Fieldmark__15_798656663"/>
            <w:bookmarkStart w:id="31" w:name="__Fieldmark__15_798656663"/>
            <w:bookmarkEnd w:id="3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Скенирана ситуација на катастарско – топографској подло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2" w:name="__Fieldmark__16_798656663"/>
            <w:bookmarkStart w:id="33" w:name="__Fieldmark__16_798656663"/>
            <w:bookmarkEnd w:id="3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4" w:name="__Fieldmark__17_798656663"/>
            <w:bookmarkStart w:id="35" w:name="__Fieldmark__17_798656663"/>
            <w:bookmarkEnd w:id="3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highlight w:val="yellow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Елаборат геомеханичких испитивањ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6" w:name="__Fieldmark__18_798656663"/>
            <w:bookmarkStart w:id="37" w:name="__Fieldmark__18_798656663"/>
            <w:bookmarkEnd w:id="3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8" w:name="__Fieldmark__19_798656663"/>
            <w:bookmarkStart w:id="39" w:name="__Fieldmark__19_798656663"/>
            <w:bookmarkEnd w:id="3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highlight w:val="yellow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Акт надлежног органа на основу којег се изводе рад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0" w:name="__Fieldmark__20_798656663"/>
            <w:bookmarkStart w:id="41" w:name="__Fieldmark__20_798656663"/>
            <w:bookmarkEnd w:id="4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2" w:name="__Fieldmark__21_798656663"/>
            <w:bookmarkStart w:id="43" w:name="__Fieldmark__21_798656663"/>
            <w:bookmarkEnd w:id="4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highlight w:val="yellow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ст непокре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4" w:name="__Fieldmark__22_798656663"/>
            <w:bookmarkStart w:id="45" w:name="__Fieldmark__22_798656663"/>
            <w:bookmarkEnd w:id="4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6" w:name="__Fieldmark__23_798656663"/>
            <w:bookmarkStart w:id="47" w:name="__Fieldmark__23_798656663"/>
            <w:bookmarkEnd w:id="4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highlight w:val="yellow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Фотографије локације где ће се изводити рад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8" w:name="__Fieldmark__24_798656663"/>
            <w:bookmarkStart w:id="49" w:name="__Fieldmark__24_798656663"/>
            <w:bookmarkEnd w:id="4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0" w:name="__Fieldmark__25_798656663"/>
            <w:bookmarkStart w:id="51" w:name="__Fieldmark__25_798656663"/>
            <w:bookmarkEnd w:id="5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99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sz w:val="20"/>
                <w:szCs w:val="20"/>
                <w:lang w:val="sr-CS"/>
              </w:rPr>
              <w:t>9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јава подносиоца пријаве да за потребе реализације пројекта обезбеђује стручни надзор над извођењем радова на реализацији прој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2" w:name="__Fieldmark__26_798656663"/>
            <w:bookmarkStart w:id="53" w:name="__Fieldmark__26_798656663"/>
            <w:bookmarkEnd w:id="5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4" w:name="__Fieldmark__27_798656663"/>
            <w:bookmarkStart w:id="55" w:name="__Fieldmark__27_798656663"/>
            <w:bookmarkEnd w:id="5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99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sz w:val="20"/>
                <w:szCs w:val="20"/>
                <w:lang w:val="sr-CS"/>
              </w:rPr>
              <w:t>10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Извод из планског документа као доказ о постојању зоне пословања (за Меру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6" w:name="__Fieldmark__28_798656663"/>
            <w:bookmarkStart w:id="57" w:name="__Fieldmark__28_798656663"/>
            <w:bookmarkEnd w:id="5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8" w:name="__Fieldmark__29_798656663"/>
            <w:bookmarkStart w:id="59" w:name="__Fieldmark__29_798656663"/>
            <w:bookmarkEnd w:id="5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6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sz w:val="20"/>
                <w:szCs w:val="20"/>
                <w:lang w:val="sr-CS"/>
              </w:rPr>
              <w:t>11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  <w:lang w:val="sr-CS"/>
              </w:rPr>
              <w:t>Уговор односно други одговарајући акт са потенцијалним инвеститором/корисником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0" w:name="__Fieldmark__30_798656663"/>
            <w:bookmarkStart w:id="61" w:name="__Fieldmark__30_798656663"/>
            <w:bookmarkEnd w:id="6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2" w:name="__Fieldmark__31_798656663"/>
            <w:bookmarkStart w:id="63" w:name="__Fieldmark__31_798656663"/>
            <w:bookmarkEnd w:id="6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6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2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а намера потенцијалног инвеститора/корис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4" w:name="__Fieldmark__32_798656663"/>
            <w:bookmarkStart w:id="65" w:name="__Fieldmark__32_798656663"/>
            <w:bookmarkEnd w:id="6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6" w:name="__Fieldmark__33_798656663"/>
            <w:bookmarkStart w:id="67" w:name="__Fieldmark__33_798656663"/>
            <w:bookmarkEnd w:id="6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5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CD са свом траженом документациј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8" w:name="__Fieldmark__34_798656663"/>
            <w:bookmarkStart w:id="69" w:name="__Fieldmark__34_798656663"/>
            <w:bookmarkEnd w:id="6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70" w:name="__Fieldmark__35_798656663"/>
            <w:bookmarkStart w:id="71" w:name="__Fieldmark__35_798656663"/>
            <w:bookmarkEnd w:id="7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77" w:right="902" w:gutter="0" w:header="193" w:top="51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LineNumbers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Датум:                                                                              Градоначелник/Председник општине</w:t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/>
      </w:pPr>
      <w:r>
        <w:rPr>
          <w:lang w:val="sr-CS"/>
        </w:rPr>
        <w:t xml:space="preserve">  </w:t>
      </w:r>
      <w:r>
        <w:rPr>
          <w:lang w:val="sr-CS"/>
        </w:rPr>
        <w:t>__________________                            М.П.                                _________________________</w:t>
      </w:r>
    </w:p>
    <w:sectPr>
      <w:type w:val="continuous"/>
      <w:pgSz w:w="11906" w:h="16838"/>
      <w:pgMar w:left="1077" w:right="902" w:gutter="0" w:header="193" w:top="516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 C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Wingdings"/>
      <w:b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Wingdings"/>
      <w:b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eastAsia="Times New Roman" w:cs="Wingdings"/>
      <w:b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 CY" w:hAnsi="Lucida Grande CY" w:cs="Lucida Grande CY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1:51:00Z</dcterms:created>
  <dc:creator>Projektni centar</dc:creator>
  <dc:description/>
  <cp:keywords/>
  <dc:language>en-US</dc:language>
  <cp:lastModifiedBy>Ivana Vojinović</cp:lastModifiedBy>
  <cp:lastPrinted>2022-01-13T14:28:00Z</cp:lastPrinted>
  <dcterms:modified xsi:type="dcterms:W3CDTF">2024-02-09T11:51:00Z</dcterms:modified>
  <cp:revision>2</cp:revision>
  <dc:subject/>
  <dc:title>Formular NIP</dc:title>
</cp:coreProperties>
</file>