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Latn-CS"/>
        </w:rPr>
      </w:pPr>
      <w:r>
        <w:rPr>
          <w:lang w:val="sr-CS"/>
        </w:rPr>
        <w:tab/>
        <w:t xml:space="preserve">На основу члана 25. став 3. Закона о државној управи („Службени гласник РС”, број 79/05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ОЉОПРИВРЕДЕ, ШУМАРСТВА И ВОДОПРИВРЕД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ар Милојевић за помоћника министра пољопривреде, шумарства и водопривреде – Сектор за инспекцијски надзор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703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.</w:t>
      </w:r>
      <w:r>
        <w:rPr>
          <w:lang w:val="sr-CS"/>
        </w:rPr>
        <w:t xml:space="preserve">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 xml:space="preserve">На основу члана 30. став 3. Закона о државној управи („Службени гласник РС”, број 79/05), </w:t>
      </w:r>
      <w:r>
        <w:rPr>
          <w:szCs w:val="22"/>
        </w:rPr>
        <w:t>члана 179. став 1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РЕПУБЛИЧКЕ ДИРЕКЦИЈЕ ЗА ВОД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Никола Марјановић дужности директора Републичке дирекције за воде у Министарству пољопривреде, шумарства и водопривред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05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.</w:t>
      </w:r>
      <w:r>
        <w:rPr>
          <w:szCs w:val="22"/>
          <w:lang w:val="sr-CS"/>
        </w:rPr>
        <w:t xml:space="preserve">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0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right"/>
        <w:rPr>
          <w:sz w:val="22"/>
          <w:szCs w:val="22"/>
        </w:rPr>
      </w:pPr>
      <w:r>
        <w:rPr>
          <w:szCs w:val="22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 xml:space="preserve">На основу члана 30. став 3. Закона о државној управи („Службени гласник РС”, број 79/05), </w:t>
      </w:r>
      <w:r>
        <w:rPr>
          <w:szCs w:val="22"/>
        </w:rPr>
        <w:t>члана 179. став 2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РЕПУБЛИЧКЕ ДИРЕКЦИЈЕ ЗА ВОД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Александар Продановић за директора Републичке дирекције за воде у Министарству пољопривреде, шумарства и водопривред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04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.</w:t>
      </w:r>
      <w:r>
        <w:rPr>
          <w:szCs w:val="22"/>
          <w:lang w:val="sr-CS"/>
        </w:rPr>
        <w:t xml:space="preserve">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 xml:space="preserve">На основу члана 40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 xml:space="preserve">. Закона о државним службеницима („Службени гласник РС”, </w:t>
      </w:r>
      <w:r>
        <w:rPr/>
        <w:t xml:space="preserve">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ЧЕЛНИКА МОРАВИЧКОГ УПРАВНОГ ОКРУГ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СА СЕДИШТЕМ У ЧАЧКУ</w:t>
      </w:r>
    </w:p>
    <w:p>
      <w:pPr>
        <w:pStyle w:val="Normal"/>
        <w:ind w:firstLine="1080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Поставља се Срећко Мијаиловић за начелника Моравичког управног округа са седиштем у Чачк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08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</w:t>
      </w:r>
      <w:r>
        <w:rPr>
          <w:szCs w:val="22"/>
        </w:rPr>
        <w:t xml:space="preserve"> 11.</w:t>
      </w:r>
      <w:r>
        <w:rPr>
          <w:szCs w:val="22"/>
          <w:lang w:val="sr-CS"/>
        </w:rPr>
        <w:t xml:space="preserve"> октобра 2007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 xml:space="preserve">На основу члана 40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 xml:space="preserve">. Закона о државним службеницима („Службени гласник РС”, </w:t>
      </w:r>
      <w:r>
        <w:rPr/>
        <w:t xml:space="preserve">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ЧЕЛНИКА ШУМАДИЈСКОГ УПРАВНОГ ОКРУГ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СА СЕДИШТЕМ У КРАГУЈЕВЦУ</w:t>
      </w:r>
    </w:p>
    <w:p>
      <w:pPr>
        <w:pStyle w:val="Normal"/>
        <w:ind w:firstLine="1080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Поставља се Зоран Рајовић за начелника Шумадијског управног округа са седиштем у Крагујевц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06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.</w:t>
      </w:r>
      <w:r>
        <w:rPr>
          <w:szCs w:val="22"/>
          <w:lang w:val="sr-CS"/>
        </w:rPr>
        <w:t xml:space="preserve"> октобра 2007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 xml:space="preserve">На основу члана 40. став 3. Закона о државној управи („Службени гласник РС”, број 79/05), </w:t>
      </w:r>
      <w:r>
        <w:rPr>
          <w:szCs w:val="22"/>
        </w:rPr>
        <w:t xml:space="preserve">члана 179. став 1. Закона о државним службеницима („Службени гласник РС”, </w:t>
      </w:r>
      <w:r>
        <w:rPr/>
        <w:t xml:space="preserve">бр. </w:t>
      </w:r>
      <w:r>
        <w:rPr>
          <w:szCs w:val="22"/>
        </w:rPr>
        <w:t>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НАЧЕЛНИКА ШУМАДИЈСКОГ УПРАВНОГ ОКРУГ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СА СЕДИШТЕМ У КРАГУЈЕВЦУ</w:t>
      </w:r>
    </w:p>
    <w:p>
      <w:pPr>
        <w:pStyle w:val="Normal"/>
        <w:ind w:firstLine="1080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Разрешава се Мирослав Маринковић дужности начелника Шумадијског управног округа са седиштем у Крагујевц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07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.</w:t>
      </w:r>
      <w:r>
        <w:rPr>
          <w:szCs w:val="22"/>
          <w:lang w:val="sr-CS"/>
        </w:rPr>
        <w:t xml:space="preserve"> октобра 2007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>На основу члана 18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јавним служб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2/91, 71/94 и 79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ВЕТЕРИНАРСКОГ СПЕЦИЈАЛИСТИЧКОГ ИНСТИТУТА „НИШ” СА СЕДИШТЕМ У НИШУ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Разрешава се Миодраг Пешић дужности директора Ветеринарског специјалистичког института „Ниш” са седиштем  у Нишу.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629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</w:t>
      </w:r>
      <w:r>
        <w:rPr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>На основу члана 18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јавним служб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2/91, 71/94 и 79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ВЕТЕРИНАРСКОГ СПЕЦИЈАЛИСТИЧКОГ ИНСТИТУТА „НИШ” СА СЕДИШТЕМ У НИШУ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Именује се Снежана Раденковић за директора Ветеринарског специјалистичког института „Ниш” са седиштем у Нишу.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629/2007-1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</w:t>
      </w:r>
      <w:r>
        <w:rPr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>На основу члана 18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јавним служб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2/91, 71/94 и 79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/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 xml:space="preserve">СРЕМСКА МИТРОВИЦА”  СА СЕДИШТЕМ У СРЕМСКОЈ </w:t>
      </w:r>
      <w:r>
        <w:rPr>
          <w:b/>
          <w:szCs w:val="22"/>
        </w:rPr>
        <w:t>M</w:t>
      </w:r>
      <w:r>
        <w:rPr>
          <w:b/>
          <w:szCs w:val="22"/>
          <w:lang w:val="sr-CS"/>
        </w:rPr>
        <w:t>ИТРОВИЦИ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иленко Перић дужности директора Ветеринарске станице „Сремска Митровица” са седиштем у Сремској Митровици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630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>
          <w:szCs w:val="22"/>
        </w:rPr>
        <w:t>11</w:t>
      </w:r>
      <w:r>
        <w:rPr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>На основу члана 18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јавним служб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2/91, 71/94 и 79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ВЕТЕРИНАРСКЕ СТАНИЦЕ „СРЕМСКА МИТРОВИЦА”  СА СЕДИШТЕМ У СРЕМСКОЈ МИТРОВИЦИ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Именује се Срђан Козлина за директора Ветеринарске станице „Сремска Митровица” са седиштем у Сремској Митровици.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630/2007-1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</w:t>
      </w:r>
      <w:r>
        <w:rPr>
          <w:szCs w:val="22"/>
        </w:rPr>
        <w:t>11</w:t>
      </w:r>
      <w:r>
        <w:rPr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36. став 3. Закона о државној управи („Службени гласник РС”, број 79/05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ЗАМЕ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Поставља се Градимир Ненадовић на положај заменика директора Републичког секретаријата за законодавство, на пет г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6724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</w:t>
      </w:r>
      <w:r>
        <w:rPr>
          <w:lang w:val="sr-CS"/>
        </w:rPr>
        <w:t>.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36. став 3. Закона о државној управи („Службени гласник РС”, број 79/05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СТАНКУ РАДА НА ПОЛОЖАЈУ ПОМОЋНИКА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Градимиру Ненадовићу</w:t>
      </w:r>
      <w:r>
        <w:rPr>
          <w:b/>
        </w:rPr>
        <w:t xml:space="preserve"> </w:t>
      </w:r>
      <w:r>
        <w:rPr/>
        <w:t>престаје рад на положају помоћника директора Републичког секретаријата за законодавство</w:t>
      </w:r>
      <w:r>
        <w:rPr>
          <w:lang w:val="sr-CS"/>
        </w:rPr>
        <w:t xml:space="preserve"> – </w:t>
      </w:r>
      <w:r>
        <w:rPr/>
        <w:t xml:space="preserve">Сектор за управу, рад и јавне службе, због постављења на положај заменика директора Републичког секретаријата за законодавство </w:t>
      </w:r>
      <w:r>
        <w:rPr>
          <w:lang w:val="sr-CS"/>
        </w:rPr>
        <w:t xml:space="preserve">– </w:t>
      </w:r>
      <w:r>
        <w:rPr/>
        <w:t>од 11. октобра 2007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6724/2007</w:t>
      </w:r>
      <w:r>
        <w:rPr/>
        <w:t>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11</w:t>
      </w:r>
      <w:r>
        <w:rPr>
          <w:lang w:val="sr-CS"/>
        </w:rPr>
        <w:t>.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ЈАВНОГ ПРЕДУЗЕЋ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ЈУГОИМПОРТ-СДПР”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Стеван Никчевић дужности директора Јавног предузећа „Југоимпорт-СДПР”.</w:t>
      </w:r>
      <w:r>
        <w:rPr/>
        <w:t xml:space="preserve"> 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725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</w:t>
      </w:r>
      <w:r>
        <w:rPr>
          <w:lang w:val="sr-CS"/>
        </w:rPr>
        <w:t>.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ЈАВНОГ ПРЕДУЗЕЋ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ЈУГОИМПОРТ-СДПР”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Именује се Стеван Никчевић за директора Јавног предузећа „Југоимпорт-СДПР”.</w:t>
      </w:r>
      <w:r>
        <w:rPr/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725/2007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</w:t>
      </w:r>
      <w:r>
        <w:rPr>
          <w:lang w:val="sr-CS"/>
        </w:rPr>
        <w:t>.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right" w:pos="9406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 и  71/05-исправка)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Р Е Ш Е Њ Е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ЕДНИКА И ЧЛАНОВА 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sr-Latn-CS"/>
        </w:rPr>
        <w:t xml:space="preserve">                        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Разрешавају се дужности у Управном одбору Филмског центра Србиј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Ана Вучетић, председник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Велимир Бата Живојинов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Зоран Цвијанов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 Драган Бјелогрл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. Зоран Цветанов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. Драган Јелич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7. Динко Туцаков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8. Радивоје Андрић, члан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9. Душан Милић, члан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732/2007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 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right" w:pos="9406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 xml:space="preserve">Нa основу члана 7. став 2.  Зaконa о делатностима од општег интереса у области културе  („Службени гласник РС”, број 49/92) и члана 43. стaв 2. Зaконa о Влaди („Службени глaсник РС”, бр. 55/05 и  71/05-исправка)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right" w:pos="9406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 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Р Е Ш Е Њ Е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sr-Latn-CS"/>
        </w:rPr>
        <w:t xml:space="preserve">                        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</w:t>
      </w:r>
      <w:r>
        <w:rPr>
          <w:sz w:val="22"/>
          <w:szCs w:val="22"/>
          <w:lang w:val="sr-CS"/>
        </w:rPr>
        <w:tab/>
        <w:t>У</w:t>
      </w:r>
      <w:r>
        <w:rPr>
          <w:sz w:val="22"/>
          <w:szCs w:val="22"/>
          <w:lang w:val="ru-RU"/>
        </w:rPr>
        <w:t xml:space="preserve"> Управни одбор Филмског центра Србије и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за председник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 Емир Кустурица, редитељ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за чланов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 Бранимир Димитријевић, филмски и ТВ редитељ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) Александар Влаховић, дипл. економист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) Марина Ђурашковић, новинар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) Јован Поповић, драматург и сценарист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) Филип Давид, књижевник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) Љиљана Тодоровић, редитељ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7) Вук Павловић, дипл. драматург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8) проф. др Горан Питић, дипл. економис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733/2007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Миланко Перишић за помоћника министра просвете </w:t>
      </w:r>
      <w:r>
        <w:rPr>
          <w:lang w:val="sr-CS"/>
        </w:rPr>
        <w:t xml:space="preserve">– </w:t>
      </w:r>
      <w:r>
        <w:rPr>
          <w:szCs w:val="22"/>
          <w:lang w:val="sr-CS"/>
        </w:rPr>
        <w:t>Сектор за финансијск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43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.</w:t>
      </w:r>
      <w:r>
        <w:rPr>
          <w:lang w:val="sr-CS"/>
        </w:rPr>
        <w:t xml:space="preserve">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др Славко Каравидић за помоћника министра просвете </w:t>
      </w:r>
      <w:r>
        <w:rPr>
          <w:lang w:val="sr-CS"/>
        </w:rPr>
        <w:t>–</w:t>
      </w:r>
      <w:r>
        <w:rPr>
          <w:szCs w:val="22"/>
          <w:lang w:val="sr-CS"/>
        </w:rPr>
        <w:t>Сектор за ученички и студентски стандард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44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.</w:t>
      </w:r>
      <w:r>
        <w:rPr>
          <w:lang w:val="sr-CS"/>
        </w:rPr>
        <w:t xml:space="preserve">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др Славко Каравидић дужности помоћника министра просвете </w:t>
      </w:r>
      <w:r>
        <w:rPr>
          <w:lang w:val="sr-CS"/>
        </w:rPr>
        <w:t>–</w:t>
      </w:r>
      <w:r>
        <w:rPr>
          <w:szCs w:val="22"/>
          <w:lang w:val="sr-CS"/>
        </w:rPr>
        <w:t xml:space="preserve"> Сектор за финансијске послове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42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.</w:t>
      </w:r>
      <w:r>
        <w:rPr>
          <w:lang w:val="sr-CS"/>
        </w:rPr>
        <w:t xml:space="preserve">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На основу члана 400а став 1. 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исправка, 29/97, 59/98, 74/99, 9/01-СУС и 36/02 и „Службени гласник РС”, број 125/04-др. закон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ПРЕДСТАВНИКА ДРУШТВЕНОГ КАПИТАЛА У УПРАВНОМ ОДБОРУ ХОЛДИНГ КОРПОРАЦИЈЕ „ЕЛЕКТРОНСКА ИНДУСТРИЈА” АД, НИШ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Милорад Бјелопетровић дужности представника друштвеног капитала изван предузећа у Управном одбору Холдинг корпорације „Електронска индустрија” а.д., Ниш, на лични захтев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Управни одбор Холдинг корпорације „Електронска индустрија” а.д., Ниш, за  представника друштвеног капитала изван предузећа именује се Албина Кецман Шушњар, магистар економских наука, руководилац пројекта у Центру за тендере Агенције за приватизацију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745/2007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ind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А УПРАВНОГ ОДБОРА СТУДЕНТСКОГ ЦЕНТРА „БЕОГРАД” У БЕОГРАДУ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 се Горан Иванчевић дужности члана Управног одбора Студентског центра „Београд” у Београду,  из реда представника оснивача, на лични захтев.</w:t>
      </w:r>
    </w:p>
    <w:p>
      <w:pPr>
        <w:pStyle w:val="Normal"/>
        <w:spacing w:lineRule="exact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Немања Ристић, дипл. правник, за члана Управног одбора Студентског центра „Београд” у Београду, као представник оснивача.</w:t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4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768</w:t>
      </w:r>
      <w:r>
        <w:rPr>
          <w:sz w:val="22"/>
          <w:szCs w:val="22"/>
        </w:rPr>
        <w:t>/2007</w:t>
      </w:r>
    </w:p>
    <w:p>
      <w:pPr>
        <w:pStyle w:val="Normal"/>
        <w:spacing w:lineRule="exact" w:line="240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 октобра 2007. године</w:t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На основу члана </w:t>
      </w:r>
      <w:r>
        <w:rPr>
          <w:szCs w:val="22"/>
        </w:rPr>
        <w:t>35</w:t>
      </w:r>
      <w:r>
        <w:rPr>
          <w:szCs w:val="22"/>
          <w:lang w:val="sr-CS"/>
        </w:rPr>
        <w:t xml:space="preserve">. 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ПОСТАВЉЕЊУ ДИРЕКТОРА ДИРЕКЦИЈЕ ЗА РЕСТИТУЦИЈУ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ладимир Тодоровић за директора Дирекције за реституциј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6763</w:t>
      </w:r>
      <w:r>
        <w:rPr>
          <w:szCs w:val="22"/>
          <w:lang w:val="sr-CS"/>
        </w:rPr>
        <w:t>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1.</w:t>
      </w:r>
      <w:r>
        <w:rPr>
          <w:lang w:val="sr-CS"/>
        </w:rPr>
        <w:t xml:space="preserve">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36:00Z</dcterms:created>
  <dc:creator>Kadrovska sluzba</dc:creator>
  <dc:description/>
  <cp:keywords/>
  <dc:language>en-US</dc:language>
  <cp:lastModifiedBy>Bojan grgic</cp:lastModifiedBy>
  <dcterms:modified xsi:type="dcterms:W3CDTF">2007-10-16T14:36:00Z</dcterms:modified>
  <cp:revision>2</cp:revision>
  <dc:subject/>
  <dc:title>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946801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2.sed 11.10.2007</vt:lpwstr>
  </property>
  <property fmtid="{D5CDD505-2E9C-101B-9397-08002B2CF9AE}" pid="6" name="_ReviewingToolsShownOnce">
    <vt:lpwstr/>
  </property>
</Properties>
</file>