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17. став 1. и члана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1tekst"/>
        <w:tabs>
          <w:tab w:val="left" w:pos="720" w:leader="none"/>
        </w:tabs>
        <w:ind w:left="0" w:right="250" w:firstLine="72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ом уредбом прописује се начин утврђивања највиших малопродајних цена деривата нафт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Ова уредба примењује се на следеће деривате нафте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На највишу малопродајну цену деривата нафте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валитет и означавање деривата нафте из става 1. овог члана уређени су  Правилником о техничким и другим захтевима за течна горива нафтног порекла („Службени  гласник  РС”, број 104/23)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е не примењује на адитивиране деривате нафте из става 1. овог члана, које приликом стављања у промет на тржиште Републике Србије мора да прати Изјава о додатим адитивима за побољшање перформанси горива, у складу са правилником из става 3. овог члана.     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а малопродајна цена утврђује се за један литар деривата нафте из члана 2. став 1. ове уредбе.</w:t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просечне велепродајне цене деривата EVRO DIZEL на територији Републике Србије, увећане за 13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EVRO DIZEL намењен регистрованим пољопривредним газдинствима, у износу од 179,00 динар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просечне велепродајне цене деривата EVRO PREMIJUM BMB 95 на територији Републике Србије, увећане за 13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сечне велепродајне цене деривата EVRO DIZEL и EVRO PREMIJUM BMB 95 на територији Републике Србије обрачунава Министарство рударства и енергетике сваког петка и најкасније до 13 часова доставља Министарству унутрашње и спољне трговине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е малопродајне цене деривата EVRO DIZEL и EVRO PREMIJUM BMB 95 утврђује Министарство унутрашње и спољне трговине сваког петка и објављује на званичној интернет страници најкасније до 15 часова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узетно, у случајевима када је петак државни или верски празник који се у Републици Србији празнује нерадно, просечна велепродајна цена ће се обрачунавати, а највиша малопродајна цена објављивати првог претходног радног дана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вредни субјекти који обављају делатност трговине моторним и другим горивима на станицама за снабдевање превозних средстава дужни су да малопродајне цене  деривата EVRO DIZEL и EVRO PREMIJUM BMB 95, које не смеју да буду више од највиших малопродајних цена утврђених од стране Министарства унутрашње и спољне трговине, примене одмах по објављивању на званичној интернет страници Министарства унутрашње и спољне тргов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надлежан за послове енергетике ближе прописује начин обрачуна просечне велепродајне цене деривата нафте EVRO DIZEL и EVRO PREMIJUM BMB 9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</w:tabs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Привредни субјекти који обављају делатност трговине моторним и другим горивима на станицама за снабдевање превозних средстава, а који су до дана ступања на снагу ове уредбе вршили испоруку деривата из члана 3. став 2. тач. 1) и 3) ове уредбе, у обавези су да наставе да испоручују деривате из члана 3. став 2. тач. 1) и 3) ове уредбе, утакањем у погонске резервоаре превозних средстава и посуде за транспорт деривата нафте у максималној количини до 60 лит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фтна индустрија Србије а.д. Нови Сад ће на својим станицама за снабдевање превозних средстава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100 литара по хектару, за површине уписане у Регистру пољопривредних газдинстава на дан ступања на снагу ове уредбе 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 </w:t>
      </w:r>
    </w:p>
    <w:p>
      <w:pPr>
        <w:pStyle w:val="Normal"/>
        <w:ind w:firstLine="720"/>
        <w:jc w:val="both"/>
        <w:rPr/>
      </w:pPr>
      <w:bookmarkStart w:id="0" w:name="_Hlk97637733"/>
      <w:r>
        <w:rPr>
          <w:lang w:val="sr-CS"/>
        </w:rPr>
        <w:t>Остали привредни субјекти који обављају делатност трговине моторним и другим горивима на станицама за снабдевање превозних средстава могу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100 литара</w:t>
      </w:r>
      <w:r>
        <w:rPr/>
        <w:t xml:space="preserve"> </w:t>
      </w:r>
      <w:r>
        <w:rPr>
          <w:lang w:val="sr-CS"/>
        </w:rPr>
        <w:t xml:space="preserve">по хектару, за површине уписане у Регистру пољопривредних газдинстава на дан ступања на снагу ове уредбе 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вршине из ст</w:t>
      </w:r>
      <w:r>
        <w:rPr>
          <w:lang w:val="sr-Latn-RS"/>
        </w:rPr>
        <w:t>.</w:t>
      </w:r>
      <w:r>
        <w:rPr>
          <w:lang w:val="sr-CS"/>
        </w:rPr>
        <w:t xml:space="preserve"> 1. и 2. овог члана не обухватају површине обрадивог пољопривредног земљишта у државној својини, осим пољопривредног земљишта у државној својини које је узето у закуп на јавном надметању, у складу са законом којим се уређује пољопривредно земљиште.</w:t>
      </w:r>
    </w:p>
    <w:p>
      <w:pPr>
        <w:pStyle w:val="Normal"/>
        <w:rPr>
          <w:sz w:val="20"/>
          <w:szCs w:val="20"/>
          <w:lang w:val="sr-CS"/>
        </w:rPr>
      </w:pPr>
      <w:bookmarkStart w:id="1" w:name="_Hlk97637733"/>
      <w:r>
        <w:rPr>
          <w:lang w:val="sr-CS"/>
        </w:rPr>
        <w:tab/>
      </w:r>
      <w:bookmarkEnd w:id="1"/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left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овчаном казном од 100.000 до 2.000.000 динара казниће се за прекршај правно лице ако поступа супротно одредбама чл. 2 – 5. ове уредбе.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ab/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дзор над применом ове уредбе спроводи министарство надлежно за послове трг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  <w:t>Цене деривата нафте на које се примењује ова уредба, обрачунате у складу са Уредбом о ограничењу висине цена деривата нафте („Службени гласник РСˮ, бр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63/23, 71/23, 81/23, 93/23, 104/23, 107/23 и 119/23)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равилником о обрачуну просечне велепродајне цене деривата нафте EVRO DIZEL и EVRO PREMIJUM BMB 95 („Службени гласник РСˮ, број 64/23) и важeће на дан ступања на снагу ове уредбе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важиће до обрачуна и објављивања нових цена 2. фебруара 2024. године, у складу са овом уредбом и прописом из члана 3. став 7. ове уредб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>Ступањем на снагу ове уредбе престаје да важи Уредба о ограничењу висине цена деривата нафте („Службени гласник РСˮ, бр. 63/23, 71/23, 81/23, 93/23, 104/23, 107/23 и 119/2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ˮ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 важи шест месеци од дана ступања на снагу.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110-491/2024-1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25. јануара 2024. 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с.р.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07:00Z</dcterms:created>
  <dc:creator>Korisnik</dc:creator>
  <dc:description/>
  <cp:keywords/>
  <dc:language>en-US</dc:language>
  <cp:lastModifiedBy>Ivana Vojinović</cp:lastModifiedBy>
  <cp:lastPrinted>2024-01-25T12:03:00Z</cp:lastPrinted>
  <dcterms:modified xsi:type="dcterms:W3CDTF">2024-01-26T13:07:00Z</dcterms:modified>
  <cp:revision>2</cp:revision>
  <dc:subject/>
  <dc:title>На основу члана 42</dc:title>
</cp:coreProperties>
</file>