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>ПРЕДЛОГ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 ПОТВРЂИВАЊУ СПОРАЗУМА О ВОЈНОЈ САРАДЊИ ИЗМЕЂУ </w:t>
      </w:r>
    </w:p>
    <w:p>
      <w:pPr>
        <w:pStyle w:val="Normal"/>
        <w:jc w:val="center"/>
        <w:rPr/>
      </w:pPr>
      <w:r>
        <w:rPr>
          <w:lang w:val="ru-RU"/>
        </w:rPr>
        <w:t xml:space="preserve">САВЕТА МИНИСТАРА СРБИЈЕ И ЦРНЕ ГОРЕ И ВЛАДЕ </w:t>
      </w:r>
      <w:r>
        <w:rPr>
          <w:szCs w:val="24"/>
          <w:lang w:val="ru-RU"/>
        </w:rPr>
        <w:t xml:space="preserve"> РЕПУБЛИКЕ АУСТРИЈЕ,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КОЈУ ПРЕДСТАВЉА САВЕЗНИ МИНИСТАР ОДБРАН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</w:t>
      </w:r>
      <w:r>
        <w:rPr>
          <w:szCs w:val="24"/>
          <w:lang w:val="ru-RU"/>
        </w:rPr>
        <w:t xml:space="preserve">о војној сарадњи између Савета министара Србије и Црне Горе и Владе Републике Аустрије, коју представља савезни министар одбране, </w:t>
      </w:r>
      <w:r>
        <w:rPr>
          <w:lang w:val="sr-CS"/>
        </w:rPr>
        <w:t>потписан 28.марта 2006. године, у оригиналу на српском, немачком и енглеском јез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оразум се потврђује законом Републике Србије јер је Република Србија правни следбеник државне заједнице Србија и Црна Г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ачка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Члан 4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851" w:footer="720" w:bottom="851"/>
          <w:pgNumType w:start="5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Пр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CharChar"/>
          <w:szCs w:val="24"/>
          <w:lang w:val="sr-CS"/>
        </w:rPr>
      </w:pPr>
      <w:r>
        <w:rPr>
          <w:szCs w:val="24"/>
          <w:lang w:val="sr-CS"/>
        </w:rPr>
        <w:tab/>
        <w:t>Правни основ за доношење овог закона садржан је у члану 97. тачка 1. Устава Републике Србије, којим је утврђено да Република Србија уређује и обезбеђује, између осталог, свој међународни положај и односе са другим државама, као и у одредби члана 99. тачка 4. Устава, којом је утврђено да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rPr>
          <w:rStyle w:val="CharChar"/>
          <w:szCs w:val="24"/>
          <w:lang w:val="sr-CS"/>
        </w:rPr>
      </w:pPr>
      <w:r>
        <w:rPr/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Споразумом </w:t>
      </w:r>
      <w:r>
        <w:rPr>
          <w:szCs w:val="24"/>
          <w:lang w:val="ru-RU"/>
        </w:rPr>
        <w:t>о војној сарадњи између Савета министара Србије и Црне Горе и Владе Републике Аустрије, коју представља савезни министар одбране</w:t>
      </w:r>
      <w:r>
        <w:rPr>
          <w:szCs w:val="24"/>
          <w:lang w:val="sr-CS"/>
        </w:rPr>
        <w:t xml:space="preserve"> (у даљем тексту: Споразум), чије се потврђивање предлаже овим законом, успостављају се основе и предвиђају циљеви и принципи на којима се заснива билатерална сарадња у области одбране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Циљ овог закона, односно закљученог Споразума, је успостављање правног оквира који би омогућио и уједно олакшао сарадњу уговорних страна засновану на принципима реципроцитета и обостраног интерес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 обзиром да за сада између уговорних страна не егзистира општи међународни уговор о сарадњи у области одбране, нити други билатерални уговор који би генерално дао правни основ за сарадњу уговорних страна и њихових надлежних органа у области одбране, сматрамо да је доношење овог закона неопходно. Наиме, у супротном случају, свака потреба за сарадњом у овој области, без обзира на врсту, обим и ниво на ком би требала да се реализује, морала би појединачно да буде предмет разматрања и одлучивања Владе Републике Србије. Оваква процедура би у многоме усложњавала и успоравала, а можда и онемогућавала многе активности везане за билатералну сарадњу у области одбране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3. 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едбом члана 1. Нацрта закона, предвиђа се потврђивање Споразума који је потписан 28.03.2006. године, док одредба члана </w:t>
      </w:r>
      <w:r>
        <w:rPr/>
        <w:t>3</w:t>
      </w:r>
      <w:r>
        <w:rPr>
          <w:lang w:val="sr-CS"/>
        </w:rPr>
        <w:t xml:space="preserve">. Нацрта закона, садржи текст Споразума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ом члана 1. утврђени су  принципи сарадње. Одредбама чл. 2 и 3. Споразума, предвиђене су области (безбедност и политика одбране, логистика, наоружање и одбрамбене технологије, међународне операције, војна медицина, обука и школовање, као и у другим областима о којима се договоре) и облици сарадње (посете на разним нивоима, упућивање, односно размена стручњака или особља ради војне обуке, учешће у вежбама, учешће на конференцијама, семинарима и сл, као и на друге начине о којима се уговорне стране договоре). Такође, даје се овлашћење надлежним органима да у случају потребе закључе додатне, односно административне у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ом члана 4. Споразума прецизирају се обавезе у вези особа за контак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5. Споразума се односи на планирање билатералне сарадње (годишњи планови сарадње у области одбра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ом члана 6. Споразума, уговорено је да свака од уговорних страна сноси сопствене трошкове који настану током примене Споразума, уз посебно, таксативно навођење финансијских обавеза стране која шаље и стране које прима особљ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сновни принципи заштите поверљивих информација или материјала, садржани су у одредби члана 7. Споразу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ом члана 8. Споразума, уговорен је начин решавање спорова у вези са тумачењем или применом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iCs/>
          <w:shadow/>
          <w:u w:val="single"/>
          <w:lang w:val="ru-RU"/>
        </w:rPr>
      </w:pPr>
      <w:r>
        <w:rPr>
          <w:lang w:val="sr-CS"/>
        </w:rPr>
        <w:tab/>
        <w:t xml:space="preserve">Члан 9. Споразума, се односи на измене и отказ Споразума, као и обавезе које настану из тога. Такође, уговорено је да се </w:t>
      </w:r>
      <w:r>
        <w:rPr>
          <w:szCs w:val="28"/>
          <w:lang w:val="ru-RU"/>
        </w:rPr>
        <w:t>Споразум закључује на неодређено време и да ступа на снагу када уговорне стране обавесте једна другу да су у складу са националним законодавством, спровеле прописани поступак.  Споразум је потписан 28.03.2006. године.</w:t>
      </w:r>
    </w:p>
    <w:p>
      <w:pPr>
        <w:pStyle w:val="Normal"/>
        <w:jc w:val="both"/>
        <w:rPr>
          <w:i/>
          <w:i/>
          <w:iCs/>
          <w:shadow/>
          <w:u w:val="single"/>
          <w:lang w:val="sr-CS"/>
        </w:rPr>
      </w:pPr>
      <w:r>
        <w:rPr>
          <w:i/>
          <w:iCs/>
          <w:shadow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Чланом </w:t>
      </w:r>
      <w:r>
        <w:rPr/>
        <w:t>4</w:t>
      </w:r>
      <w:r>
        <w:rPr>
          <w:lang w:val="sr-CS"/>
        </w:rPr>
        <w:t>. Нацрта закона, предвиђа се дан ступања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4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За спровођење овог закона нису потребна додатна финансијска средства будући да су средства која су потребна за спровођење Споразума, предвиђена редовним планом финансијских средстава Министарства одбране Републике Србије.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BodyTextIndent3"/>
        <w:ind w:left="3600" w:hanging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52:00Z</dcterms:created>
  <dc:creator>Bojan &amp; Mira</dc:creator>
  <dc:description/>
  <cp:keywords/>
  <dc:language>en-US</dc:language>
  <cp:lastModifiedBy>Bojan grgic</cp:lastModifiedBy>
  <cp:lastPrinted>2006-11-24T11:35:00Z</cp:lastPrinted>
  <dcterms:modified xsi:type="dcterms:W3CDTF">2007-10-11T13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89394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dopuna</vt:lpwstr>
  </property>
  <property fmtid="{D5CDD505-2E9C-101B-9397-08002B2CF9AE}" pid="6" name="_ReviewingToolsShownOnce">
    <vt:lpwstr/>
  </property>
</Properties>
</file>