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На основу члана 123. тачка 3. Устава Републике Србије, а у вези са Законом о пензијском и инвалидском осигурању (,,Службени гласник РС”, бр. 34/03, 64/04-УС, 84/04-др. закон, 85/05, 101/05-др. закон и 63/06-УС)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 xml:space="preserve">О НАЧИНУ ОБЕЗБЕЂИВАЊА УСЛОВА ЗА ПОЧЕТАК РАДА РЕПУБЛИЧКОГ ФОНДА  ЗА ПЕНЗИЈСКО И 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ИНВАЛИДСКО ОСИГУРАЊ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Овом уредбом уређује се начин обезбеђивања услова за почетак рада Републичког фонда за пензијско и инвалидско осигурање (у даљем тексту: Фонд) на дан 1. јануара 2008. године, организованог као једно правно лице са статусом организације за обавезно социјално осигурање у коме се остварују права из пензијског и инвалидског осигурања и обезбеђују средства за ово осигурање, у складу са чланом 63. Закона о изменама и допунама Закона о пензијском и инвалидском осигурању (,,Службени гласник РС”, број 85/05 – у даљем тексту: Закон)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  <w:lang w:val="ru-RU"/>
        </w:rPr>
        <w:t>Члан 2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Управни одбор Фонда у оснивању (у даљем тексту: Привремени управни одбор) образоваће се најкасније до 1. децембра 2007. године, на начин и под условима из члана 44. Закона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Акт о покретању иницијативе за образовање Привременог управног одбора донеће министар надлежан за послове пензијског и инвалидског осигурања (у даљем тексту: надлежни министар) и доставиће га репрезентативним синдикатима, репрезентативним удружењима послодаваца, удружењима пољопривредника, удружењима пензионера и Влад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Прва седница Привременог управног одбора, коју ће сазвати надлежни министар, одржаће се најкасније до 10. децембра 2007. године. Седницом ће, до избора председника и заменика председника, председавати лице које овласти надлежни министар, из реда чланова Привременог управног одбора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TextBody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Привремени управни одбор ће на првој седници донети Статут Фонда у оснивању, акт о организацији Фонда у оснивању и друге опште акте Фонда у оснивању потребне за почетак рада Фонда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Привремени управни одбор ће на првој седници именовати лице овлашћено за заступање Фонда у оснивању, које ће у периоду до 1. јануара 2008. године предузети све потребне радње за регистрацију и почетак рада Фонда и донети акт о организацији и систематизацији запослених, уз сагласност Привременог управног одбора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На акте из ст. 1. и 2. овог члана које донесе Привремени управни одбор, као и на акт о организацији и систематизацији запослених који донесе лице овлашћено за заступање Фонда у оснивању, сагласност даје надлежни министар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  <w:lang w:val="ru-RU"/>
        </w:rPr>
        <w:t xml:space="preserve">Члан 4. 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Управни одбор из члана 65. Закона (у даљем тексту: Управни одбор), на конститутивној седници именоваће вршиоца дужности директора Фонда, који ће вршити дужност директора Фонда до именовања директора Фонда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На акт о именовању вршиоца дужности директора Фонда, у складу са законом, сагласност даје Влада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Акти које је донео Привремени управни одбор важе до ступања на снагу аката које донесе Управни одбор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Даном конституисања Управног одбора престаје надлежност и мандат Привременог управног одбора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Даном давања сагласности Владе на именовање вршиоца дужности директора Фонда престају овлашћења лица овлашћеног за заступање, из члана 3. став 2. ове уредбе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center"/>
        <w:rPr>
          <w:bCs/>
          <w:lang w:val="ru-RU"/>
        </w:rPr>
      </w:pPr>
      <w:r>
        <w:rPr>
          <w:bCs/>
          <w:lang w:val="ru-RU"/>
        </w:rPr>
        <w:t>Члан 5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Републички фонд за пензијско и инвалидско осигурање запослених, Републички фонд за пензијско и инвалидско осигурање самосталних делатности и Републички фонд за пензијско и инвалидско осигурање пољопривредника утврдиће нацрте финансијских планова за 2008. годину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Министарство финансија ће на основу нацрта финансијских планова републичких фондова за пензијско и инвалидско осигурање из става 1. овог члана припремити предлог финансијског плана Фонда за 2008. годину и доставити га Влади на усвајање.  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  <w:lang w:val="ru-RU"/>
        </w:rPr>
        <w:t>Члан 6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,,Службеном гласнику Републике Србије”.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6569/2007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4. </w:t>
      </w:r>
      <w:r>
        <w:rPr>
          <w:lang w:val="sr-CS"/>
        </w:rPr>
        <w:t xml:space="preserve">октобра </w:t>
      </w:r>
      <w:r>
        <w:rPr>
          <w:lang w:val="ru-RU"/>
        </w:rPr>
        <w:t>2007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р Божидар Ђел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153" w:leader="none"/>
        <w:tab w:val="right" w:pos="8306" w:leader="none"/>
      </w:tabs>
      <w:spacing w:lineRule="atLeast" w:line="240"/>
    </w:pPr>
    <w:rPr>
      <w:rFonts w:ascii="CTimesRoman" w:hAnsi="CTimesRoman" w:cs="CTimesRoman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6:00:00Z</dcterms:created>
  <dc:creator>Djema</dc:creator>
  <dc:description/>
  <cp:keywords/>
  <dc:language>en-US</dc:language>
  <cp:lastModifiedBy>Jovan</cp:lastModifiedBy>
  <dcterms:modified xsi:type="dcterms:W3CDTF">2007-10-05T16:00:00Z</dcterms:modified>
  <cp:revision>3</cp:revision>
  <dc:subject/>
  <dc:title>На основу члана 1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148719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1.sednica, 4.10.2007</vt:lpwstr>
  </property>
  <property fmtid="{D5CDD505-2E9C-101B-9397-08002B2CF9AE}" pid="6" name="_ReviewingToolsShownOnce">
    <vt:lpwstr/>
  </property>
</Properties>
</file>