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42. став 1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УРЕДБУ</w:t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 xml:space="preserve">О ИЗМЕНИ УРЕДБЕ О ОГРАНИЧЕЊУ ВИСИНЕ ЦЕНА ДЕРИВАТА НАФТЕ 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>У Уредби о ограничењу висине цена деривата нафте („Службени гласник РС”, бр. 63/23, 71/23 и 81/23), у члану 10. речи: „31. октобра 2023. годинеˮ замењују се речима: „30. новембра 2023. године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 xml:space="preserve">Ова уредба ступа на снагу 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CS"/>
        </w:rPr>
        <w:t>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05 Број: 110-10324/2023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>У Београду, 26. октобра 2023. године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</w:t>
      </w:r>
      <w:r>
        <w:rPr>
          <w:rFonts w:eastAsia="Calibri"/>
          <w:lang w:val="sr-CS"/>
        </w:rPr>
        <w:t xml:space="preserve">ПРВИ ПОТПРЕДСЕДНИК ВЛАДЕ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</w:t>
      </w:r>
      <w:r>
        <w:rPr>
          <w:rFonts w:eastAsia="Calibri"/>
          <w:lang w:val="sr-CS"/>
        </w:rPr>
        <w:t>Ивица Дачић, с.р.</w:t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4:51:00Z</dcterms:created>
  <dc:creator>Korisnik</dc:creator>
  <dc:description/>
  <cp:keywords/>
  <dc:language>en-US</dc:language>
  <cp:lastModifiedBy>Ivana Vojinović</cp:lastModifiedBy>
  <cp:lastPrinted>2023-09-13T11:35:00Z</cp:lastPrinted>
  <dcterms:modified xsi:type="dcterms:W3CDTF">2023-10-26T14:51:00Z</dcterms:modified>
  <cp:revision>2</cp:revision>
  <dc:subject/>
  <dc:title>На основу члана 42</dc:title>
</cp:coreProperties>
</file>