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ојекције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Финансијског плана Националне службе за запошљавање  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5.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6. годину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  <w:lang w:val="sr-Latn-RS"/>
        </w:rPr>
        <w:t xml:space="preserve">I. </w:t>
      </w:r>
      <w:r>
        <w:rPr>
          <w:rFonts w:cs="Arial" w:ascii="Arial" w:hAnsi="Arial"/>
          <w:sz w:val="20"/>
          <w:szCs w:val="20"/>
          <w:lang w:val="sr-RS"/>
        </w:rPr>
        <w:t>ОПШТИ ДЕО</w:t>
      </w:r>
    </w:p>
    <w:p>
      <w:pPr>
        <w:pStyle w:val="ListParagraph"/>
        <w:numPr>
          <w:ilvl w:val="0"/>
          <w:numId w:val="1"/>
        </w:numPr>
        <w:ind w:left="714" w:hanging="357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иходи и примања </w:t>
      </w:r>
    </w:p>
    <w:p>
      <w:pPr>
        <w:pStyle w:val="NoSpacing"/>
        <w:ind w:left="5760" w:hanging="0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</w:t>
      </w:r>
      <w:r>
        <w:rPr>
          <w:rFonts w:cs="Arial" w:ascii="Arial" w:hAnsi="Arial"/>
          <w:sz w:val="18"/>
          <w:szCs w:val="18"/>
          <w:lang w:val="sr-RS"/>
        </w:rPr>
        <w:t>Износ у хиљадама динара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4631"/>
        <w:gridCol w:w="1524"/>
        <w:gridCol w:w="1524"/>
      </w:tblGrid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5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6.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.398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3.198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.466.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6.844.81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5.236.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6.614.81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.706.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4.993.01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40.6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2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81.2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 ПО КОНВЕРЗИЈ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3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0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 (од локалних самоуправа, територијалних аутономиј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81.6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.77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239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07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202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87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990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36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ходи организација за обавезно социјално осигурање од споредне продаје добара и услуга које врше државне нетржишне јединиц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12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50.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71.159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9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71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9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6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4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484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.32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.720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32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720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1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корисника на истом ниво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1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500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126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 буџета Републике у корист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1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500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1261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 буџета Републике у корист Националне службе за запошљавање - Министарство финанс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.5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.950.000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1262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 буџета Републике у корист Националне службе за запошљавање - Министарство за рад, запошљавање, борачка и социјална пит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2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20.000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2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20.000</w:t>
            </w:r>
          </w:p>
        </w:tc>
      </w:tr>
      <w:tr>
        <w:trPr>
          <w:trHeight w:val="42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8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65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</w:tr>
      <w:tr>
        <w:trPr>
          <w:trHeight w:val="40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</w:t>
            </w:r>
          </w:p>
        </w:tc>
      </w:tr>
      <w:tr>
        <w:trPr>
          <w:trHeight w:val="61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ПРИХОДИ И ПРИМ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- класе  7, 8 и 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.4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3.200.000</w:t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</w:p>
    <w:p>
      <w:pPr>
        <w:pStyle w:val="NoSpacing"/>
        <w:ind w:left="5760" w:hanging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 </w:t>
      </w:r>
      <w:r>
        <w:rPr>
          <w:rFonts w:cs="Arial" w:ascii="Arial" w:hAnsi="Arial"/>
          <w:sz w:val="18"/>
          <w:szCs w:val="18"/>
          <w:lang w:val="sr-RS"/>
        </w:rPr>
        <w:t>Износ у  хиљадама динара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2443"/>
        <w:gridCol w:w="1524"/>
        <w:gridCol w:w="1524"/>
      </w:tblGrid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5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6.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.678.06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.156.43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.678.06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.156.43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954.6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3.184.96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4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64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69.6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99.96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7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7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3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3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537.08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689.31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97.2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057.13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9.4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.78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040.95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103.408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00.9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18.96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8.29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7.79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2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2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2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дотације за међународне чланар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8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8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356.6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356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6.6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6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4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4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597.4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693.26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.8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9.848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3.87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2.30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72.74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031.10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3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3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3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3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4.334.2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4.655.86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1.672.63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2.094.26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1.672.63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2.094.26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.423.6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.323.6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23.6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323.600</w:t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6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69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9</w:t>
            </w:r>
          </w:p>
        </w:tc>
      </w:tr>
      <w:tr>
        <w:trPr>
          <w:trHeight w:val="139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, ОДНОСНО НАКНАДА РАДНО АНГАЖОВАНИ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37.5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37.534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37.5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37.534</w:t>
            </w:r>
          </w:p>
        </w:tc>
      </w:tr>
      <w:tr>
        <w:trPr>
          <w:trHeight w:val="3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.387.7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0.387.7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.5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.5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.5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.50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42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7.7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7.7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7.7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7.700</w:t>
            </w:r>
          </w:p>
        </w:tc>
      </w:tr>
      <w:tr>
        <w:trPr>
          <w:trHeight w:val="12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ПА 2020 - ИМПЛЕМЕНТАЦИЈА ИНОВАТИВНИХ МЕРА АКТИВНОГ ЗАПОШЉАВАЊА И ПРИСТУПА ЗА ПОВЕЋАЊЕ ИНТЕГРАЦИЈЕ ДУГОТРАЈНО НЕЗАПОСЛЕНИХ, МЛАДИХ, ЖЕНА, ОСОБА СА ИНВАЛИДИТЕТОМ И ТЕЖЕ ЗАПОШЉИВИХ ГРУПА НА ТРЖИШТУ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15.66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15.666</w:t>
            </w:r>
          </w:p>
        </w:tc>
      </w:tr>
      <w:tr>
        <w:trPr>
          <w:trHeight w:val="36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5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537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7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71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3.1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3.18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63.0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63.03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2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2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4.3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4.33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0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7.48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7.48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.7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.73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9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90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1.4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3.200.000</w:t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  <w:t xml:space="preserve">II. </w:t>
      </w:r>
      <w:r>
        <w:rPr>
          <w:rFonts w:cs="Arial" w:ascii="Arial" w:hAnsi="Arial"/>
          <w:sz w:val="20"/>
          <w:szCs w:val="20"/>
          <w:lang w:val="sr-RS"/>
        </w:rPr>
        <w:t>ПОСЕБАН ДЕО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  <w:lang w:val="sr-RS"/>
        </w:rPr>
        <w:t>Расходи и издаци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Spacing"/>
        <w:ind w:left="6480" w:hanging="0"/>
        <w:rPr>
          <w:rFonts w:ascii="Arial" w:hAnsi="Arial" w:cs="Arial"/>
          <w:sz w:val="18"/>
          <w:szCs w:val="18"/>
          <w:lang w:val="sr-Latn-RS"/>
        </w:rPr>
      </w:pPr>
      <w:r>
        <w:rPr>
          <w:rFonts w:eastAsia="Arial" w:cs="Arial" w:ascii="Arial" w:hAnsi="Arial"/>
          <w:sz w:val="18"/>
          <w:szCs w:val="18"/>
          <w:lang w:val="sr-Latn-RS"/>
        </w:rPr>
        <w:t xml:space="preserve">      </w:t>
      </w:r>
      <w:r>
        <w:rPr>
          <w:rFonts w:cs="Arial" w:ascii="Arial" w:hAnsi="Arial"/>
          <w:sz w:val="18"/>
          <w:szCs w:val="18"/>
          <w:lang w:val="sr-Latn-RS"/>
        </w:rPr>
        <w:t>Износ у хиљадама динара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2301"/>
        <w:gridCol w:w="1524"/>
        <w:gridCol w:w="1563"/>
      </w:tblGrid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5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6.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.678.06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.156.43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.678.06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.156.43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954.6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3.184.96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40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64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69.6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99.96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7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7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3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3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537.08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689.31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97.29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057.13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9.4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.78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040.95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103.408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00.9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18.96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8.29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7.79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2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2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дотације за међународне чланар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8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356.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356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6.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6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40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4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0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597.4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693.26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.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9.848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3.87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2.30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72.7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031.10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30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3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0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4.334.2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4.655.86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1.672.63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2.094.26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1.672.63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2.094.26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.668.9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.945.92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202.28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245.709</w:t>
            </w:r>
          </w:p>
        </w:tc>
      </w:tr>
      <w:tr>
        <w:trPr>
          <w:trHeight w:val="61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512.88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603.652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4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самосталних делатности за доприносе за осигурање незапослених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88.54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98.97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.423.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.323.6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423.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323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592.3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526.60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49.63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39.331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81.66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7.664</w:t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6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6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9</w:t>
            </w:r>
          </w:p>
        </w:tc>
      </w:tr>
      <w:tr>
        <w:trPr>
          <w:trHeight w:val="12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, ОДНОСНО НАКНАДА РАДНО АНГАЖОВАНИ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37.5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37.534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37.5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37.53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6.0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6.06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4.46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4.466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7.0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7.008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.387.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0.387.7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.500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.5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.500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.500.000</w:t>
            </w:r>
          </w:p>
        </w:tc>
      </w:tr>
      <w:tr>
        <w:trPr>
          <w:trHeight w:val="87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, ТЕРИТОРИЈАЛНИХ АУТОНОМ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7.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7.7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87.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87.700</w:t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9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лакшице према члану 45, 45а и  45б Закона о доприносима за обавезно социјално осигур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30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30.000</w:t>
            </w:r>
          </w:p>
        </w:tc>
      </w:tr>
      <w:tr>
        <w:trPr>
          <w:trHeight w:val="6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 незапослених лица (за олакшице по чл. 45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.00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 ПИО запослених за доприносе за осигурање незапослених лица (за олакшице по чл. 45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.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.7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5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доприносе за осигурање (за олакшице по чл. 45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9.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9.4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38.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38.3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исплате НС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10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10.000</w:t>
            </w:r>
          </w:p>
        </w:tc>
      </w:tr>
      <w:tr>
        <w:trPr>
          <w:trHeight w:val="12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ПА 2020 - ИМПЛЕМЕНТАЦИЈА ИНОВАТИВНИХ МЕРА АКТИВНОГ ЗАПОШЉАВАЊА И ПРИСТУПА ЗА ПОВЕЋАЊЕ ИНТЕГРАЦИЈЕ ДУГОТРАЈНО НЕЗАПОСЛЕНИХ, МЛАДИХ, ЖЕНА, ОСОБА СА ИНВАЛИДИТЕТОМ И ТЕЖЕ ЗАПОШЉИВИХ ГРУПА НА ТРЖИШТУ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15.66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15.66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53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53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7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7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3.1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3.18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63.0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63.03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2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4.3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4.33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0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7.48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7.48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.7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.73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9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90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1.400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3.200.000</w:t>
            </w:r>
          </w:p>
        </w:tc>
      </w:tr>
    </w:tbl>
    <w:p>
      <w:pPr>
        <w:pStyle w:val="NoSpacing"/>
        <w:ind w:left="6480" w:hanging="0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52:00Z</dcterms:created>
  <dc:creator>Ljiljana Stanković</dc:creator>
  <dc:description/>
  <cp:keywords/>
  <dc:language>en-US</dc:language>
  <cp:lastModifiedBy>Ivana Vojinović</cp:lastModifiedBy>
  <dcterms:modified xsi:type="dcterms:W3CDTF">2023-10-06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PM65Fdk1K/s7qRx+peIQzZ/bM01xIGyO</vt:lpwstr>
  </property>
  <property fmtid="{D5CDD505-2E9C-101B-9397-08002B2CF9AE}" pid="6" name="docIndexRef">
    <vt:lpwstr>38bca860-68b9-4bad-8fec-324b5d135f8f</vt:lpwstr>
  </property>
</Properties>
</file>