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СПОРАЗУ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ИЗМЕЂУ ЕВРОПСКЕ УНИЈЕ И РЕПУБЛИКЕ СРБИЈЕ О УЧЕШЋУ РЕПУБЛИКЕ СРБИЈЕ 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РОГРАМУ ЕВРОПСКЕ УНИЈЕ „ЦАРИНАˮ О САРАДЊИ У ОБЛАСТИ ЦА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ропск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име Европске ун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у даљем тексту: Комисиј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 једне стране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лада Републике Србије (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даљем тексту: Србиј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 друге стра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даљем тексту: стране уговорн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86144416"/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 ОБЗИРОМ на то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квирни споразум између Европске заједнице и Србије и Црне Горе о општим принципима учешћа Србије и Црне Горе у програмима Заједнице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sr-CS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предвиђа д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е одређени услов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одредб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оји се односе на учешће Србије у сваком појединачном програму, а посеб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ни 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е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а финансијск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доприно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утврђују путем споразум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виду Меморандума о разумевању,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змеђ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е и надлежних органа 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би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 ОБЗИРОМ на то да 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грам Европске уније „Царинаˮ о сарадњи у области цари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рогра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„Царинаˮ)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споставље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редбом (ЕУ) број 2021/444 Европског парламента и Савет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sr-CS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 ОБЗИРОМ на то да одређени услови и одредбе који се односе 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дружива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треба да се дефинишу међународним споразумом измеђ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е и земљ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а се придружу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 ОБЗИРОМ на то да у складу са члано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5. тач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а) и б) подстав 1. Уредбе (ЕУ) 2021/444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земље у процесу приступања, земље кандидати и потенцијални кандидати, као и земље Европске политике суседства могу да учествују у складу са општим принципима и општим условима и одредбама за учешће поменутих земаља у програми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није који су успостављени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њиховим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квирни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оразуми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одлука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авета за придруживањ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или у сличним споразумима и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клад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а одређеним условима који су наведени у споразумима измеђ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е и тих земаљ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ВИЂАЈУЋИ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пште принципе који су наведе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Уредби (ЕУ) број 2021/444 Европског парламента и Са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ЗНАЈУЋИ циљеве програ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ари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ˮ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а пружи подршк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царинској унији и царинским органима у заједничком раду и деловању како би се заштитили финансијски и економски интереси 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њених држава чланица, осигурала безбедност и сигурност унутар Европске уније и како би се заштитила Европск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д нефер и нелегалне трговине, уз истовремено олакшавање законитих пословних а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ГЛАСИЛЕ СУ СЕ О СЛЕДЕЋ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ласт придруживањ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 ће учествовати као придружена земљ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пружаће допринос следећим деловима програ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ари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ˮ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оји се наво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редби (ЕУ) број 2021/444 Европског парламента и Савет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11. марта 2021. годин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а) активностима наведеним под тач. (а), (б), (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 и (д) подстав 1. став 3. члана 7. Уредбе 2021/444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RS"/>
        </w:rPr>
        <w:t xml:space="preserve">осим у случају да учешће Србије ниј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одговарајућ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RS"/>
        </w:rPr>
        <w:t>, имајући у вид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врсту 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RS"/>
        </w:rPr>
        <w:t xml:space="preserve"> садржај актив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б) под усло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 д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сто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елевантн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аконски услов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чешће у активностима на тем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зградње капацитета ИТ као што је наведено у тачки в) подстав 1. став 3, као и 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4. и 5. члана 7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редбе (ЕУ) 2021/444.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чешће у активностима ће поче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да се о томе договоре обе стра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лов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 одредбе у вези са учешће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програму „Царинаˮ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 ће учествовати у активностима програма „Царинаˮ, у складу са условима утврђеним у Оквирн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поразуму између Европске заједнице и Србије и Црне Горе о општим принципима учешћа Србије и Црне Горе у програмима Заједнице 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складу 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словима и одредбама наведеним у овом споразуму, у правним актима наведеним у члану 1. овог споразума, као и у складу са свим другим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равили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оја се односе на спровођење програма „Царинаˮ, односно у њиховим ажурираним верзијама.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им уколико није другачије предвиђено у условима и одредбама наведеним у ставу 1. овог члана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авна лица основа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рбији могу учествовати у активностима програма „Царинаˮ под истим условима који се примењују и 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равна лица која су основ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ој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укључујући и рестриктивне мере ЕУ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sr-CS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ставници Србиј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ће има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раво да учествују у својству посматрача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за теме које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нос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на Срби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митет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е наводи у члан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7. Уредбе 2021/444 којом се успоставља програм „Царинаˮ, али без права гласа.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ни трошко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трошкови дневница представника и експерата из Србије, настал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ада у својству посматрача учествују у раду комитета из члана 17. Уредбе 2021/444 којом се успоставља програм „Царинаˮ или када учествују на састанци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оји се односе 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ровође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огра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„Царинаˮ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биће рефундирани од стра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ис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 истом основу и у складу са процедурама које се примењују и на представни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ржава члан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Европске уније.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бија ће предузети све неопходне мере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кладу са потреба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да се осигура да су роба и услуге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оје су набавље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Србији или су увезене у Србију, а које су делимично ил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 потпуност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финансиран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складу са споразумима о додели бесповратних средст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/или уговорима закљученим у циљу реализације активности у складу са овим споразумом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слобођене плаћањ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арине, увозних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жби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ругих фискалних наме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укључујући и ПДВ, а који се примењују у Србиј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firstLine="851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нглески језик ће се користити за процедуре које се односе на захтеве, уговоре и извештаје, као и за друге административне аспекте програм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јски доприн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710" w:leader="none"/>
        </w:tabs>
        <w:spacing w:lineRule="auto" w:line="240" w:before="0" w:after="0"/>
        <w:ind w:left="786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чешће Србије или правних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 Србије у програму „Царинаˮ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леже обавези Србије да финансијски доприноси програму и повезаним трошковима који се односе на управљање, извршење и спровођење у оквиру општег буџета Европске уније (у даљем тексту: буџет Уније)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ила којима се уређује финансијски допринос Србије наведена су у Анексу I.</w:t>
      </w:r>
    </w:p>
    <w:p>
      <w:pPr>
        <w:pStyle w:val="Normal"/>
        <w:tabs>
          <w:tab w:val="clear" w:pos="720"/>
          <w:tab w:val="left" w:pos="1134" w:leader="none"/>
          <w:tab w:val="left" w:pos="1710" w:leader="none"/>
        </w:tabs>
        <w:spacing w:lineRule="auto" w:line="240" w:before="0" w:after="0"/>
        <w:ind w:left="426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72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Финансијски допринос има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форм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бир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леде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зно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993" w:leader="none"/>
          <w:tab w:val="left" w:pos="1710" w:leader="none"/>
        </w:tabs>
        <w:spacing w:lineRule="auto" w:line="240" w:before="0" w:after="0"/>
        <w:ind w:left="720" w:firstLine="273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710" w:leader="none"/>
          <w:tab w:val="left" w:pos="2160" w:leader="none"/>
        </w:tabs>
        <w:spacing w:lineRule="auto" w:line="240" w:before="0" w:after="0"/>
        <w:ind w:left="1620" w:firstLine="63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перативног доприно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и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710" w:leader="none"/>
          <w:tab w:val="left" w:pos="2160" w:leader="none"/>
        </w:tabs>
        <w:spacing w:lineRule="auto" w:line="240" w:before="0" w:after="0"/>
        <w:ind w:left="1620" w:firstLine="63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710" w:leader="none"/>
          <w:tab w:val="left" w:pos="2160" w:leader="none"/>
        </w:tabs>
        <w:spacing w:lineRule="auto" w:line="240" w:before="0" w:after="0"/>
        <w:ind w:left="1620" w:firstLine="63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) накнаде за учешће.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  <w:tab w:val="left" w:pos="1710" w:leader="none"/>
        </w:tabs>
        <w:spacing w:lineRule="auto" w:line="240" w:before="0" w:after="0"/>
        <w:ind w:left="786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Финансијски допринос биће у форми годишње уплат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једно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ра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лаћање доспева најкасније у ма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710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710" w:leader="none"/>
        </w:tabs>
        <w:spacing w:lineRule="auto" w:line="240" w:before="0" w:after="0"/>
        <w:ind w:left="786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перативни допринос покри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перативне трошкове и трошкове подрш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п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рограм и биће додатак обавезама и плаћањима апропријације износа који су унети у буџе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који с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ачн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добрени за прогр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Царинаˮ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710" w:leader="none"/>
        </w:tabs>
        <w:spacing w:lineRule="auto" w:line="240" w:before="0" w:after="0"/>
        <w:ind w:left="72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710" w:leader="none"/>
        </w:tabs>
        <w:spacing w:lineRule="auto" w:line="240" w:before="0" w:after="0"/>
        <w:ind w:left="786"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перативни допринос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сниваће с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а кључу за допринос који је дефинисан ка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но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бруто домаћег производа (БДП) Србије по тржишним ценама и БДП-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 по тржишним ценама. Б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уто домаћи производ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о тржишним ценама који се примењуј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тврђуј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осебне служб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е на основ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јновијих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атистичких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датака који су доступни за израчунавање буџета у години пре године када годишње плаћање доспева. Уз одступање, за 2021. годину, оперативни допринос ће се заснивати на БДП-у за 2019. годину по тржишним ценама. Измене у овом кључ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за допринос налазе се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ек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426"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86"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перативни допринос се обрачунава применом кључа доприноса, како је прилагођен, 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апропријације за преузете обавез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нете у буџет Европске уније, који је коначно усвојен з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дговарајућ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годину за финансирање програма „Царинаˮ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786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нада за учешће износиће 4% годишњег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четног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перативног доприноса обрачунатог у складу са ст. 5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6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вог члана и би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остепено уведе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ао што је предвиђено у Анексу I. Накнада за учешће не подлеже ретроактивним усклађивањима и изменам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firstLine="851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786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нија ће Србији пружити информације у вези са њеним финансијским учешће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ко оне буд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кључ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в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е у информације у вези са буџетом, рачуноводством, учинком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цен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оје се достављају буџетским органи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и органима за давање одобрења у вези са програм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Царина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формације ће бити пружене уз поштовање правила о поверљивости и заштити податак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 и Србије и не довод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питање информације које Србија има право да добије према Анексу I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firstLine="851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786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ви доприноси Србије или уплате из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, као и обрачун износа који доспевају или ће бити примљени, врше се у еври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ћење, извештавање и процен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810" w:hanging="9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240" w:before="0" w:after="0"/>
        <w:ind w:left="810"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 доводећи у питање одговорност Комисије, Европске канцеларије за борбу против превара (ОЛАФ) и Европског ревизорског суда у вези са праћењем и проценом програ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ари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ˮ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учешћ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бије у програму „Царинаˮ ће се континуирано пратити 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артнерској основ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што укључује Kомисију и Срб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810" w:hanging="9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240" w:before="0" w:after="0"/>
        <w:ind w:left="81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равила у вези са добрим финансијским управљањем, укључу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и финансијску контролу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лату потраживањ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друге мере против превара у вези са финансирање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према овом споразуму, утврђена су у Анексу </w:t>
      </w: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810" w:hanging="9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10" w:hanging="9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вршне одредб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360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вај споразум сту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а снаг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да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а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тране обавесте једна другу о окончањ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војих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нтерних процедура у ту сврх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91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360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вај споразум ће се примењивати од 1. јануара 2021. године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стаће на снази онолико дуго колико је потребно да се заврше сви пројекти и активности који се финансирају из програма „Царинаˮ, све радње неопходне да се заштите финансијски интереси Европске уније и све финансијске обавезе које проистичу из спровођења овог споразума између страна уговорниц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720" w:firstLine="993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360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а унија и Србија могу привремен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енити овај споразум у складу са својим интерним процедурама и законодавством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време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ена почиње од дана када су стра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говорниц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бавестиле једна другу о окончању својих интерних процедура неопходних у ту сврх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720" w:firstLine="993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360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колико Србија обавест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исију, која наступа у име Европске уније, да неће завршити своје интерне процедуре неопходне за ступање на снагу овог споразума, овај споразум ће престати да се привремено примењује на дан кад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исија прими ово обавештење, што ће представљати датум престанка овог споразум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720" w:firstLine="993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360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а унија може обуставити примену овог споразума у случај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еп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ања финансијског доприноса који Србија дугује, како је описано у тачки </w:t>
      </w: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екс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исија ће обавестити Србију о обустави примене овог споразума путем званичног писма обавештења, која ће ступити на снагу 15 дана након што Србија прими ово обавештење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лучају да се примена овог споразума обустави, правна лица основана у Србији неће имати право да учествују у поступцима доделе средстава који још нису завршени када обустава ступи на снагу. Поступак доделе средстава се сматра завршеним када су преузете законске обавезе као резултат тог поступ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устава не утиче на правне обавезе преузете пре него што је обустава ступила на снагу. Овај споразум ће наставити да се примењује на такве правне обавезе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а унија ће одмах обавестити Србију кад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исија прими целокупан износ дугованог финансијског доприноса. Обустава ће бити укинут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а тренутним дејство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акон овог обавештењ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дана када обустава буде укинута, правна лица из Србије 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ново бити квалификова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оступке доделе који с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крену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акон овог датума, као и за поступке доделе који с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крену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е овог датума, а за које нису истекли рокови за подношење пријав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бе стране уговорнице могу да раскину Споразум у било ком тренутку обавештењем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 писаној форм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 намери да га раскину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скид ступа на снагу три календарска месеца од датума када је обавештење у писаној форми стигло до примаоца. Датум када раскид ступа на снагу представља датум раскида овог споразум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ада се примена овог споразума обустави у складу са ставом 5. овог члана или када се раскине у складу са ставом 6. овог члана, стране уговорнице су сагласне да: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426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(а) </w:t>
        <w:tab/>
        <w:t xml:space="preserve">пројекти или активности у вези са којима су преузете законске обавезе у случају привремене примене и/или након ступања на снагу овог споразума, а пре него што се обустави примена овог споразума или се раскине, наставиће се све до њиховог завршетка под условима утврђеним овим споразумом;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(б) </w:t>
        <w:tab/>
        <w:t>годишњи финансијски допринос за годину током које овај споразум престаје да се примењује привремено или је раскинут биће плаћен у складу са чланом 3. овог споразума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-142" w:firstLine="99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-142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(в)  </w:t>
        <w:tab/>
        <w:t xml:space="preserve">након године током које овај споразум престане привремено да се примењује, Србија ће у случају приступа или рада 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Заједничкој комуникационој мрежи/интерфејсу заједничког система (CCN/CSI) и њеним апликацијама, плаћати годишње трошкове, ка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вака земља која није придружена програм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ind w:left="852" w:hanging="426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142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исија ће обавестити Србију о трошковима приступа и рада 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аједничкој комуникационој мрежи/интерфејсу заједничког система (CCN/CSI) и њеним апликација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што је пре могуће, а најкасниј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иликом објављивања првог позива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лат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едс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а у финансијској годи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142" w:firstLine="993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ране уговорнице ће уз узајамну сагласност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решити све друге последице раскида или престанк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времен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ене овог споразу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36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ек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I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Анекс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I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ин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аставни део овог споразу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36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вај споразум се може изменити само у писаној форми уз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зајамн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агласно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тра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говорница. Измене и допуне ступиће на снагу након спровођења исте процедуре која се примењује за ступање на снагу овог споразум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споразум ће бити сачињен у два истоветна примерка на енглеском јез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ачињено у Бриселу, да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......................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чињено у Београду, дана 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284"/>
        <w:gridCol w:w="4600"/>
      </w:tblGrid>
      <w:tr>
        <w:trPr>
          <w:trHeight w:val="1251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ЕВРОПС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УНИЈ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512" w:right="5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ВЛАДУ РЕПУБЛИ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СРБ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</w:p>
        </w:tc>
      </w:tr>
      <w:tr>
        <w:trPr>
          <w:trHeight w:val="1182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9" w:right="5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Герасимо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ТОМАС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95" w:after="0"/>
              <w:ind w:left="530" w:right="5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иректо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sr-Latn-RS"/>
              </w:rPr>
              <w:t xml:space="preserve"> за порезе и царинску унију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11" w:right="5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Синиша Ма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15" w:after="0"/>
              <w:ind w:left="512" w:right="5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Министа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sr-Latn-RS"/>
              </w:rPr>
              <w:t xml:space="preserve"> финансиј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90" w:after="0"/>
        <w:ind w:left="216" w:right="53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АНЕКС</w:t>
      </w:r>
      <w:r>
        <w:rPr>
          <w:rFonts w:eastAsia="Times New Roman" w:cs="Times New Roman" w:ascii="Times New Roman" w:hAnsi="Times New Roman"/>
          <w:i/>
          <w:spacing w:val="34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I:</w:t>
      </w:r>
      <w:r>
        <w:rPr>
          <w:rFonts w:eastAsia="Times New Roman" w:cs="Times New Roman" w:ascii="Times New Roman" w:hAnsi="Times New Roman"/>
          <w:i/>
          <w:spacing w:val="33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Правила кој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има се уређуј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финансијски допринос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Републике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Србије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з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програм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Ц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аринаˮ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(2021-2027)</w:t>
      </w:r>
    </w:p>
    <w:p>
      <w:pPr>
        <w:pStyle w:val="Normal"/>
        <w:spacing w:lineRule="auto" w:line="240" w:before="120" w:after="0"/>
        <w:ind w:left="216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АНЕКС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II: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>Добро финансијско управљањ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екс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ила којима се уређује финансијски допринос Србије з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грам „Царинаˮ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(2021-202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220" w:leader="none"/>
          <w:tab w:val="left" w:pos="-3780" w:leader="none"/>
        </w:tabs>
        <w:spacing w:lineRule="auto" w:line="240" w:before="0" w:after="0"/>
        <w:ind w:left="360" w:right="470" w:firstLine="66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рачунава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финансијског доприноса Србије</w:t>
      </w:r>
    </w:p>
    <w:p>
      <w:pPr>
        <w:pStyle w:val="Normal"/>
        <w:tabs>
          <w:tab w:val="clear" w:pos="720"/>
          <w:tab w:val="left" w:pos="-5220" w:leader="none"/>
        </w:tabs>
        <w:spacing w:lineRule="auto" w:line="240" w:before="0" w:after="0"/>
        <w:ind w:left="360" w:right="47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220" w:leader="none"/>
          <w:tab w:val="left" w:pos="284" w:leader="none"/>
        </w:tabs>
        <w:spacing w:lineRule="auto" w:line="240" w:before="0" w:after="0"/>
        <w:ind w:left="-142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јски допринос Србије за програм „Царинаˮ утврђује се на годишњем нивоу сразме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и као додатак износу расположивом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ваке године у буџет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за апропријације за обавезе за управљање, извршење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ровођење програма „Царинаˮ.</w:t>
      </w:r>
    </w:p>
    <w:p>
      <w:pPr>
        <w:pStyle w:val="Normal"/>
        <w:tabs>
          <w:tab w:val="clear" w:pos="720"/>
          <w:tab w:val="left" w:pos="-5220" w:leader="none"/>
        </w:tabs>
        <w:spacing w:lineRule="auto" w:line="240" w:before="0" w:after="0"/>
        <w:ind w:left="360" w:right="470" w:firstLine="426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-5220" w:leader="none"/>
          <w:tab w:val="left" w:pos="-142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left="-142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Накнада за учешће која се наводи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лану 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став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 плаћа се у следећим фаза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1. година: 0,5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2. година: 1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3. година: 1,5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4. година: 2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5. година: 2,5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6. година: 3%;</w:t>
      </w:r>
    </w:p>
    <w:p>
      <w:pPr>
        <w:pStyle w:val="Normal"/>
        <w:spacing w:lineRule="auto" w:line="240" w:before="120" w:after="0"/>
        <w:ind w:left="426"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027. година: 4%.</w:t>
      </w:r>
    </w:p>
    <w:p>
      <w:pPr>
        <w:pStyle w:val="Normal"/>
        <w:spacing w:lineRule="auto" w:line="240" w:before="0" w:after="0"/>
        <w:ind w:left="360" w:right="-180" w:firstLine="9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1066" w:leader="none"/>
        </w:tabs>
        <w:autoSpaceDE w:val="false"/>
        <w:spacing w:lineRule="auto" w:line="240" w:before="121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складу са чланом 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ав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, оперативни допринос кој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 Србија платити за своје уче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е у програм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Царина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зрачу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 се за одговара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е финансијске године примен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екциј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ључа доприноса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екциј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ључа доприноса: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клађен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ључ доприно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ључ доприно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оефициј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оефицијент који ће се користити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веден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рачунава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екциј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 кључ допринос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ће бити 0,2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80" w:hanging="153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лаћање фи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ијског доприноса Србиј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ће Србији, у најкраћем могућем року, а најкасније прилик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јављивањ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вог позива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лат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едс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а у финансијској години, саопштити следеће податке:</w:t>
      </w:r>
    </w:p>
    <w:p>
      <w:pPr>
        <w:pStyle w:val="Normal"/>
        <w:spacing w:lineRule="auto" w:line="240" w:before="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99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зно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апропријација за обавезe у буџет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који с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ачн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својени за предметну годину за буџетске линије ко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безбеђуј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чешће Срб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120" w:after="0"/>
        <w:ind w:firstLine="10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(б)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знос накнаде за учешће из члана 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став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.</w:t>
      </w:r>
    </w:p>
    <w:p>
      <w:pPr>
        <w:pStyle w:val="Normal"/>
        <w:widowControl w:val="false"/>
        <w:tabs>
          <w:tab w:val="clear" w:pos="720"/>
          <w:tab w:val="left" w:pos="1906" w:leader="none"/>
          <w:tab w:val="left" w:pos="8010" w:leader="none"/>
          <w:tab w:val="left" w:pos="8100" w:leader="none"/>
        </w:tabs>
        <w:autoSpaceDE w:val="false"/>
        <w:spacing w:lineRule="auto" w:line="240" w:before="120" w:after="0"/>
        <w:ind w:firstLine="10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а основу свог Нацрта буџет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а ће дати процену информација за наредну годину под тач. (а) и (б) што је пре могуће, а најкасније до 1. септембра финансијске године.</w:t>
      </w:r>
    </w:p>
    <w:p>
      <w:pPr>
        <w:pStyle w:val="Normal"/>
        <w:widowControl w:val="false"/>
        <w:tabs>
          <w:tab w:val="clear" w:pos="720"/>
          <w:tab w:val="left" w:pos="1906" w:leader="none"/>
          <w:tab w:val="left" w:pos="8010" w:leader="none"/>
          <w:tab w:val="left" w:pos="8100" w:leader="none"/>
        </w:tabs>
        <w:autoSpaceDE w:val="false"/>
        <w:spacing w:lineRule="auto" w:line="240" w:before="120" w:after="0"/>
        <w:ind w:left="7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010" w:leader="none"/>
        </w:tabs>
        <w:autoSpaceDE w:val="false"/>
        <w:spacing w:lineRule="auto" w:line="240" w:before="121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2) 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ће најкасније у априлу сваке финансијске године објавити Србији позив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лат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едс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ва у складу са њеним доприносом према овом споразуму.</w:t>
      </w:r>
    </w:p>
    <w:p>
      <w:pPr>
        <w:pStyle w:val="Normal"/>
        <w:tabs>
          <w:tab w:val="clear" w:pos="720"/>
          <w:tab w:val="left" w:pos="8010" w:leader="none"/>
        </w:tabs>
        <w:spacing w:lineRule="auto" w:line="240" w:before="120" w:after="0"/>
        <w:ind w:first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озив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лат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едс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ва предвиђа уплату доприноса Србије најкасније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дана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бјављивања пози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ату средстав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8010" w:leader="none"/>
        </w:tabs>
        <w:spacing w:lineRule="auto" w:line="240" w:before="120" w:after="0"/>
        <w:ind w:first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За прву годин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ровођењ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ће објавити јединствени позив за уплату средстава у року од 60 дана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тписивања овог споразума.</w:t>
      </w:r>
    </w:p>
    <w:p>
      <w:pPr>
        <w:pStyle w:val="Normal"/>
        <w:tabs>
          <w:tab w:val="clear" w:pos="720"/>
          <w:tab w:val="left" w:pos="801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20"/>
          <w:tab w:val="left" w:pos="1066" w:leader="none"/>
          <w:tab w:val="left" w:pos="8010" w:leader="none"/>
        </w:tabs>
        <w:autoSpaceDE w:val="false"/>
        <w:spacing w:lineRule="auto" w:line="240" w:before="217" w:after="0"/>
        <w:ind w:firstLine="45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 xml:space="preserve">(3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RS"/>
        </w:rPr>
        <w:t xml:space="preserve">Србија плаћа свој финансијски допринос по овом споразуму у складу са тачком II. овог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RS"/>
        </w:rPr>
        <w:t xml:space="preserve">некса. У случају да Србија не изврши плаћање у року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RS"/>
        </w:rPr>
        <w:t>омисија ће послати служб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RS"/>
        </w:rPr>
        <w:t xml:space="preserve"> опом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 xml:space="preserve">у.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06" w:leader="none"/>
          <w:tab w:val="center" w:pos="4153" w:leader="none"/>
          <w:tab w:val="center" w:pos="4513" w:leader="none"/>
          <w:tab w:val="left" w:pos="8010" w:leader="none"/>
          <w:tab w:val="right" w:pos="8306" w:leader="none"/>
          <w:tab w:val="right" w:pos="9026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RS"/>
        </w:rPr>
        <w:t>Свако кашњење у плаћању финансијског доприноса доводи до плаћања затезне камате од стране Србије на преостали износ од дана доспећа.</w:t>
      </w:r>
    </w:p>
    <w:p>
      <w:pPr>
        <w:pStyle w:val="Normal"/>
        <w:widowControl w:val="false"/>
        <w:tabs>
          <w:tab w:val="clear" w:pos="720"/>
          <w:tab w:val="left" w:pos="1906" w:leader="none"/>
          <w:tab w:val="center" w:pos="4153" w:leader="none"/>
          <w:tab w:val="center" w:pos="4513" w:leader="none"/>
          <w:tab w:val="left" w:pos="8010" w:leader="none"/>
          <w:tab w:val="right" w:pos="8306" w:leader="none"/>
          <w:tab w:val="right" w:pos="9026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аматна стопа за износе потраживања који нису плаћени до дана доспећа биће стопа коју примењује Европска централна банка на своје главне активности рефинансирања, како је објављено у серији Ц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RS"/>
        </w:rPr>
        <w:t>Службеног листа Европске униј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на снази првог календарског дана месе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оји пада рок доспећа, увећано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3,5 процентних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widowControl w:val="false"/>
        <w:tabs>
          <w:tab w:val="clear" w:pos="720"/>
          <w:tab w:val="left" w:pos="1906" w:leader="none"/>
          <w:tab w:val="center" w:pos="4153" w:leader="none"/>
          <w:tab w:val="center" w:pos="4513" w:leader="none"/>
          <w:tab w:val="left" w:pos="8010" w:leader="none"/>
          <w:tab w:val="right" w:pos="8306" w:leader="none"/>
          <w:tab w:val="right" w:pos="9026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случају да је кашњење у п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ању доприноса такво да може значајно угрозити спровођење и управљање програм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Царина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 суспендовати уче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 Србије у програму „Царинаˮ након неизвршења плаћања 20 радних дана након званичне опомене, не доводећи у питање обавезе Европске уније према већ додељеним уговорима о бесповратним средствима и/или уговорима који се односе на спровођење индиректних активности за које је Србија изабрана.</w:t>
      </w:r>
    </w:p>
    <w:p>
      <w:pPr>
        <w:pStyle w:val="Normal"/>
        <w:widowControl w:val="false"/>
        <w:tabs>
          <w:tab w:val="clear" w:pos="720"/>
          <w:tab w:val="left" w:pos="1906" w:leader="none"/>
          <w:tab w:val="center" w:pos="4153" w:leader="none"/>
          <w:tab w:val="center" w:pos="4513" w:leader="none"/>
          <w:tab w:val="left" w:pos="8010" w:leader="none"/>
          <w:tab w:val="right" w:pos="8306" w:leader="none"/>
          <w:tab w:val="right" w:pos="9026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екс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1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Добро финансијско управљање</w:t>
      </w:r>
    </w:p>
    <w:p>
      <w:pPr>
        <w:pStyle w:val="Normal"/>
        <w:spacing w:lineRule="auto" w:line="240" w:before="139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Заштита финансијских интереса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напл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Контроле и ревизиј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вропск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нија има право да, у складу са важећим актима једне или више институција или тел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 и како је предвиђено релевантним споразумима и/или уговорима, спроводи техничке, научне, финансијске или друге врсте контрола и ревизија у просторијама било ког физичког лица које има пребивалиште или било ког правног лица са седиштем у Србији и које прима средства Европске уније, као и било к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рећег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ли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кључе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редста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са пребивалиштем или седиштем у Србији. Такве контроле и ревизије могу обавља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ступниц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нституција и тела Европске уније, посеб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е и Европског ревизорског суда или друга лица овлашћена од стра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ступниц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нституција и тела Европске уније, посеб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е и Европског ревизорског суда и друга лица овлашћена од стра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е, имаће одговарајући приступ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окација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 ра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документима (и у електронској и папирној верзији) и свим информацијама потребним за обављање таквих ревизија, укључујући право на добијање физичке/електронске копије и извода из било ког документа или садржаја било ког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осач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одатака у поседу контролисаног физичког или правног лица или контролисаног трећег л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рбија неће спречава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ит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остављати било коју посебну препреку за право уласка у Србију и приступ просторија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ступници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друг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ли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з става 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ог чла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по основу вршења њихових дужности из овог чл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Контроле и ревизије могу се вршити, такође након суспензије примене овог споразума у складу са чланом 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став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овог споразу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ли његовог раскида, под условима утврђеним у важећим актима једне или више институција Европске уније или тела и како је предвиђено у релевантним споразумима и/или уговорима у вези са било којом законском обавезом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е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буџета Европске уније коју је преузела Европска унија пре датума када обуста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 у складу са његовим чланом 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став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5. или раскид овог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поразум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тупа на сна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71" w:right="79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71" w:right="793" w:hanging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36" w:after="0"/>
        <w:ind w:left="1826" w:right="214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Борба против неправилности, превара и других кривичних дела која утичу на финансијске интере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</w:t>
      </w:r>
    </w:p>
    <w:p>
      <w:pPr>
        <w:pStyle w:val="Normal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50" w:leader="none"/>
          <w:tab w:val="left" w:pos="1134" w:leader="none"/>
        </w:tabs>
        <w:autoSpaceDE w:val="false"/>
        <w:spacing w:lineRule="auto" w:line="240" w:before="1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и Европска канцеларија за борбу против превара (ОЛАФ) овлашћени су да спроводе административне истраге, укључујући провере и инспекције на лицу места, на територији Србије. Ове истраге ће се спроводити у складу са одредбама и условима утврђеним важећим актима једне или више институциј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н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је.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1134" w:leader="none"/>
        </w:tabs>
        <w:autoSpaceDE w:val="false"/>
        <w:spacing w:lineRule="auto" w:line="240" w:before="1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50" w:leader="none"/>
          <w:tab w:val="left" w:pos="1134" w:leader="none"/>
        </w:tabs>
        <w:autoSpaceDE w:val="false"/>
        <w:spacing w:lineRule="auto" w:line="240" w:before="1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адлежни органи Србије ће у разумном року обавести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у или ОЛАФ о свакој чињеници или сумњи коју су уочили у вези са неправилностима, прева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ли другим незаконитим активностима које утичу на финансијске интере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firstLine="635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1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овере и инспекције на лицу места могу се вршити у просторијама било ког физичког лица са пребивалиштем или правног лица основаног у Србиј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ој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а средст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, као и било ког трећег лица укљученог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редста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ије који је резидент или је основано у Србиј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0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овере и инспекције на лицу места припрема и спровод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или ОЛАФ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лиској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арадњи са надлежним органом Србије којег одреди Вла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епубли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рбије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меновани орган ће у разумном року унапред бити обавештен о предмету, сврси и правном основу провера и инспекција, како би могао да пружи помоћ. У т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сл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 службена лица надлежних органа Србије могу да учествују у контролама и инспекцијским надзорима на лицу мест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2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а захтев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длежних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ргана Србије, провере и инспекције на лицу места могу се обављати заједно с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ом или ОЛАФ-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1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68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едставниц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е и особље ОЛАФ-а имаће приступ свим информацијама и документацији, укључујући компјутерске податке, о одређеним активностима к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у потреб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за правилно спровођење провера и инспекција на лицу места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и представници могу, по потреби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копирати релевантне документ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8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ада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зичк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авно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ли неко тр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е лице опире провери или инспекцији на лицу мест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длежн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ргани Србије, поступа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 у складу са националним правилима и прописима, пом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и или ОЛАФ-у, како би им омог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ли да испуне своју дужност у вршењу контроле или инспекције на лицу места. Ова помоћ ће укључива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едузимање одговарајућих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вентивних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ера у складу са национални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ако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вств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, посебно у циљу заштите до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или ОЛАФ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бав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тит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длежен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ргане Србије о резултатима таквих провера и инспекција. Конкретно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или ОЛАФ у најкраћем могућем рок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бавестић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адлеж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рган Срб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ва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ј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чињени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ли сумњ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вези са неправилности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пажени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током провере или инспекције на лицу мес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е довод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и у питање примену српског кривичног закон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а може изр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 административне мере и казне правним или физичким лицима Србије која учествују у спровођењу програма или активности у складу са законодавством Европске униј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1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 циљу правилне примене овог члан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а или ОЛАФ и надлежни органи Србије ће редовно размењивати информације и, на захтев једне од стра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говорниц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вог споразума, консултовати једни друг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 циљу олакшавања ефикасне сарадње и размене информација са ОЛАФ-ом, Србија ће одредити контакт тач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firstLine="635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азм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нформаци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змеђ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е или ОЛАФ-а и надлежних органа Србије одвијаће се уз дужно поштовање захте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оверљивости. Лични подаци укључени у размену информација биће заштићени у складу са важећим правилим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0" w:after="0"/>
        <w:ind w:left="142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68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ргани јавне власти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бије сарађи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е са Европским јавним тужилаштвом како би му омог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ле да испуни своју дужност да истражује, кривично гони и изриче пресуде починиоцима и саучесницима у кривичним делима која утичу на финансијске интересе Европске уније у складу са важ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м законодавств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42" w:firstLine="635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42" w:firstLine="635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36" w:after="0"/>
        <w:ind w:left="142" w:firstLine="635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лат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извршењ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2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длу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омисије којима се наме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новча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обаве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авним или физичким лицима кој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представљају државни орган,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вези са потраживањима која проистичу из програ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Царина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биће извршне у Србији. Решењу се прилаже налог за извршење, без икакве друге формалности осим провере веродостојности решења од стране националног органа који је за ову сврху одредила Вла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епубли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рбије. Вла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епубли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рбије саопшта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и и Суду правде Европске уније одлуку о именовању свог националног тела. У складу са чланом 4. Анекса II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а има право да такве извршне одлу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општ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директно лицима са пребивалиштем и правним лицима основаним у Србији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звршење ће се одвијати у складу са зако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писим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Србије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134" w:leader="none"/>
        </w:tabs>
        <w:autoSpaceDE w:val="false"/>
        <w:spacing w:lineRule="auto" w:line="240" w:before="1" w:after="0"/>
        <w:ind w:left="216"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Пресуде и налози Суда правде Европске уније донети уз примену арбитражне клаузуле садржане у уговору или споразуму у вези са програмима, активностима, акцијама или пројекти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није, извршни су 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Србији на исти начин као и Одлуке Комисије из става 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овог члан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0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216"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Суд правде Европске уније је надлежан да преиспитује законитост одлу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омисије из ста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. овог чла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и да обустави њено извршење. Међутим, за притужбе да се извршење спроводи на неправилан начин надлежни су судови Србиј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-142" w:firstLine="634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Члан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-142" w:firstLine="634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42" w:firstLine="634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Комуникација и размена информациј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635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6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ституције и тела Европске уније укључена у спровођење програм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Царина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ли у контролу над тим програмом, имају право да директно комуницирају, укључујући и путем система електронске размене, са сваким физичким лицем са пребивалиштем или правним лицем са седиштем у Србији к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прима средст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вропске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уније, као и било којим трећим лицем укљученим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редстав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са пребивалиштем ил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едиштем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Србији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физичк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лиц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вна лиц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трећа лиц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могу директно институцијама и телима Европске уније доставити све релевантне информације и документацију коју су обавезни да доставе на основу законодавства Европске уније које се примењује на програ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ропске 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није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уговора или споразума закључених ради спровођења тог програм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sr-RS"/>
        </w:rPr>
        <w:t>1</w:t>
      </w:r>
      <w:r>
        <w:rPr>
          <w:lang w:val="sr-RS"/>
        </w:rPr>
        <w:t xml:space="preserve"> </w:t>
      </w:r>
      <w:r>
        <w:rPr>
          <w:lang w:val="sr-Latn-CS"/>
        </w:rPr>
        <w:t xml:space="preserve">Сл. </w:t>
      </w:r>
      <w:r>
        <w:rPr>
          <w:lang w:val="sr-CS"/>
        </w:rPr>
        <w:t>л</w:t>
      </w:r>
      <w:r>
        <w:rPr>
          <w:lang w:val="sr-Latn-CS"/>
        </w:rPr>
        <w:t xml:space="preserve">ист </w:t>
      </w:r>
      <w:r>
        <w:rPr>
          <w:lang w:val="sr-CS"/>
        </w:rPr>
        <w:t xml:space="preserve">ЕУ бр. </w:t>
      </w:r>
      <w:r>
        <w:rPr>
          <w:lang w:val="sr-Latn-CS"/>
        </w:rPr>
        <w:t xml:space="preserve">L </w:t>
      </w:r>
      <w:r>
        <w:rPr>
          <w:lang w:val="ru-RU"/>
        </w:rPr>
        <w:t xml:space="preserve">192, </w:t>
      </w:r>
      <w:r>
        <w:rPr>
          <w:lang w:val="sr-CS"/>
        </w:rPr>
        <w:t>22.07.</w:t>
      </w:r>
      <w:r>
        <w:rPr>
          <w:lang w:val="ru-RU"/>
        </w:rPr>
        <w:t>2005</w:t>
      </w:r>
      <w:r>
        <w:rPr>
          <w:lang w:val="sr-CS"/>
        </w:rPr>
        <w:t>.стр.2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sr-CS"/>
        </w:rPr>
        <w:t>2</w:t>
      </w:r>
      <w:r>
        <w:rPr>
          <w:lang w:val="sr-RS"/>
        </w:rPr>
        <w:t xml:space="preserve"> </w:t>
      </w:r>
      <w:r>
        <w:rPr>
          <w:lang w:val="sr-CS"/>
        </w:rPr>
        <w:t>Сл. лист</w:t>
      </w:r>
      <w:r>
        <w:rPr>
          <w:lang w:val="ru-RU"/>
        </w:rPr>
        <w:t xml:space="preserve"> </w:t>
      </w:r>
      <w:r>
        <w:rPr>
          <w:lang w:val="sr-CS"/>
        </w:rPr>
        <w:t xml:space="preserve">ЕУ бр. </w:t>
      </w:r>
      <w:r>
        <w:rPr/>
        <w:t>L</w:t>
      </w:r>
      <w:r>
        <w:rPr>
          <w:lang w:val="sr-CS"/>
        </w:rPr>
        <w:t xml:space="preserve"> 87, 15.03.2021, стр.1-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Latn-RS"/>
        </w:rPr>
        <w:t>Рестриктивне мере ЕУ су усвојене у складу са чланом 29. Спораз</w:t>
      </w:r>
      <w:r>
        <w:rPr>
          <w:lang w:val="sr-RS"/>
        </w:rPr>
        <w:t>у</w:t>
      </w:r>
      <w:r>
        <w:rPr>
          <w:lang w:val="sr-Latn-RS"/>
        </w:rPr>
        <w:t xml:space="preserve">ма о Европској унији или чланом 215. </w:t>
      </w:r>
      <w:r>
        <w:rPr>
          <w:lang w:val="sr-RS"/>
        </w:rPr>
        <w:t>Уговора</w:t>
      </w:r>
      <w:r>
        <w:rPr>
          <w:lang w:val="sr-Latn-RS"/>
        </w:rPr>
        <w:t xml:space="preserve"> о функционисању Европске униј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5"/>
      </w:pPr>
      <w:rPr>
        <w:sz w:val="24"/>
        <w:b w:val="false"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1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34"/>
      </w:pPr>
      <w:rPr>
        <w:sz w:val="24"/>
        <w:b w:val="false"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36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5:00Z</dcterms:created>
  <dc:creator>Lidija Nenadović</dc:creator>
  <dc:description/>
  <cp:keywords/>
  <dc:language>en-US</dc:language>
  <cp:lastModifiedBy>Ivana Vojinović</cp:lastModifiedBy>
  <dcterms:modified xsi:type="dcterms:W3CDTF">2023-09-22T11:25:00Z</dcterms:modified>
  <cp:revision>2</cp:revision>
  <dc:subject/>
  <dc:title/>
</cp:coreProperties>
</file>