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val="sr-CS"/>
          </w:rPr>
          <w:t>ОБРАЗЛОЖЕЊЕ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ab/>
        <w:t>Уставни основ за доношење Зако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ставни основ за доношење овог закона је члан 99. став 1. тачка 4. Устава Републике Србије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ема комe Народна скупштина потврђује међународне уговоре кад је законом предвиђена обавеза њиховог потврђивања.</w:t>
      </w:r>
    </w:p>
    <w:p>
      <w:pPr>
        <w:pStyle w:val="Normal"/>
        <w:spacing w:lineRule="auto" w:line="240" w:before="0" w:after="0"/>
        <w:ind w:left="30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ab/>
        <w:t>Разлози за доношење Закона и циљеви који се њиме остваруј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им законом се омогућава спровођење двостраног међународног Споразума између Европске уније и Републике Србије о учешћу Републике Србије у програму Европске уније „Царина“ о сарадњи у области царина у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циљу обезбеђивања континуитета учешћа у активностима програма, односно унапређења стандарда и правовременог усклађивања са прописима и најбољим праксама Европске уније на путу Републике Србије ка чланству у Европској униј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>бјашњење основних правних института и појединачних решењ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left="2184" w:hanging="146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sr-CS"/>
        </w:rPr>
        <w:t>Члан 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  <w:tab/>
        <w:t xml:space="preserve">предвиђа потврђивањ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поразума између Европске уније и Републике Србије о учешћу Републике Србије у програму Европске уније „Царина“ о сарадњи у области царина;</w:t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left="2160" w:hanging="14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sr-CS"/>
        </w:rPr>
        <w:t>Члан 2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  <w:tab/>
        <w:t>садржи текст Споразума између Европске уније и Републике Србије о учешћу Републике Србије у програму Европске уније „Царина“ о сарадњи у области царин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у оригиналу на енглеском језику и у преводу н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рпски језик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left="2160" w:hanging="14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sr-CS"/>
        </w:rPr>
        <w:t>Члан 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  <w:tab/>
        <w:t>уређује ступање на снагу Закона, који ступа на снагу осмог дана од дана објављивања у 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лужбеном гласнику Републике Србије - Међународни уговори”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  <w:tab/>
        <w:t>Финансијска средства потребна за спровођење Закона</w:t>
      </w:r>
    </w:p>
    <w:p>
      <w:pPr>
        <w:pStyle w:val="Normal"/>
        <w:spacing w:lineRule="auto" w:line="240" w:before="0" w:after="0"/>
        <w:ind w:firstLine="7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спровођење овог споразума обезбеђена су финансијска средства Законом о буџету Републике Србије за 2023. годину, док ће за наредне године средства бити обезбеђена у складу са усвојеним Законом о буџету Републике Србије за ту фискалну годину.</w:t>
      </w:r>
    </w:p>
    <w:p>
      <w:pPr>
        <w:pStyle w:val="Normal"/>
        <w:spacing w:lineRule="auto" w:line="240" w:before="0" w:after="0"/>
        <w:ind w:firstLine="7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редства за финансирање програма „Царина” ће Републици Србији бити рефундирана из Инструмената Европске уније за претприступну помоћ (ИПА фондови)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RAZLO@EW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1:26:00Z</dcterms:created>
  <dc:creator>Lidija Nenadović</dc:creator>
  <dc:description/>
  <cp:keywords/>
  <dc:language>en-US</dc:language>
  <cp:lastModifiedBy>Ivana Vojinović</cp:lastModifiedBy>
  <dcterms:modified xsi:type="dcterms:W3CDTF">2023-09-22T11:26:00Z</dcterms:modified>
  <cp:revision>2</cp:revision>
  <dc:subject/>
  <dc:title/>
</cp:coreProperties>
</file>