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 Б Р А З Л О Ж Е Њ Е</w:t>
      </w:r>
    </w:p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I. УСТАВНИ ОСНОВ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. РАЗЛОЗИ ЗА ПОТВРЂИВАЊЕ УГОВОРА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e Уговора о кредиту бр. ЦРС1033 01 Ц између Француске агенције за развој, као Зајмодавца и Републике Србије, као Зајмопримца, потписаног у Београду, 26. јуна 2023. године (у даљем тексту: Уговор о кредиту), садржани су у чињеници да је Француска агенције за развој одобрила зајам у износу до 69.300.000 евра Републици Србији, као зајмопримц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Србиј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CS"/>
        </w:rPr>
        <w:t>Такође, Народна скупштина потврђује уговоре којима се стварају финансијске обавезе за Републику Србију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Законом о буџету Републике Србије за 2023. годину („Службени гласник РС”, бр. 138/22 и 75/23) у члану 3. предвиђено је задуживање код Француске агенције за развој до износа од 75.000.000 УСД за </w:t>
      </w:r>
      <w:r>
        <w:rPr>
          <w:lang w:val="sr-CS"/>
        </w:rPr>
        <w:t>унапређење управљања јавним финансијама за пружање услуга и зелени раст</w:t>
      </w:r>
      <w:r>
        <w:rPr>
          <w:bCs/>
          <w:color w:val="000000"/>
          <w:lang w:val="sr-CS"/>
        </w:rPr>
        <w:t xml:space="preserve">, а којe се односи на </w:t>
      </w:r>
      <w:r>
        <w:rPr>
          <w:lang w:val="sr-CS"/>
        </w:rPr>
        <w:t>Програмски зајам за унапређење управљања јавним финансијама за зелену транзицију</w:t>
      </w:r>
      <w:r>
        <w:rPr>
          <w:bCs/>
          <w:color w:val="000000"/>
          <w:lang w:val="sr-CS"/>
        </w:rPr>
        <w:t xml:space="preserve"> (у даљем тексту: Програм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>Програм подржава Владу Србије у даљем унапређењу система управљања јавним финансијама како би се омогућио опоравак након пандемије, извршила припрема за садашње и будуће ризике и изазове и да би се кренуло у зелену транзицију Србије. Наведени програм треба да омогући Влади да крене ка добро циљаној и ефикасној употреби јавних средстава како би се осигурала фискална одрживост и да јавни ресурси допринесу постизању одрживијег, зеленијег и климатски осетљивијег раста. Програм је утемељен у два главна стратешка документа: Зеленој агенди за Србију и Програму реформе управљања јавним финансијама 2021–2025. године, који се ослања на ширу Стратегију реформе јавне управе у Републици Србији за период од 2021. до 2030. године („Службени гласник РС”, бр. 42/21 и 9/22). Штавише, Програм је усклађен и са Програмом економских реформи (Economic Reform Programme, ERP) за период од 2022. до 2024. године, истичући управљање јавним финансијама и зелену транзицију као приоритетне области реформ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 xml:space="preserve">Узимајући у обзир неопходност у јачању механизама за </w:t>
      </w:r>
      <w:r>
        <w:rPr>
          <w:lang w:val="sr-CS"/>
        </w:rPr>
        <w:t>унапређење система управљања јавним финансијама</w:t>
      </w:r>
      <w:r>
        <w:rPr>
          <w:bCs/>
          <w:color w:val="000000"/>
          <w:lang w:val="sr-CS"/>
        </w:rPr>
        <w:t xml:space="preserve"> и велики значај спровођења реформи у области заштите животне средине, Француска агенција за развој, као развојни партнер уз Међународну банку за обнову и развој, препознала је важност ове операције и обезбедила је паралелно финансирање кроз одобрење зајма Републици Србији у износу до 75.000.000 УСД за имплементацију Програм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 xml:space="preserve">Циљ Програма је јачање у управљању јавним финансијама и одабир институција за </w:t>
      </w:r>
      <w:r>
        <w:rPr>
          <w:lang w:val="sr-CS"/>
        </w:rPr>
        <w:t xml:space="preserve">повећање фискалне и еколошке отпорности и спроводиће се </w:t>
      </w:r>
      <w:r>
        <w:rPr>
          <w:bCs/>
          <w:color w:val="000000"/>
          <w:lang w:val="sr-CS"/>
        </w:rPr>
        <w:t>током четири године, у периоду од 2023. до 2027. године, док је очекивани рок за његов завршетак 2027. годин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и програм се састоји из два дела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Део 1: Програм за резултате (PforR) – 66,3 милиона евр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PforR има две области резулт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ва област има за циљ јачање фискалне отпорности, транспарентност, ефикасност потрошње и даље унапређење темељних реформи планирања и система управљања јавним финансијама. Ова област резултата подразумева пружање подршке Министарству финансија и директним буџетским корисницима да ојачају програмско буџетирање; дефинишу кључне показатеље учинка; спроводе извештавање о учинку и усмере напоре на постизање и коришћење података рашчлањених према полу. Поред наведеног, ова област резултата обухвата пружање подршке Министарству финансија и директним буџетским корисницима да припреме предлоге јавних улагања, благовремено припреме извештаје о напретку пројеката јавних улагања кроз Информациони систем за управљање јавним улагањима</w:t>
      </w:r>
      <w:r>
        <w:rPr>
          <w:sz w:val="18"/>
          <w:szCs w:val="18"/>
          <w:lang w:val="sr-CS" w:eastAsia="en-US"/>
        </w:rPr>
        <w:t xml:space="preserve"> (</w:t>
      </w:r>
      <w:r>
        <w:rPr>
          <w:lang w:val="sr-CS"/>
        </w:rPr>
        <w:t xml:space="preserve">ПИМИС) и припреме и усвоје план процене вредности имовине ради унапређења регистра имовине. Такође, у првој области резултата предвиђено је да се побољша капацитет Министарства финансија да прати и извештава о фискалним ризицима и користи податке о ризицима у процесима доношења одлука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Друга област резултата се односи на озелењавање циклуса расхода и праћење емисија гасова са ефектом стаклене баште у циљу постизања зелене транзиције. Ова област има за циљ усвајање и коришћење зелених критеријума у све елементе циклуса планирања и буџетирања у Србији, као кључног стуба развоја институционалних капацитета за спровођење Зелене агенде путем планирања, буџетирања, јавних инвестиција и набавки, као и ефикасно праћење резултата и извештавање о емисији гасова са ефектом стаклене баште (GHG). Конкретно, резултатима ове области ће се омогућити побољшање капацитета Републичког секретаријата за јавне политике да обезбеди смернице и подршку директним буџетским корисницима у јачању обрачуна трошкова докумената о јавним политикама и увођењу зелених аспеката у документе о јавним политикама; пружање подршке Министарству финансија и другим министарствима и институцијама у Међуресорној радној групи за идентификацију зелених расхода да финализирају методологију идентификовања зелених расхода; примене идентификацију зелених расхода и користе информације које су прикупљене кроз идентификацију зелених расхода у поступку доношења одлука; пружање подршке Министарству финансија и другим министарствима и институцијама у Међуресорној радној групи да развију и користе зелене аспекте и климатски осетљиве критеријуме, као део својих активности у управљању јавним улагањима; пружање подршке институцијама у спровођењу Смерница за зелене јавне набавке; и пружање подршке Министарству заштите животне средине и Агенцији за заштиту животне средине Србије у спровођењу информационог система за праћење, извештавање и верификацију о емисијама гасова са ефектом стаклене баште (МРВ систем) у складу са стандардима ЕУ и међународним стандардима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lang w:val="sr-CS"/>
        </w:rPr>
        <w:t>Комбинација ових области даће значајан допринос у побољшању отпорности и ефикасности политике Србије у целини, као и укључивању зелених и климатских питања у активности јавног сектора Србиј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Део 2: Компонента техничке помоћи – 3 милиона евр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понента техничке помоћи ће обезбедити адекватну подршку директно везану за постизање резултата повезаних са повлачењем средстава (Disbursement-Linked Results-DLR) и допуниће подстицаје постављене путем индикатора </w:t>
      </w:r>
      <w:r>
        <w:rPr>
          <w:bCs/>
          <w:lang w:val="sr-CS"/>
        </w:rPr>
        <w:t xml:space="preserve">повезаних са повлачењем средстава </w:t>
      </w:r>
      <w:r>
        <w:rPr>
          <w:lang w:val="sr-CS"/>
        </w:rPr>
        <w:t xml:space="preserve">(Disbursement-Linked Indicators-DLI) тако што ће омогућити директну подршку и ангажман тамо где је то најпотребн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роз инструмент PforR, одабраног за реализацију активности и коришћење одобрених средстава зајма (средства ће се повлачити тек након достигнутих резултата у остварењу договорених циљева), дефинисане су, за сваки део Програма посебно, DLI-јеви и DLR-ови које Републички секретаријат за јавне политике, Министарство финансија, Канцеларија за јавне набавке, Републичкa дирекције за имовину Републике Србије, Министарство заштите животне средине, </w:t>
      </w:r>
      <w:r>
        <w:rPr>
          <w:bCs/>
          <w:color w:val="000000"/>
          <w:lang w:val="sr-CS"/>
        </w:rPr>
        <w:t xml:space="preserve">Министарствo рударства и енергетике, </w:t>
      </w:r>
      <w:r>
        <w:rPr>
          <w:lang w:val="sr-CS"/>
        </w:rPr>
        <w:t xml:space="preserve">Министарствo грађевинарства, саобраћаја и инфраструктуре и Министарствo за јавна улагања, као извршиоци Програма и носиоци договорених активности, треба да достигну да би се опредељена средства могла исплатит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део Програма подразумева обезбеђивање, поред техничке помоћи, и оперативних трошкова ресорним министарствима и надлежним државним органима за управљање, имплементацију, праћење и евалуацију Програма, укључујући трошкове за Агента за верификацију. Такође, у оквиру овог дела Програма приступиће се припреми приручника и материјала за обуке и њихово одржавање и спровести набавка два софтвера: један за унапређење информационо-технолошких решења за МРВ систем и други за on-line алат за израчунавање трошкова за потребе докумената јавних политика. Поред наведеног, вршиће се идентификација искустава и најбољих пракси у другим земљама које могу бити релевантне за Републику Србију и спроводити бројне друге активности које ће у великој мери допринети у управљању јавним финансијама и постизању одрживог зеленог раста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Закључком Владе 05 Број: 48-392/2023 од 19. јануара 2023. године, утврђена је Oснова за вођење преговора са Француском агенцијом за развој у вези са одобравањем Програмског зајма за унапређење управљања јавним финансијама за пружање услуга и зелени раст, и одређен преговарачки тим Републике Србије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 xml:space="preserve">На наведеним преговорима је, између осталог, договорено да ће Министарство финансија, преко Сектора за међународну сарадњу и европске интеграције, бити надлежно за координацију спровођења Програма са другим надлежним министарствима и институцијама. Наведени сектор ће прикупљати информације о напретку DLI-ова институција одговорних за одређене DLR-ове путем извештаја о извршењу буџета, који су укључени у Оквир расхода ради обавештења кoфинансијера Програма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>Додатно, биће формиран Управни одбор за усмеравање имплементације Програма који ће, такође, имати улогу да обезбеди стратешко саветовање и подршку имплементацији Програма, обезбеди савете о решавању „уских грла” у вези за Програмом, надгледа заинтересоване стране у њиховом спровођењу,</w:t>
      </w:r>
      <w:r>
        <w:rPr>
          <w:lang w:val="sr-CS"/>
        </w:rPr>
        <w:t xml:space="preserve"> </w:t>
      </w:r>
      <w:r>
        <w:rPr>
          <w:bCs/>
          <w:color w:val="000000"/>
          <w:lang w:val="sr-CS"/>
        </w:rPr>
        <w:t xml:space="preserve">потврђује извештаје о напретку пре достављања Француској агенцији за развој и Међународној банци за обнову и развој, процењује људске капацитете за спровођење активности Програма, и обезбеди адекватно укључивање невладиних актера, укључујући организације цивилног друштва и приватног сектора. Управни одбор ће се састајати најмање сваких шест (6) месеци како би разговарао и анализирао напредак Програма. Наведеним одбором ће председавати министар финансија (или његов или њен делегат, као што је државни секретар Министарства финансија), и укључиваће представнике Министарства финансија; </w:t>
      </w:r>
      <w:r>
        <w:rPr>
          <w:lang w:val="sr-CS"/>
        </w:rPr>
        <w:t>Министарства заштите животне средине</w:t>
      </w:r>
      <w:r>
        <w:rPr>
          <w:bCs/>
          <w:color w:val="000000"/>
          <w:lang w:val="sr-CS"/>
        </w:rPr>
        <w:t xml:space="preserve">; Агенције за заштиту животне средине, </w:t>
      </w:r>
      <w:r>
        <w:rPr>
          <w:lang w:val="sr-CS"/>
        </w:rPr>
        <w:t>Министарства грађевинарства, саобраћаја и инфраструктуре</w:t>
      </w:r>
      <w:r>
        <w:rPr>
          <w:bCs/>
          <w:color w:val="000000"/>
          <w:lang w:val="sr-CS"/>
        </w:rPr>
        <w:t xml:space="preserve">; </w:t>
      </w:r>
      <w:r>
        <w:rPr>
          <w:lang w:val="sr-CS"/>
        </w:rPr>
        <w:t>Републичког секретаријата за јавне политике</w:t>
      </w:r>
      <w:r>
        <w:rPr>
          <w:bCs/>
          <w:color w:val="000000"/>
          <w:lang w:val="sr-CS"/>
        </w:rPr>
        <w:t xml:space="preserve">; </w:t>
      </w:r>
      <w:r>
        <w:rPr>
          <w:lang w:val="sr-CS"/>
        </w:rPr>
        <w:t>Канцеларије за јавне набавке</w:t>
      </w:r>
      <w:r>
        <w:rPr>
          <w:bCs/>
          <w:color w:val="000000"/>
          <w:lang w:val="sr-CS"/>
        </w:rPr>
        <w:t xml:space="preserve">; Министарства рударства и енергетике; </w:t>
      </w:r>
      <w:r>
        <w:rPr>
          <w:lang w:val="sr-CS"/>
        </w:rPr>
        <w:t>Министарства за јавна улагања</w:t>
      </w:r>
      <w:r>
        <w:rPr>
          <w:bCs/>
          <w:color w:val="000000"/>
          <w:lang w:val="sr-CS"/>
        </w:rPr>
        <w:t xml:space="preserve">; </w:t>
      </w:r>
      <w:r>
        <w:rPr>
          <w:lang w:val="sr-CS"/>
        </w:rPr>
        <w:t>Министарства пољопривреде, шумарства и водопривреде</w:t>
      </w:r>
      <w:r>
        <w:rPr>
          <w:bCs/>
          <w:color w:val="000000"/>
          <w:lang w:val="sr-CS"/>
        </w:rPr>
        <w:t xml:space="preserve"> и </w:t>
      </w:r>
      <w:r>
        <w:rPr>
          <w:lang w:val="sr-CS"/>
        </w:rPr>
        <w:t>Републичке дирекције за имовину Републике Србије</w:t>
      </w:r>
      <w:r>
        <w:rPr>
          <w:bCs/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Cs/>
          <w:color w:val="000000"/>
          <w:lang w:val="sr-CS"/>
        </w:rPr>
        <w:t xml:space="preserve">Француска агенција за развој и </w:t>
      </w:r>
      <w:r>
        <w:rPr>
          <w:lang w:val="sr-CS"/>
        </w:rPr>
        <w:t>Светска банка ће пратити статус реализације Програма посредством надзорних мисија и праћењем показатеља резултата. Показатељи резултата ће се пратити на основу економских података и информација о усвојеним прописима и спровођењу реформи које ће обезбедити одговарајући државни органи и комисије и који ће бити објављени у званичним извор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кључком Владе </w:t>
      </w:r>
      <w:r>
        <w:rPr>
          <w:bCs/>
          <w:color w:val="000000"/>
          <w:lang w:val="sr-CS"/>
        </w:rPr>
        <w:t xml:space="preserve">05 Број: 48-5030/2023-1 од 8. јуна 2023. године, прихваћен је </w:t>
      </w:r>
      <w:r>
        <w:rPr>
          <w:lang w:val="sr-CS"/>
        </w:rPr>
        <w:t>Извештај са преговора са Француском агенцијом за развој у вези са одобравањем Програмског зајма за унапређење управљања јавним финансијама за зелену транзицију и усвојен Нацрт уговора о кредиту бр. ЦРС1033 01 Ц између Француске агенције за развој, као Зајмодавца и Републике Србије, као Зајмопримца</w:t>
      </w:r>
      <w:r>
        <w:rPr>
          <w:bCs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купна вредност Програма износи 138.600.000 евра и биће кoфинансиран од стране Француске агенције за развој и Међународне банке за обнову и развој на pari-passu основи и следиће модалитете утврђене Оквирним споразумом о кофинансирању између Француске агенције за развој и Међународне банке за обнову и развој из 2018. године. У складу са наведеним, Република Србија је потписала посебне споразуме о финансирању са сваком од две наведене финансијске институције, које ће заједнички финансирати Програм у складу са договореним параметрима финансир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редметном уговору о кредиту су дефинисани финансијски услови и начин на који ће се средства овог зајма користити и отплаћиват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lang w:val="sr-CS"/>
        </w:rPr>
        <w:t>директно задужење Републике Србије: до 69.300.000 евра, што представља планирани износ одобрен од стране Француске агенције за развој од 75.000.000 УСД прерачунат у евре, применом курса 0.9228 УСД: 1 ЕУР на дан 31. јануар 2023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полугодишња отплата зајма, 15. априла и 15. октобра сваке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lang w:val="sr-CS"/>
        </w:rPr>
        <w:t>рок доспећа: десет година, укључујући период почека од шест година, уз отплату главнице у осам једнаких полугодишњих рата, од којих прва доспева 15. октобра 2029. године, а последња 15. октобра 2033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приступна накнада: 0,25% на укупну главницу и плаћа се из средстава зај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накнада на неповучена средства износи 0,25% на годишњем ниво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lang w:val="sr-CS"/>
        </w:rPr>
        <w:t>каматна стопа: Референтна стопа (шестомесечни EURIBOR) + фиксна маржа, која тренутно износи 0,65%, a за износе повлачења који су преко 3.000.000,00 евра постоји могућност избора фиксне каматне сто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рок расположивости зајма: 30. септембар 2027. године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III. ОБЈАШЊЕЊЕ ОСНОВНИХ ПРАВНИХ ИНСТИТУТА И ПОЈЕДИНАЧНИХ РЕШЕЊА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редбом члана 1. овог закона предвиђа се потврђивање Уговора о кредиту бр. ЦРС1033 01 Ц између Француске агенције за развој, као Зајмодавца и Републике Србије, као Зајмопримца, који је потписан у Београду, 26. јуна 2023. године, </w:t>
      </w:r>
      <w:r>
        <w:rPr>
          <w:rFonts w:cs="Times New Roman" w:ascii="Times New Roman" w:hAnsi="Times New Roman"/>
          <w:lang w:val="sr-CS"/>
        </w:rPr>
        <w:t xml:space="preserve">у оригиналу на енглеском језику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дредба члана 2. овог закона садржи текст Уговора о кредиту бр. ЦРС1033 01 Ц између Француске агенције за развој, као Зајмодавца и Републике Србије, као Зајмопримца, у оригиналу на енглеском језику и преводу на српски језик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одредби члана 3. уређује се ступање на снагу овог закон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За спровођење овог закона обезбеђиваће се средства у буџету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260" w:right="1260" w:gutter="0" w:header="0" w:top="108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14:00Z</dcterms:created>
  <dc:creator>admin</dc:creator>
  <dc:description/>
  <cp:keywords/>
  <dc:language>en-US</dc:language>
  <cp:lastModifiedBy>Ivana Vojinović</cp:lastModifiedBy>
  <cp:lastPrinted>2023-06-16T12:13:00Z</cp:lastPrinted>
  <dcterms:modified xsi:type="dcterms:W3CDTF">2023-09-22T11:14:00Z</dcterms:modified>
  <cp:revision>2</cp:revision>
  <dc:subject/>
  <dc:title/>
</cp:coreProperties>
</file>