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95/18, 91/19 и 149/20) прописује да Република може дати гаранцију за измирење дуга правних лиц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овог закона о давању гаранције Републике Србије  у корист Банке Поштанска штедионица, aкционарско друштвo, Београд (у даљем тексту: Зајмодавац), по задужењу Акционарског друштва за железнички превоз робе „Србија Карго” Београд (у даљем тексту: Зајмопримац), садржани су у члану 16. став 4. Закона о јавном дугу, односно у потписаном уговору између Зајмодаваца и Зајмопримца у износу до 15.000.000 евра (словима: петнаестмилиона евра), за Програм обнове возних средста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тписаном уговору, повлачење средстава кредита у износу до 15.000.000 евра (словима: петнаестмилиона евра), у динарској противвредности, по средњем курсу Народне банке Србије, на дан исплате транше Зајмопримца, условљено је давањем гаранције Републике Србије (у даљем тексту: Гарант), односно ступањем на снагу закона о давању гаранције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ом о дугорочном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редства, кредита, биће употребљена за унапређење Програм обнове возних средстава. </w:t>
      </w:r>
    </w:p>
    <w:p>
      <w:pPr>
        <w:pStyle w:val="Normal"/>
        <w:ind w:firstLine="709"/>
        <w:jc w:val="both"/>
        <w:rPr/>
      </w:pPr>
      <w:r>
        <w:rPr>
          <w:lang w:val="sr-CS"/>
        </w:rPr>
        <w:t>Зајмопримац је највећи превозник теретног железничког саобраћаја у Републици Србији, 100% у власништву Републике Србије, који је Одлуком о одређивању великих техничких система од значаја за одбрану („Службени гласник РС”, бр. 41/14, 35/15, 86/16, 53/17,  26/19 и 94/19), одређен  као велики технички систем од значаја за одбрану на територији Републике Србије</w:t>
      </w:r>
      <w:bookmarkStart w:id="0" w:name="_Hlk137813998"/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bookmarkEnd w:id="0"/>
      <w:r>
        <w:rPr>
          <w:lang w:val="sr-CS"/>
        </w:rPr>
        <w:t xml:space="preserve">Зајмопримац располаже највећим возним парком са старосном структуром возних средстава која је изузетно неповољна и износи између 40 и 50 година (осим за локомотиве серије 193). Број расположивих возних средстава за експлоатацију се током времена смањивао, тако да тренутно не задовољава потребе железничког превоза робе и неповољно утиче на квалитет транспортних услуга. Како би се ова ситуација побољшала потребно је инвестирати у редовно и ванредно одржавање постојећих возних средстава. </w:t>
      </w:r>
    </w:p>
    <w:p>
      <w:pPr>
        <w:pStyle w:val="Normal"/>
        <w:ind w:firstLine="709"/>
        <w:jc w:val="both"/>
        <w:rPr/>
      </w:pPr>
      <w:r>
        <w:rPr>
          <w:lang w:val="sr-CS"/>
        </w:rPr>
        <w:t>Финансијска средства из комерцијалног кредита биће искоришћена за оспособљавање локомотива и теретних вагона за саобраћај чиме би се повећао њихов број и задовољиле потребе транспортног тржишта. Средства би се искористила за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- редовну оправку око четири  локомотиве серије 661  и једне локомотиве серије 461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редовну оправку око пет локомотива серије 621;</w:t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редовну оправку око 300 теретних кола (160 теретних кола серије </w:t>
      </w:r>
      <w:r>
        <w:rPr>
          <w:i/>
          <w:iCs/>
          <w:lang w:val="sr-CS"/>
        </w:rPr>
        <w:t>Еаs</w:t>
      </w:r>
      <w:r>
        <w:rPr>
          <w:lang w:val="sr-CS"/>
        </w:rPr>
        <w:t xml:space="preserve">; 70 теретних кола серије </w:t>
      </w:r>
      <w:r>
        <w:rPr>
          <w:i/>
          <w:iCs/>
          <w:lang w:val="sr-CS"/>
        </w:rPr>
        <w:t xml:space="preserve">Rgs </w:t>
      </w:r>
      <w:r>
        <w:rPr>
          <w:lang w:val="sr-CS"/>
        </w:rPr>
        <w:t xml:space="preserve">и 70 теретних кола серије </w:t>
      </w:r>
      <w:r>
        <w:rPr>
          <w:i/>
          <w:iCs/>
          <w:lang w:val="sr-CS"/>
        </w:rPr>
        <w:t>Hbis)</w:t>
      </w:r>
      <w:r>
        <w:rPr>
          <w:iCs/>
          <w:lang w:val="sr-CS"/>
        </w:rPr>
        <w:t>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ремонт једног дизел мотора за локомотиву серије 661 и једног дизел мотора за локомотиву серије 621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набавку услуге и добара за редовно и ванредно одржавање електро локомотива серије 193 и поправку и комплетирање локомотиве 193-911 из удеса;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набавку моноблок точкова за око 100 теретних кола; набавка бандажа за око десет локомотива; набавка постоља – рамова за око пет теретних кола и набавка опреме за одржавање и испитивање возних средстав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На овај начин би се за железнички  саобраћај, у старту,  обезбедило 6 возних локомотива (дизел и електро), 5 дизел локомотива за маневрисање, 300 теретних кола серија које се траже на тржишту, као и  враћање свих локомотива серије 193 у саобраћај (које чекају замену точкова). Такође би се обезбедили и исправни витални склопови  за текуће одржавање локомотива и теретних кол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Зајмопримац би на овај начин ревитализовао свој возни парк и у саобраћај вратио модерне вишесистемске локомотиве, а са повећањем броја поузданих локомотива серије 661, могао би да смањи број локомотива које узима у закуп. Овим би се обезбедило конкурентније и квалитетније пословање, придобијање нових комитената и повећање приход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Већи број исправних локомотива је један од кључних фактора који доприноси извршењу обавеза које Зајмопримац има као велики технички систем од значаја за одбрану, као и смањењу чекања возова на отпрему и већој предвидивости времена превоза, што су са друге стране основни елементи квалитета превозне услуге. Бољи квалитет превозне услуге је важан за задржавање постојећих клијената у условима оштре конкуренције како на домаћем, тако и на регионалном и глобалном транспортном тржишту. Са друге стране, добар квалитет превозне услуге је и најбоља реклама превознику за потенцијално нове превозе. Имајући у виду узлазни тренд развоја привреде Србије, очекује се и раст потенцијалне робне размене па самим тим и потребе превоза робе железницом. Ово се посебно односи на превоз за велике стратешке привредне системе, од значаја за привреду Републике Србије,  као што су Hbis, ЕПС, НИС, Zijin али и на нарастајуће потребе у контејнерском транспорту или транспорту палетизоване робе. Када је реч о превозима у извозу, значајну конкурентску способност стичу управо они превозници који поседују неопходне колске капацитете. Стога се обнова колског парка, а пре свега најтраженијим серијама кола у које спадају отворена кола, плато кола за превоз контејнера и кола за превоз палетизоване робе, такође може сматрати приоритетном. Процењује се да ће предметна ревитализација возних средстава утицати на повећање обима превоза до 17%, односно на повећање прихода од превоза до 20%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ројекат Програм обнове возних средстава је врло значајан у пословању и редовном функционисању процеса рада који је од важности за основну делатност Акционарског друштва за железнички превоз робе „Србија Карго” а.д.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давање гаранције Зајмодавцу од стране Гаранта у износу до 15.000.000 евра, предвиђено је чланом 3A. Закона о буџету Републике Србије за 2023. годину („Службени гласник РС”, бр. 138/22 и 75/23). 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a Банке Поштанска штедионица а.д. Београд изабранa je у поменутом поступку као најповољнијa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ом о кредиту предвиђено је да се кредит одобрава под следећим услови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CS"/>
        </w:rPr>
      </w:pPr>
      <w:r>
        <w:rPr>
          <w:lang w:val="sr-CS"/>
        </w:rPr>
        <w:t>каматна стопа износи 4% + шестомесечни ЕУРИБОР на годишњем ниво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/>
      </w:pPr>
      <w:r>
        <w:rPr>
          <w:lang w:val="sr-CS"/>
        </w:rPr>
        <w:t>период трајања кредита је 98 месеци укључујући период почека у трајању од 26 месец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CS"/>
        </w:rPr>
      </w:pPr>
      <w:r>
        <w:rPr>
          <w:lang w:val="sr-CS"/>
        </w:rPr>
        <w:t>период расположивости кредита 36 месец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CS"/>
        </w:rPr>
      </w:pPr>
      <w:r>
        <w:rPr>
          <w:lang w:val="sr-CS"/>
        </w:rPr>
        <w:t>отплата кредита је шестомесеч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CS"/>
        </w:rPr>
      </w:pPr>
      <w:r>
        <w:rPr>
          <w:lang w:val="sr-CS"/>
        </w:rPr>
        <w:t>повлачење средстава кредита у једној или више транши.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преузимање обавезе Гаранта да измири обавезе Зајмопримца по задужењу код Зајмодавца, у износу до 15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 предвиђа се да гаранцију из члана 1. овог закона, Гарант даје Зајмодавцу на име обавезе из закљученог уговора о дугорочном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Предлога закона предвиђа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4. Предлога закона предвиђа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5. Предлога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6. Предлога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7. Предлога закона предвиђа се његово ступање на сна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30:00Z</dcterms:created>
  <dc:creator>korisnik</dc:creator>
  <dc:description/>
  <cp:keywords/>
  <dc:language>en-US</dc:language>
  <cp:lastModifiedBy>Ivana Vojinović</cp:lastModifiedBy>
  <cp:lastPrinted>2015-12-15T14:05:00Z</cp:lastPrinted>
  <dcterms:modified xsi:type="dcterms:W3CDTF">2023-09-15T13:30:00Z</dcterms:modified>
  <cp:revision>2</cp:revision>
  <dc:subject/>
  <dc:title>О Б Р А З Л О Ж Е Њ Е</dc:title>
</cp:coreProperties>
</file>