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Latn-CS"/>
        </w:rPr>
      </w:pPr>
      <w:r>
        <w:rPr>
          <w:szCs w:val="28"/>
        </w:rPr>
        <w:tab/>
      </w:r>
      <w:r>
        <w:rPr>
          <w:lang w:val="sr-CS"/>
        </w:rPr>
        <w:t>На основу члана 123. тачка 3. Устава Републике Србије, а у вези са чланом  5. Закона о буџету Републике Србије за 2007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58/07)</w:t>
      </w:r>
      <w:r>
        <w:rPr>
          <w:lang w:val="sr-Latn-CS"/>
        </w:rPr>
        <w:t>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ru-RU"/>
        </w:rPr>
        <w:t>О  КОРИШЋЕЊУ СРЕДСТАВА ЗА ОБРАДИВО ПОЉОПРИВРЕДНО ЗЕМЉИШТЕ ДАТО У ЗАКУП У 2007. ГОДИН</w:t>
      </w:r>
      <w:r>
        <w:rPr>
          <w:lang w:val="sr-CS"/>
        </w:rPr>
        <w:t>И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  <w:tab/>
        <w:t>Овом уредбом утврђују се услови, начин коришћења и висина средстава која се дају за обрадиво пољопривредно земљиште дато у закуп у 2007. години, на период од најмање пет годин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  <w:lang w:val="ru-RU"/>
        </w:rPr>
        <w:tab/>
        <w:t xml:space="preserve">Право на коришћење средстава из члана 1. ове уредбе има пољопривредник (носилац или члан регистрованог пољопривредног газдинства) који је власник пољопривредног земљишта које је уписано у Регистар  пољопривредних газдинстава,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 бр. 45/04, 139/04 и 71/05) и који је старији од 60 година (у даљем тексту: корисник средстава), под следећим условима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ru-RU"/>
        </w:rPr>
        <w:tab/>
        <w:t>1) да даје у закуп обрадиво пољопривредно земљиште површине од најмање један хектар до највише 10 хектара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  <w:tab/>
        <w:t>2) да даје у закуп обрадиво пољопривредно земљиште на период од најмање пет година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ru-RU"/>
        </w:rPr>
        <w:tab/>
        <w:t>3) да је уговор о закупу закључен у години у којој се подноси захтев за остваривање права на коришћење средстава која се дају за обрадиво пољопривредно земљиште дато у закуп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  <w:tab/>
        <w:t>Уговор о закупу из става 1. тачка 3) овог члана не може бити закључен између  чланова истог пољопривредног газдинст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рисник средстава који испуњава услове из члана 2. ове уредбе има право на коришћење средстава у висини од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pacing w:val="-6"/>
          <w:lang w:val="sr-CS"/>
        </w:rPr>
        <w:tab/>
        <w:t>1) 4.000 динара по хектару годишње, ако изда у закуп обрадиво пољопривредно земљиште закупцу који је носилац регистрованог пољопривредног газдинства, а није старији од 40 година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pacing w:val="-6"/>
          <w:lang w:val="sr-CS"/>
        </w:rPr>
        <w:tab/>
        <w:t>2) 4.000 динара по хектару годишње, ако изда у закуп обрадиво пољопривредно земљиште закупцу који је носилац регистрованог пољопривредног газдинства, а  старији је од 40 година и власник је обрадивог пољопривредног земљишта које се гранични са земљиштем које се даје у закуп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pacing w:val="-6"/>
          <w:lang w:val="sr-CS"/>
        </w:rPr>
      </w:pPr>
      <w:r>
        <w:rPr>
          <w:spacing w:val="-6"/>
          <w:lang w:val="sr-CS"/>
        </w:rPr>
        <w:tab/>
        <w:t>3) 8.000 динара по хектару годишње, ако изда у закуп обрадиво пољопривредно земљиште закупцу који је носилац регистрованог пољопривредног газдинства, а  није старији од 40 година и власник је обрадивог пољопривредног земљишта које се гранични са земљиштем које се даје у закуп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Износи из става 1. овог члана усклађују се према расту цена на мало утврђених према подацима које објављује организација надлежна за послове статистик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коришћење средстава из члана 3. ове уредбе,  са потпуном документацијом, корисник средстава подноси Министарству пољопривреде, шумарства и водопривреде (у даљем тексту: Министарство) најкасније до 31. октобра 2007. годин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из става 1. овог члана садржи: адресу, телефон, јединствени матични број грађана и број регистрованог пољопривредног газдинства корисника средстава и закупца земљишта, број</w:t>
      </w:r>
      <w:r>
        <w:rPr>
          <w:lang w:val="ru-RU"/>
        </w:rPr>
        <w:t xml:space="preserve"> </w:t>
      </w:r>
      <w:r>
        <w:rPr>
          <w:lang w:val="sr-CS"/>
        </w:rPr>
        <w:t>текућег рачуна у банци, катастарску општину, број и површину катастарских парцела које се дају у закуп и напомену да ли се земљиште закуподавца граничи са земљиштем закупц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ава 1. овог члана корисник средстава подно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оказ о власништву обрадивог пољопривредног земљишта које се даје у закуп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оверен уговор о закупу обрадивог пољопривредног земљиш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легитимацију пољопривредног газдинства корисника средстава и закупца, односно потврду о упису у Регистар пољопривредних газдинстава;</w:t>
      </w:r>
    </w:p>
    <w:p>
      <w:pPr>
        <w:pStyle w:val="Normal"/>
        <w:rPr/>
      </w:pPr>
      <w:r>
        <w:rPr>
          <w:lang w:val="sr-CS"/>
        </w:rPr>
        <w:tab/>
        <w:t>4) доказ о отвореном текућем рачуну у банц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копију плана обрадивог пољопривредног земљишта које се даје у закуп, у случају када се обрадиво пољопривредно земљиште закупца гранични са земљиштем датим у закуп;</w:t>
      </w:r>
    </w:p>
    <w:p>
      <w:pPr>
        <w:pStyle w:val="Normal"/>
        <w:rPr/>
      </w:pPr>
      <w:r>
        <w:rPr>
          <w:lang w:val="sr-CS"/>
        </w:rPr>
        <w:tab/>
        <w:t>6) доказ о власништву на обрадивом пољопривредном земљишту за закупца земљишта, у случају када се земљиште закупца гранични са обрадивим пољопривредним земљиштем датим у закуп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лучају када је корисник средстава члан пољопривредног газдинства, поред доказа из става 3. овог члана, уз захтев подноси и оверену изјаву да је члан регистрованог пољопривредног газдинства, а ако на своје име нема отворен текући рачун у банци подноси и оверену изјаву да је сагласан да средства која се дају за обрадиво пољопривредно земљиште буду уплаћена на текући рачун носиоца регистрованог пољопривредног газдинст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</w:r>
      <w:r>
        <w:rPr>
          <w:spacing w:val="-6"/>
          <w:lang w:val="sr-CS"/>
        </w:rPr>
        <w:t>Корисник средстава и Министарство закључују уговор о коришћењу средстава из члана 3. ове уредбе којим уређују међусобна права и обавез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Исплата средстава из става 1. овог члана врши се годишње, у периоду од пет година од дана потписивања уговора о коришћењу средста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Члан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Новчаном казном од 10.000 до 20.000 динара казниће се за прекршај физичко лице - корисник средстава ако се утврди да је остварио право на коришћење  средстава  на основу нетачних података из члана 4. ове уредб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Члан 7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sr-CS"/>
        </w:rPr>
        <w:t>Члан 8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  <w:t>05 број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szCs w:val="28"/>
          <w:lang w:val="sr-CS"/>
        </w:rPr>
        <w:t>У Београду, 30. августа  2007. године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ab/>
        <w:tab/>
        <w:tab/>
        <w:t>ПОТПРЕДСЕДНИК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40:00Z</dcterms:created>
  <dc:creator>Dragica Covic</dc:creator>
  <dc:description/>
  <cp:keywords/>
  <dc:language>en-US</dc:language>
  <cp:lastModifiedBy>Bojan grgic</cp:lastModifiedBy>
  <cp:lastPrinted>2007-08-30T15:07:00Z</cp:lastPrinted>
  <dcterms:modified xsi:type="dcterms:W3CDTF">2007-08-31T15:40:00Z</dcterms:modified>
  <cp:revision>2</cp:revision>
  <dc:subject/>
  <dc:title/>
</cp:coreProperties>
</file>