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Назив прописа Eвропске уније :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труктурнa директивa о алкохолним пићима 92/83/ЕЕЗ од 19. октобра 1992 године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Council Directive 92/83/EEC of 19 October 1992 on the harmonizarion of the structures of exice duties on alcohol and alcoholic beverages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. „CELEX” ознака ЕУ пропис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31992L0083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рган државне управе, односно други овлашћени предлагач пропис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Вл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брађивач: Министарство финансиј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5. август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023. године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Style w:val="Hps"/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RS"/>
              </w:rPr>
              <w:t>ПРЕДЛОГ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ЗАКОНА О ИЗМЕНАМА И ДОПУНАМА ЗАКОНА О АКЦИЗАМА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DRAFT LAW ON AMENDMENTS TO THE LAW ON EXCISE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sr-RS"/>
              </w:rPr>
            </w:pP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RS"/>
              </w:rPr>
              <w:t>2008-1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906"/>
        <w:gridCol w:w="401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е прописа Р. Србиј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рописујe се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 се ак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циза на етил алкохол утврђује по хектолитру чистог алкохола на 20° С и израчунава се на основу броја хектолитара чистог алкохола. У складу са одредбама члана 22. државе чланице обрачунавају исту стопу акцизе на све производе који се наплаћују а садрже етил алкохо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1tekst"/>
              <w:spacing w:before="0" w:after="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 xml:space="preserve">Прописује се </w:t>
            </w:r>
            <w:r>
              <w:rPr>
                <w:rFonts w:eastAsia="Calibri"/>
                <w:sz w:val="18"/>
                <w:szCs w:val="18"/>
                <w:lang w:val="sr-RS"/>
              </w:rPr>
              <w:t xml:space="preserve">да се </w:t>
            </w:r>
            <w:r>
              <w:rPr>
                <w:sz w:val="18"/>
                <w:szCs w:val="18"/>
              </w:rPr>
              <w:t>aкциза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 xml:space="preserve">на </w:t>
            </w:r>
            <w:r>
              <w:rPr>
                <w:sz w:val="18"/>
                <w:szCs w:val="18"/>
                <w:lang w:val="sr-RS"/>
              </w:rPr>
              <w:t>алкохолна пића</w:t>
            </w:r>
            <w:r>
              <w:rPr>
                <w:sz w:val="18"/>
                <w:szCs w:val="18"/>
              </w:rPr>
              <w:t xml:space="preserve"> увећава за 8</w:t>
            </w:r>
            <w:r>
              <w:rPr>
                <w:sz w:val="18"/>
                <w:szCs w:val="18"/>
                <w:lang w:val="sr-RS"/>
              </w:rPr>
              <w:t>%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елимичну усклађеност садржани су у погледу минималног нивоа опорезивања акцизо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мисао директиве преузет је у највећој мери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il1tekst">
    <w:name w:val="stil_1teks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7:00Z</dcterms:created>
  <dc:creator>Dragan Joksimovic</dc:creator>
  <dc:description/>
  <cp:keywords/>
  <dc:language>en-US</dc:language>
  <cp:lastModifiedBy>Snezana Marinovic</cp:lastModifiedBy>
  <cp:lastPrinted>2023-09-02T09:48:00Z</cp:lastPrinted>
  <dcterms:modified xsi:type="dcterms:W3CDTF">2023-09-02T07:48:00Z</dcterms:modified>
  <cp:revision>40</cp:revision>
  <dc:subject/>
  <dc:title>1</dc:title>
</cp:coreProperties>
</file>