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49/21), члана 14. Статута Националне службе за запошљавање („Службени гласник РС", број 2/10, 43/11, 16/12 и 90/15), Управни одбор Националне службе за запошљавање, на 116. седници одржаној дана </w:t>
      </w:r>
      <w:r>
        <w:rPr>
          <w:rFonts w:cs="Arial" w:ascii="Arial" w:hAnsi="Arial"/>
          <w:lang w:val="sr-Latn-RS"/>
        </w:rPr>
        <w:t>22.08.2023</w:t>
      </w:r>
      <w:r>
        <w:rPr>
          <w:rFonts w:cs="Arial" w:ascii="Arial" w:hAnsi="Arial"/>
          <w:lang w:val="sr-RS"/>
        </w:rPr>
        <w:t>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 xml:space="preserve">О ИЗМЕНАМА И ДОПУ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НАЦИОНАЛНЕ СЛУЖБЕ ЗА ЗАПОШЉАВАЊЕ ЗА 2023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23. годину („Службени гласник РС“, бр. 139/2022), члан 2. мења се и гласи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3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6096"/>
        <w:gridCol w:w="1703"/>
      </w:tblGrid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798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1.60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40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116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8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6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3.127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3.373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01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625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51</w:t>
            </w:r>
          </w:p>
        </w:tc>
      </w:tr>
      <w:tr>
        <w:trPr>
          <w:trHeight w:val="76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25.738</w:t>
            </w:r>
          </w:p>
        </w:tc>
      </w:tr>
      <w:tr>
        <w:trPr>
          <w:trHeight w:val="28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5.613</w:t>
            </w:r>
          </w:p>
        </w:tc>
      </w:tr>
      <w:tr>
        <w:trPr>
          <w:trHeight w:val="36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27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.620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620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400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400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финансиј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850.000</w:t>
            </w:r>
          </w:p>
        </w:tc>
      </w:tr>
      <w:tr>
        <w:trPr>
          <w:trHeight w:val="76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4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20.000</w:t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5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3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4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33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5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80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252"/>
        <w:gridCol w:w="1367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475.57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475.57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63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8.0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.1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81.94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30.39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.6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38.2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5.5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5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73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4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1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153.59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724.487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724.48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25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139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8.562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8.562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6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.9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8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7.800.000“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144"/>
        <w:gridCol w:w="1418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475.57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475.57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463.1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8.0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0.1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181.94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30.39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7.6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38.2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15.51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5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4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73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4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1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7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.153.599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724.487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.724.48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046.10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04.587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05.982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67.8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9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06.73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33.647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49.616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8.562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8.56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1.0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272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2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.170.8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3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77.7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.8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9.1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4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3.1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.92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6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18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1</w:t>
            </w:r>
          </w:p>
        </w:tc>
      </w:tr>
      <w:tr>
        <w:trPr>
          <w:trHeight w:val="458" w:hRule="atLeast"/>
        </w:trPr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7.800.0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2-3/2023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У Београду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2.08.2023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Милан Бојовић</w:t>
      </w:r>
    </w:p>
    <w:sectPr>
      <w:headerReference w:type="default" r:id="rId2"/>
      <w:headerReference w:type="first" r:id="rId3"/>
      <w:type w:val="nextPage"/>
      <w:pgSz w:w="11906" w:h="16838"/>
      <w:pgMar w:left="1417" w:right="1041" w:gutter="0" w:header="39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42:00Z</dcterms:created>
  <dc:creator>Ljiljana Stanković</dc:creator>
  <dc:description/>
  <cp:keywords/>
  <dc:language>en-US</dc:language>
  <cp:lastModifiedBy>Snezana Marinovic</cp:lastModifiedBy>
  <cp:lastPrinted>2017-11-29T10:43:00Z</cp:lastPrinted>
  <dcterms:modified xsi:type="dcterms:W3CDTF">2023-08-28T09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2a0389a8-7999-406b-9bc9-f1f6b2a0e947</vt:lpwstr>
  </property>
</Properties>
</file>