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1192"/>
        <w:gridCol w:w="3378"/>
      </w:tblGrid>
      <w:tr>
        <w:trPr>
          <w:trHeight w:val="1380" w:hRule="atLeast"/>
        </w:trPr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Назив прописа Eвропске уније :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иректива Савета 2003/96/ЕЦ од 27. октобра 2003. о реструктурирању оквира Заједнице за опорезивање енергетских производа и електричне енергије (текст од значаја за ЕГП)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ouncil Directive 2003/96/EC of 27 October 2003 restructuring the Community framework for the taxation of energy products and electricity (Text with EEA relevance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2. „CELEX” ознака ЕУ прописа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32003L0096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3. Орган државне управе, односно други овлашћени предлагач прописа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Вл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Обрађивач: Министарство финансиј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 xml:space="preserve">4. Датум израде табеле: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sr-RS"/>
              </w:rPr>
              <w:t xml:space="preserve">     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RS"/>
              </w:rPr>
              <w:t xml:space="preserve">25. август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2023. године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C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917" w:hRule="atLeast"/>
        </w:trPr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Hps"/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. Назив (нацрта, предлога) прописа чије одредбе су предмет анализе усклађености са прописом Европске уније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  <w:lang w:val="sr-CS"/>
              </w:rPr>
              <w:t>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Style w:val="Hps"/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 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  <w:lang w:val="sr-CS"/>
              </w:rPr>
              <w:t>ПРЕДЛОГ ЗАКОНА О ИЗМЕНАМА И ДОПУНАМА ЗАКОНА О АКЦИЗАМА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Style w:val="Hps"/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  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DRAFT LAW ON AMENDMENTS TO THE LAW ON EXCISE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Hps"/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6. Бројчане ознаке (шифре) планираних прописа из базе НПAA</w:t>
            </w:r>
            <w:r>
              <w:rPr>
                <w:rStyle w:val="Hps"/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: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sr-RS"/>
              </w:rPr>
            </w:pPr>
            <w:r>
              <w:rPr>
                <w:rStyle w:val="Hps"/>
                <w:rFonts w:cs="Times New Roman" w:ascii="Times New Roman" w:hAnsi="Times New Roman"/>
                <w:sz w:val="18"/>
                <w:szCs w:val="18"/>
                <w:lang w:val="sr-RS"/>
              </w:rPr>
              <w:t>2008-1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7. Усклађеност одредби прописа са одредбама прописа ЕУ:</w:t>
            </w:r>
          </w:p>
        </w:tc>
      </w:tr>
    </w:tbl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96"/>
        <w:gridCol w:w="4022"/>
        <w:gridCol w:w="906"/>
        <w:gridCol w:w="4010"/>
        <w:gridCol w:w="664"/>
        <w:gridCol w:w="2541"/>
        <w:gridCol w:w="1531"/>
      </w:tblGrid>
      <w:tr>
        <w:trPr>
          <w:tblHeader w:val="true"/>
          <w:trHeight w:val="65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197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дредба прописа ЕУ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одредб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дредбе прописа Р. Србије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одредб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клађенос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  <w:lang w:val="ru-RU"/>
              </w:rPr>
              <w:footnoteReference w:id="2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апомена о усклађености</w:t>
            </w:r>
          </w:p>
        </w:tc>
      </w:tr>
      <w:tr>
        <w:trPr>
          <w:trHeight w:val="177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Анекс 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Минимална акциза 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 природни гас и то з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огон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моторних возила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 2,6 евра по гигаџулу. Анекс 1 Директиве 2003/96/ЕЦ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гориво за грејање за пословну употребу 0,15 евра по гигаџул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гориво за грејање за непословну употребу 0,3 евра по гигаџул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Прописује се 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да с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кциз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плаћа на природн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Latn-RS"/>
              </w:rPr>
              <w:t xml:space="preserve"> гас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и износи акцизе у зависности од намене употреб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злози за делимичну усклађеност садржани су у погледу минималног нивоа опорезивања акцизом. Овим законом предлаже се да се акциза на природни гас у зависности од намене употребе примењује од 1. јануара 2025. годин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Смисао директиве преузет је у највећој мер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Потпуно усклађено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- </w:t>
      </w:r>
      <w:r>
        <w:rPr>
          <w:rFonts w:cs="Times New Roman" w:ascii="Times New Roman" w:hAnsi="Times New Roman"/>
          <w:sz w:val="18"/>
          <w:szCs w:val="18"/>
          <w:lang w:val="sr-CS"/>
        </w:rPr>
        <w:t>ПУ, делимично усклађено - ДУ, неусклађено - НУ, непреносиво – НП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Arial" w:hAnsi="Arial" w:eastAsia="Calibri" w:cs="Arial"/>
      <w:sz w:val="22"/>
      <w:szCs w:val="22"/>
    </w:rPr>
  </w:style>
  <w:style w:type="character" w:styleId="FooterChar">
    <w:name w:val="Footer Char"/>
    <w:qFormat/>
    <w:rPr>
      <w:rFonts w:ascii="Arial" w:hAnsi="Arial" w:eastAsia="Calibri" w:cs="Arial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7:00Z</dcterms:created>
  <dc:creator>Dragan Joksimovic</dc:creator>
  <dc:description/>
  <cp:keywords/>
  <dc:language>en-US</dc:language>
  <cp:lastModifiedBy>Snezana Marinovic</cp:lastModifiedBy>
  <cp:lastPrinted>2020-11-26T10:51:00Z</cp:lastPrinted>
  <dcterms:modified xsi:type="dcterms:W3CDTF">2023-09-02T07:45:00Z</dcterms:modified>
  <cp:revision>44</cp:revision>
  <dc:subject/>
  <dc:title>1</dc:title>
</cp:coreProperties>
</file>