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АНАЛИЗА ЕФЕКАТ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ЕДЛОГА ЗАКОНА О ИЗМЕНАМА И ДОПУНАМА ЗАКОНА О ОСНОВНОМ ОБРАЗОВАЊУ И ВАСПИТАЊ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>
          <w:b/>
          <w:lang w:val="sr-RS"/>
        </w:rPr>
        <w:t>. КОЈИ СУ ПРОБЛЕМИ КОЈЕ ЗАКОН ТРЕБА ДА РЕШИ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18"/>
        <w:rPr/>
      </w:pPr>
      <w:r>
        <w:rPr>
          <w:lang w:val="sr-RS"/>
        </w:rPr>
        <w:tab/>
        <w:t xml:space="preserve">Предлог закона о изменама и допунама Закона о основном образовању и васпитању (у даљем тексту: Закон), који је припремило Министарство просвете, предвиђа унапређивање примене појединих законских решења у циљу обезбеђивања и унапређивања квалитета, доступности и праведности основног образовања и васпитања. </w:t>
      </w:r>
    </w:p>
    <w:p>
      <w:pPr>
        <w:pStyle w:val="Normal"/>
        <w:ind w:firstLine="1418"/>
        <w:rPr>
          <w:color w:val="FF0000"/>
          <w:lang w:val="sr-RS"/>
        </w:rPr>
      </w:pPr>
      <w:r>
        <w:rPr>
          <w:lang w:val="sr-RS"/>
        </w:rPr>
        <w:t>Законом о изменама и допунама Закона о основном образовању и васпитању извршено је терминолошко усклађивање са Законом о основама система образовања и васпитања и допуна Закона о основном образовању и васпитању одредбама која се односе на институте који су прописани Законом о основама система образовања и васпитања. Основни текст Закона о основном образовању и васпитању донет 2013, затим мењан и допуњаван 2017, 2019. и 2021. године, а основни текст Закона о основама система образовања и васпитања донет је 2017. године, а мењан и допуњаван 2020. и 2021. године, те се указала потреба за уподобљавањем текстова оба закона. Усклађивање је извршено и због тога што је припремљен Предлог закона о изменама и допунама Закона о основама система образовања и васпитања и паралелно са тим одговарајуће измене и допуне Закона о основном образовању и васпитању, као посебног закона којим се уређује област основног образовања и васпитања, на основу и у складу са Законом о основама система образовања и васпитања.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>Овим изменама обухваћене</w:t>
      </w:r>
      <w:r>
        <w:rPr>
          <w:lang w:val="en-GB"/>
        </w:rPr>
        <w:t xml:space="preserve"> </w:t>
      </w:r>
      <w:r>
        <w:rPr>
          <w:lang w:val="sr-RS"/>
        </w:rPr>
        <w:t>су одредбе које се односе на школски програм, организацију образовно-васпитног рада, наставу, распоред и трајање часа, општи успех ученика и оцењивање владања ученика</w:t>
      </w:r>
      <w:r>
        <w:rPr/>
        <w:t>.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>Предложене измене и допуне Закона, треба, између осталог, да доведу и до ефикаснијих решења која се односе на смањивање, односно престанак насиља у установама образовања и васпитања, те су у вези са тим измењене одредбе које се односе на владање ученика и оцену из владања, у смислу бројчаног оцењивања ученика, почев од петог, уместо почев од досадашњег шестог разреда и рачунањем општег успеха тако што ће почев од петог разреда, уместо досадашњег шестог разреда оцена из владања рачунати у општи успех ученика. Следствено томе, предвиђено је и да бројчано оцењивање и израчунавање општег успеха у другом циклусу основног музичког и балетског образовања.  Прецизирано је и да се ученицима који су упућени на разредни, односно поправни испит општи успех утврђује по обављено испиту, а најкасније до 31. августа.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 xml:space="preserve">У делу школског програма предвиђено је изучавање српског језика као нематерњег, у оквиру школског програма, као одговор на потребе ученика укључених у систем образовања Републике Србије, који непознају или недовољно познају језик наставе, чиме би се подржало остваривање једнаког права на образовање. 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</w:r>
    </w:p>
    <w:p>
      <w:pPr>
        <w:pStyle w:val="Normal"/>
        <w:ind w:firstLine="1418"/>
        <w:rPr/>
      </w:pPr>
      <w:r>
        <w:rPr>
          <w:lang w:val="sr-RS"/>
        </w:rPr>
        <w:t xml:space="preserve">Прецизирано је када се може организовати настава за ученике другог циклуса основног образовања и васпитања у оквиру комбинованог одељења,  и то изузетно, у најбољем интересу ученика уз сагласност надлежне школске управе. 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>Додатна настава уведена је за ученике почев од трећег разреда, уместо почев од четвртог разреда, као одговор на потребе праксе и обезбеђивање подршке ученицима, посебно у припреми за такмичења која се организују од трећег разреда.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 xml:space="preserve">Прецизиране су одредбе које се односе на распоред часова, у смислу да је прецизирано да су распоредом часова обухваћени и часови допунске и додатне наставе, као и час одељењског старешине, те да се школа стара да сви часови буду обухваћени распоредом часове у оквиру једне смене. Предложеном допуном наведено је прецизно регулисано, чиме ће се избећи одступање у  организацији рада на нивоу установе.  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2. КОЈИ СУ ЖЕЉЕНИ ЦИЉЕВИ ДОНОШЕЊА ЗАКОН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Циљ измена и допуна предвиђених Предлогом закона јесте јачање и превенција насиља установама образовања и васпитања.</w:t>
      </w:r>
    </w:p>
    <w:p>
      <w:pPr>
        <w:pStyle w:val="Normal"/>
        <w:rPr/>
      </w:pPr>
      <w:r>
        <w:rPr>
          <w:lang w:val="sr-RS"/>
        </w:rPr>
        <w:tab/>
        <w:t>Циљ измена и допуна је подршка укључивању у образовно-васпитни рад ученицима који не познају или недовољно добро познају језик наставе, кроз обезбеђивање да у оквиру школског програма изучавају и српски као нематерњи језик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Осим тога циљ је и ефикаснија организација рада установе, и уједначавање поступања установа у делу који се односи на распоред часова, као оптимална организација рада у делу формирања комбинованих одељења у другом циклусу основног образовања и васпитања.</w:t>
      </w:r>
    </w:p>
    <w:p>
      <w:pPr>
        <w:pStyle w:val="Normal"/>
        <w:rPr/>
      </w:pPr>
      <w:r>
        <w:rPr>
          <w:lang w:val="sr-RS"/>
        </w:rPr>
        <w:tab/>
        <w:t>Организовања додатне наставе за ученике трећег разреда има за циљ да обезбеди ученицима са изузетним способностима подршку у раду која одговара њиховим потребама, а истовремено и могућност додатног рада у функцији припрема за такмичења учен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ДА ЛИ СУ РАЗМАТРАНЕ МОГУЋНОСТИ ЗА РЕШАВАЊЕ ПРОБЛЕМА БЕЗ ДОНОШЕЊА АКТА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оношење Закона о изменама и допунама Закона о основном образовању и васпитању условљено је доношењем новог Закона о основама система образовања и васпитања са чијим решењима се усклађују постојећа решења у сада важећем Закону о основном образовању и васпитањ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4. ЗАШТО ЈЕ ДОНОШЕЊЕ АКТА НАЈБОЉИ НАЧИН ЗА РЕШАВАЊЕ ПРОБЛЕМА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ab/>
      </w:r>
      <w:r>
        <w:rPr>
          <w:lang w:val="sr-RS"/>
        </w:rPr>
        <w:t>Проблеме, односно ситуације и усклађивања наведене у тачки 1. ове анализе ефеката не би било могуће решити без доношења измена и допуна Закона, имајући у виду да је ову материју није могуће уредити подзаконским актом, што је уједно и разлог који доношење закона чини јединим начином за решавање пробл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5. НА КОГА ЋЕ И КАКО НАЈВЕРОВАТНИЈЕ УТИЦАТИ РЕШЕЊА У ЗАКОНУ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кон о изменама и допунама Закона о основном образовању и васпитању имаће позитиван утицај на ученике, родитеље, односно друге законске заступнике и  на установе.</w:t>
      </w:r>
    </w:p>
    <w:p>
      <w:pPr>
        <w:pStyle w:val="Normal"/>
        <w:rPr/>
      </w:pPr>
      <w:r>
        <w:rPr>
          <w:lang w:val="ru-RU"/>
        </w:rPr>
        <w:tab/>
        <w:t xml:space="preserve">Решења у Предлогу закона утицаће на: </w:t>
      </w:r>
    </w:p>
    <w:p>
      <w:pPr>
        <w:pStyle w:val="Normal"/>
        <w:rPr>
          <w:lang w:val="sr-RS"/>
        </w:rPr>
      </w:pPr>
      <w:r>
        <w:rPr>
          <w:lang w:val="ru-RU"/>
        </w:rPr>
        <w:tab/>
        <w:t xml:space="preserve">- ученике - </w:t>
      </w:r>
      <w:r>
        <w:rPr>
          <w:lang w:val="sr-CS"/>
        </w:rPr>
        <w:t xml:space="preserve">заштита права ученика и упоредо са тим развијање одговорности, </w:t>
      </w:r>
      <w:r>
        <w:rPr>
          <w:lang w:val="ru-RU"/>
        </w:rPr>
        <w:t xml:space="preserve">ствара се правни основ за </w:t>
      </w:r>
      <w:r>
        <w:rPr>
          <w:lang w:val="sr-CS"/>
        </w:rPr>
        <w:t xml:space="preserve">унапређивање образовно-васпитног рада, доступност квалитетнијем образовању и васпитању, бољи услови за образовање ученика која, из различитих разлога, имају потребу за додатном подршком у образовању и васпитању, односно </w:t>
      </w:r>
      <w:r>
        <w:rPr>
          <w:lang w:val="ru-RU"/>
        </w:rPr>
        <w:t xml:space="preserve">бољи услови за образовање ученика који имају потребу за додатном подршком у образовању и васпитању. Појединачна решења посебно су елаборирана у делу Анализе ефеката закона који се односи на питање који су проблеми које закон треба да реши;    </w:t>
      </w:r>
    </w:p>
    <w:p>
      <w:pPr>
        <w:pStyle w:val="Normal"/>
        <w:rPr/>
      </w:pPr>
      <w:r>
        <w:rPr>
          <w:lang w:val="sr-RS"/>
        </w:rPr>
        <w:tab/>
        <w:t>- родитеље - повећање квалитета образовања и васпитања њихове деце, веће укључивање у рад и активности школе</w:t>
      </w:r>
      <w:r>
        <w:rPr>
          <w:lang w:val="sr-CS"/>
        </w:rPr>
        <w:t xml:space="preserve">, смањивање потребе да родитељи плаћају приватне часове својој деци, већу заштиту права њихове деце у школи, веће укључивање у рад и активности школе. </w:t>
      </w:r>
      <w:r>
        <w:rPr>
          <w:lang w:val="ru-RU"/>
        </w:rPr>
        <w:t xml:space="preserve">Појединачна решења посебно су елаборирана у делу Анализе ефеката закона који се односи на питање који су проблеми које закон треба да реши;   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- установе - повећање аутономије установе и унапређивање </w:t>
      </w:r>
      <w:r>
        <w:rPr>
          <w:lang w:val="sr-CS"/>
        </w:rPr>
        <w:t xml:space="preserve">и </w:t>
      </w:r>
      <w:r>
        <w:rPr>
          <w:lang w:val="ru-RU"/>
        </w:rPr>
        <w:t xml:space="preserve">рационалнија организација </w:t>
      </w:r>
      <w:r>
        <w:rPr>
          <w:lang w:val="sr-RS"/>
        </w:rPr>
        <w:t>образовно-васпитног рада</w:t>
      </w:r>
      <w:r>
        <w:rPr>
          <w:lang w:val="sr-CS"/>
        </w:rPr>
        <w:t>.</w:t>
      </w:r>
      <w:r>
        <w:rPr>
          <w:lang w:val="ru-RU"/>
        </w:rPr>
        <w:t xml:space="preserve"> Појединачна решења посебно су елаборирана у делу Анализе ефеката закона који се односи на питање који су проблеми које закон треба да реши.  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1440"/>
        <w:rPr>
          <w:b/>
          <w:b/>
          <w:lang w:val="sr-RS"/>
        </w:rPr>
      </w:pPr>
      <w:r>
        <w:rPr>
          <w:b/>
          <w:lang w:val="sr-RS"/>
        </w:rPr>
        <w:t>6. КАКВЕ ТРОШКОВЕ ЋЕ ПРИМЕНА ЗАКОНА ИЗАЗВАТИ ГРАЂАНИМА И ПРИВРЕДИ, А НАРОЧИТО МАЛИМ И СРЕДЊИМ ПРЕДУЗЕЋИМА?</w:t>
      </w:r>
    </w:p>
    <w:p>
      <w:pPr>
        <w:pStyle w:val="Normal"/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RS"/>
        </w:rPr>
        <w:t>За спровођење предметног закона о основном образовању и васпитању није потребно обезбедити додатна средства у буџету Републике Србије</w:t>
      </w:r>
      <w:r>
        <w:rPr>
          <w:lang w:val="sr-CS"/>
        </w:rPr>
        <w:t>, јер се сва предложена решења односе на измене у смислу другачијег приступа, другачијег начина организовања, надаље другачијег, односно прецизнијег формулисања одређених пита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7. ДА ЛИ СУ ПОЗИТИВНЕ ПОСЛЕДИЦЕ ДОНОШЕЊА ЗАКОНА ТАКВЕ ДА ОПРАВДАВАЈУ ТРОШКОВЕ КОЈЕ ЋЕ ОН СТВОРИТИ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Позитивне последице доношења овог закона односе се на обезбеђивање доступности и квалитета основног образовања и васпитања.</w:t>
      </w:r>
    </w:p>
    <w:p>
      <w:pPr>
        <w:pStyle w:val="Normal"/>
        <w:rPr>
          <w:lang w:val="sr-CS"/>
        </w:rPr>
      </w:pPr>
      <w:r>
        <w:rPr>
          <w:lang w:val="sr-RS"/>
        </w:rPr>
        <w:tab/>
        <w:t>С обзиром на то да нема додатних трошкова које ствара примена наведених законских решења, не може се ни говорити о њиховој оправданости, али се може констатовати да ће се систем учинити квалитетнијим и ефикаснијим</w:t>
      </w:r>
      <w:r>
        <w:rPr>
          <w:lang w:val="sr-CS"/>
        </w:rPr>
        <w:t xml:space="preserve"> и то:</w:t>
      </w:r>
    </w:p>
    <w:p>
      <w:pPr>
        <w:pStyle w:val="Normal"/>
        <w:autoSpaceDE w:val="false"/>
        <w:ind w:firstLine="708"/>
        <w:rPr/>
      </w:pPr>
      <w:r>
        <w:rPr>
          <w:lang w:val="ru-RU"/>
        </w:rPr>
        <w:tab/>
        <w:t>- побољшан квалитет образовања и васпитања; фонд, односно број часова које је наставник у оквиру норме дужан да реализује додатне наставе;</w:t>
      </w:r>
    </w:p>
    <w:p>
      <w:pPr>
        <w:pStyle w:val="Normal"/>
        <w:ind w:firstLine="708"/>
        <w:rPr/>
      </w:pPr>
      <w:r>
        <w:rPr>
          <w:lang w:val="ru-RU"/>
        </w:rPr>
        <w:tab/>
        <w:t>- већа ефикасност у коришћењу свих ресурса у образовању и васпитању, већи обухват деце и ученика, бољи квалитет образовно-васпитне понуде, дугорочно гледано ће омогућити, пре свега, већу запошљивост свих категорија ученика и повећану социјалну кохезију у друштву, те  последично и смањивање стопе сиромаштва и смањивање различитих видова социјалне помоћи незапосленим лицима, а уједно ће се повећати средства буџета додатним порезима и доприносима која плаћају запослена лица;</w:t>
      </w:r>
    </w:p>
    <w:p>
      <w:pPr>
        <w:pStyle w:val="Normal"/>
        <w:ind w:firstLine="708"/>
        <w:rPr/>
      </w:pPr>
      <w:r>
        <w:rPr>
          <w:lang w:val="ru-RU"/>
        </w:rPr>
        <w:tab/>
        <w:t>- већа одговорност родитеља за упис деце у установу и редовно похађање наставе, за поштовање правила понашања и безбедности дугорочно гледано требало би да смањи превремено напуштање система образовања и васпитања ученика, већу и ефикаснију интеграцију ученика и повећање безбед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8. ДА ЛИ СЕ ЗАКОНОМ ПОДРЖАВА СТВАРАЊЕ НОВИХ ПРИВРЕДНИХ СУБЈЕКАТА И ТРЖИШНА КОНКУРЕНЦИЈ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ab/>
        <w:t>Предлогом закона не подржава се стварање нових привредних субјеката. Предложени закон ни на који начин не ограничава тржишну конкуренцију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9. ДА ЛИ СУ СВЕ ЗАИНТЕРЕСОВАНЕ СТРАНЕ ИМАЛЕ ПРИЛИКУ ДА СЕ ИЗЈАСНЕ О ЗАКОНУ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ab/>
        <w:t>У поступку израде Предлога закона о изменама и допунама Закона о основном образовању и васпитању није прибављено формално изјашњење, али су у изради наведеног нацрта консултоване све заинтересоване стране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ab/>
        <w:t xml:space="preserve">На основу члана  41. став 3. </w:t>
      </w:r>
      <w:r>
        <w:rPr>
          <w:lang w:val="ru-RU"/>
        </w:rPr>
        <w:t xml:space="preserve">Пословника Владе </w:t>
      </w:r>
      <w:r>
        <w:rPr>
          <w:lang w:val="sr-CS"/>
        </w:rPr>
        <w:t xml:space="preserve">(„Службени гласник РС”, бр. 61/06 – пречишћен текст, 69/08, 88/09, 33/10, 69/10, 20/11, 37/11, 30/13, 76/14 и </w:t>
      </w:r>
      <w:hyperlink r:id="rId2">
        <w:r>
          <w:rPr>
            <w:rStyle w:val="InternetLink"/>
          </w:rPr>
          <w:t>8/19</w:t>
        </w:r>
      </w:hyperlink>
      <w:r>
        <w:rPr/>
        <w:t xml:space="preserve"> - </w:t>
      </w:r>
      <w:r>
        <w:rPr>
          <w:lang w:val="sr-RS"/>
        </w:rPr>
        <w:t>др. пропис</w:t>
      </w:r>
      <w:r>
        <w:rPr>
          <w:lang w:val="sr-CS"/>
        </w:rPr>
        <w:t xml:space="preserve">), Одбор за јавне службе Владе Републике Србије на седници одржаној </w:t>
      </w:r>
      <w:r>
        <w:rPr/>
        <w:t xml:space="preserve">5. </w:t>
      </w:r>
      <w:r>
        <w:rPr>
          <w:lang w:val="sr-RS"/>
        </w:rPr>
        <w:t>априла</w:t>
      </w:r>
      <w:r>
        <w:rPr>
          <w:lang w:val="sr-CS"/>
        </w:rPr>
        <w:t xml:space="preserve"> 2023. године, донео је Закључак 05 Број: 011-3000/2023, којим је одређено спровођене јавне расправе и утврђен је Програм јавне расправе о Нацрту закона о изменама и допунама Закона о основном образовању и васпитању </w:t>
      </w:r>
      <w:r>
        <w:rPr>
          <w:lang w:val="sr-RS"/>
        </w:rPr>
        <w:t>(у даљем тексту: Нацрт закона)</w:t>
      </w:r>
      <w:r>
        <w:rPr>
          <w:lang w:val="sr-CS"/>
        </w:rPr>
        <w:t>. Јавна расправа је спроведена у периоду од 7</w:t>
      </w:r>
      <w:r>
        <w:rPr>
          <w:lang w:val="sr-RS"/>
        </w:rPr>
        <w:t>. до 27. априла 2023. године</w:t>
      </w:r>
      <w:r>
        <w:rPr>
          <w:lang w:val="sr-CS"/>
        </w:rPr>
        <w:t>. Прва трибина о предложеном Нацрту закона одржана је у среду, 19. априла 2023. године, у Новом Саду, друга трибина одржана је у петак, 21. априла 2023. године, у Нишу, док је  трећа трибина одржана у понедељак, 24. априла 2023. године, у Београ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У јавној расправи учествовали су представници Министарства просвете, Националног просветног савета, Завода за унапређивање образовања и васпитања, Завода за вредновање квалитета образовања и васпитања, установа образовања и васпитања, Покрајинског секретаријата за образовање,</w:t>
      </w:r>
      <w:r>
        <w:rPr>
          <w:lang w:val="sr-Latn-RS"/>
        </w:rPr>
        <w:t xml:space="preserve"> </w:t>
      </w:r>
      <w:r>
        <w:rPr>
          <w:lang w:val="sr-CS"/>
        </w:rPr>
        <w:t xml:space="preserve"> прописе, управу и националне мањине-националне заједнице, представници невладиних организација и остали заинтересовани субјекти и појединц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10. КОЈЕ ЋЕ СЕ МЕРЕ ТОКОМ ПРИМЕНЕ ЗАКОНА ПРЕДУЗЕТИ ДА БИ СЕ ПОСТИГЛО ОНО ШТО СЕ ЗАКОНОМ ПРЕДВИЂА?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18"/>
        <w:rPr/>
      </w:pPr>
      <w:r>
        <w:rPr>
          <w:lang w:val="sr-RS"/>
        </w:rPr>
        <w:t>Подзаконски акти за спровођење овог закона донеће се у року од две године од дана ступања на снагу овог закона.</w:t>
      </w:r>
      <w:r>
        <w:rPr>
          <w:b/>
          <w:lang w:val="sr-RS"/>
        </w:rPr>
        <w:t xml:space="preserve"> </w:t>
      </w:r>
    </w:p>
    <w:p>
      <w:pPr>
        <w:pStyle w:val="Normal"/>
        <w:ind w:firstLine="1418"/>
        <w:rPr>
          <w:lang w:val="sr-CS"/>
        </w:rPr>
      </w:pPr>
      <w:r>
        <w:rPr>
          <w:lang w:val="sr-RS"/>
        </w:rPr>
        <w:t xml:space="preserve">Мере и активности за примену законских решења су организовање квалитетне обуке за директора, наставнике и запослене у установи, информисање свих заинтересованих страна, </w:t>
      </w:r>
      <w:r>
        <w:rPr>
          <w:lang w:val="sr-CS"/>
        </w:rPr>
        <w:t>в</w:t>
      </w:r>
      <w:r>
        <w:rPr>
          <w:lang w:val="sr-RS"/>
        </w:rPr>
        <w:t xml:space="preserve">редновање и самовредновање рада </w:t>
      </w:r>
      <w:r>
        <w:rPr>
          <w:lang w:val="sr-CS"/>
        </w:rPr>
        <w:t>школа</w:t>
      </w:r>
      <w:r>
        <w:rPr>
          <w:lang w:val="sr-RS"/>
        </w:rPr>
        <w:t xml:space="preserve"> и запослених у </w:t>
      </w:r>
      <w:r>
        <w:rPr>
          <w:lang w:val="sr-CS"/>
        </w:rPr>
        <w:t>школи, к</w:t>
      </w:r>
      <w:r>
        <w:rPr>
          <w:lang w:val="sr-RS"/>
        </w:rPr>
        <w:t>валитетније и ефикасније праћење и оцењивање ученика</w:t>
      </w:r>
      <w:r>
        <w:rPr>
          <w:lang w:val="sr-CS"/>
        </w:rPr>
        <w:t xml:space="preserve"> и друго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kern w:val="2"/>
      <w:sz w:val="22"/>
      <w:szCs w:val="22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Zmsearchresult">
    <w:name w:val="zmsearchresult"/>
    <w:basedOn w:val="DefaultParagraphFont"/>
    <w:qFormat/>
    <w:rPr/>
  </w:style>
  <w:style w:type="character" w:styleId="Autostyle2">
    <w:name w:val="auto-style2"/>
    <w:qFormat/>
    <w:rPr/>
  </w:style>
  <w:style w:type="character" w:styleId="Autostyle3">
    <w:name w:val="auto-style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56" w:before="0" w:after="160"/>
      <w:ind w:left="720" w:hanging="0"/>
      <w:jc w:val="left"/>
    </w:pPr>
    <w:rPr>
      <w:rFonts w:ascii="Calibri" w:hAnsi="Calibri" w:cs="Calibri"/>
      <w:kern w:val="2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1tekst">
    <w:name w:val="_1tekst"/>
    <w:basedOn w:val="Normal"/>
    <w:qFormat/>
    <w:pPr>
      <w:ind w:left="150" w:right="150" w:firstLine="240"/>
    </w:pPr>
    <w:rPr>
      <w:rFonts w:ascii="Tahoma" w:hAnsi="Tahoma" w:cs="Tahoma"/>
      <w:sz w:val="23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action=propis&amp;file=14052601.html&amp;path=14052601.html&amp;queries=&amp;mark=false&amp;searchType=1&amp;regulationType=1&amp;domain=0&amp;myFavorites=false&amp;dateFrom=&amp;dateTo=&amp;groups=-@--@--@--@--@-&amp;regExpToMark=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50:00Z</dcterms:created>
  <dc:creator>Server</dc:creator>
  <dc:description/>
  <cp:keywords/>
  <dc:language>en-US</dc:language>
  <cp:lastModifiedBy>Daktilobiro03</cp:lastModifiedBy>
  <cp:lastPrinted>2023-08-24T14:02:00Z</cp:lastPrinted>
  <dcterms:modified xsi:type="dcterms:W3CDTF">2023-08-28T06:33:00Z</dcterms:modified>
  <cp:revision>13</cp:revision>
  <dc:subject/>
  <dc:title>АНАЛИЗА ЕФЕКАТА</dc:title>
</cp:coreProperties>
</file>