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ind w:hanging="0"/>
        <w:jc w:val="center"/>
        <w:rPr>
          <w:rFonts w:ascii="Times New Roman Bold" w:hAnsi="Times New Roman Bold" w:cs="Times New Roman Bold"/>
          <w:b/>
          <w:b/>
          <w:sz w:val="28"/>
          <w:szCs w:val="28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8"/>
          <w:lang w:val="sr-RS"/>
        </w:rPr>
        <w:t>Споразум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Bold" w:ascii="Times New Roman Bold" w:hAnsi="Times New Roman Bold"/>
          <w:b/>
          <w:sz w:val="28"/>
          <w:szCs w:val="28"/>
          <w:lang w:val="sr-RS"/>
        </w:rPr>
        <w:t>између  Владе Републике Србије и</w:t>
      </w:r>
      <w:r>
        <w:rPr>
          <w:rFonts w:cs="Times New Roman Bold" w:ascii="Times New Roman Bold" w:hAnsi="Times New Roman Bold"/>
          <w:sz w:val="28"/>
          <w:szCs w:val="28"/>
          <w:lang w:val="sr-RS"/>
        </w:rPr>
        <w:t xml:space="preserve">  </w:t>
      </w:r>
      <w:r>
        <w:rPr>
          <w:rFonts w:cs="Times New Roman Bold" w:ascii="Times New Roman Bold" w:hAnsi="Times New Roman Bold"/>
          <w:b/>
          <w:sz w:val="28"/>
          <w:szCs w:val="28"/>
          <w:lang w:val="sr-RS"/>
        </w:rPr>
        <w:t>Владе Свете Луције</w:t>
      </w:r>
    </w:p>
    <w:p>
      <w:pPr>
        <w:pStyle w:val="Normal"/>
        <w:spacing w:before="0" w:after="0"/>
        <w:ind w:hanging="0"/>
        <w:jc w:val="center"/>
        <w:rPr>
          <w:rFonts w:ascii="Times New Roman Bold" w:hAnsi="Times New Roman Bold" w:cs="Times New Roman Bold"/>
          <w:b/>
          <w:b/>
          <w:sz w:val="24"/>
          <w:szCs w:val="28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8"/>
          <w:lang w:val="sr-RS"/>
        </w:rPr>
        <w:t>о укидању виза за носиоце дипломатских и службених пасош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лада Републике Србије и Влада Свете Луције  ( у даљем тексту: „Стране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>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жељи да олакшавају путовања између две државе за носиоце дипломатских и службених пасоша, сагласиле су се о следеће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љани обе државе, носиоци важећих дипломатских и службених пасоша, могу да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уђу, бораве на територији, излазе са територије и прелазе преко територије држ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е Стране без визе у периоду до (90) дана. Надлежни државни органи друге Стране овај период могу продужити за додатних деведесет (90) дана, под условом да њихов боравак не буде дужи од деведесет (90) дана у периоду од сто осамдесет (180) дан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љани државе сваке Стране, чланови дипломатске мисије, конзуларног представништва, као и представници међународних организација који се налазе на територији државе друге Стране, као и чланови њихових породица, носиоци важећих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дипломатских или службених пасоша, ослобођени су обавезе прибављања виз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лазак, боравак на територији, излазак са територије и транзит преко територије државе друге стране за време трајања свог мандат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 У случају да током боравка на територији једне Стране држављанин друге Стране изгуби или оштети своју важећу путну исправу, о томе одмах обавештава надлежне органе те државе, који издају потврду о пријему обавештења о губитку наведеног докумен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 Надлежно дипломатско или конзуларно представништво држава Страна обезбедиће лицима из става 1. овог члана важећу путну исправу за повратак у своје држав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не ослобађа носиоце дипломатских и службених пасоша обавезе да поштују законе и прописе који су на снази на територији државе друге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Надлежни органи обе Стране задржавају право да ускрате улазак, скрате период боравка или прекину боравак на територији своје државе било ком лицу из члана 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г </w:t>
        <w:br/>
        <w:t xml:space="preserve">споразума које се сматра непожељним из разлога заштите државне безбедности или јавног реда, јавног здравља или неких других озбиљних разлог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RS"/>
        </w:rPr>
        <w:t>Стране ће разменити, дипломатским путем, узорке својих важећих дипломатских и службених пасоша најкасније тридесет (30) дана од потписивања овог споразум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У случају да једна Страна измени своје дипломатске или службене пасоше или </w:t>
      </w:r>
      <w:r>
        <w:rPr>
          <w:rFonts w:cs="Times New Roman" w:ascii="Times New Roman" w:hAnsi="Times New Roman"/>
          <w:sz w:val="24"/>
          <w:szCs w:val="24"/>
          <w:lang w:val="sr-RS"/>
        </w:rPr>
        <w:t>уведе нове после ступања на снагу овог споразума, о томе ће одмах обавестити другу Страну и разменити узорке нових пасоша, дипломатским путем, најкасније у року од тридесет (30) дана од њиховог ступања на снаг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Надлежни органи Страна међусобно се консултују о било каквим потешкоћама које проистичу из примене или тумачења овог споразум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Било какав спор између Страна који проистекне из тумачења или примене овог споразума решаваће се путем преговора и консулта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вака страна може привремено да обустави примену овог споразума у целини или делимично из разлога националне безбедности, заштите јавног реда или јавног здравља. Обавештење о одлуци о обустави примене се упућује другој Страни дипломатским путем, најкасније у року од четрдесет осам (48) сати пре такве обустав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Страна која је донела одлуку да обустави примену овог споразума из разлога наведених у ставу 1. овог члана, на исти начин обавештава другу Страну о обнављању примене овог споразум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Овај споразум ступа на снагу шездесет (60) дана од дана пријема дипломат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утем последњег писменог обавештења којим једна страна обавештава другу да су завршене унутрашње процедуре неопходне за ступање на снагу овог споразума и да споразум наставља да се примењује на неодређени временски период, осим уколико се на неки други начин не откаже у складу са одредбама овог споразум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 Измене и допуне овог споразума могу се вршити на основу обостране писане сагласности Страна. Све измене и допуне представљају саставни део овог споразума и ступају на снагу у складу са одредбама става 1. овог чла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Свака страна може да откаже овај споразум тако што о томе обавештава у писаној форми другу Страну дипломатским путем. У том случају, отказ ступа на снагу деведесетог (90) дана по пријему таквог обавештењ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чињено у Београду, 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фебруара 2022.  године, у два оригинална примерка, </w:t>
        <w:br/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на српском и енглеском језику, при чему су сви текстови једнако веродостојни.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учају различитог тумачења одредаба овог споразума, меродаван је текст на енглеском јези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Владу Републике Србије                                                         За Владу Свете Луције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7</cp:lastModifiedBy>
  <cp:lastPrinted>2023-08-11T10:17:00Z</cp:lastPrinted>
  <dcterms:modified xsi:type="dcterms:W3CDTF">2023-08-17T12:04:00Z</dcterms:modified>
  <cp:revision>25</cp:revision>
  <dc:subject/>
  <dc:title>СПОРАЗУМ</dc:title>
</cp:coreProperties>
</file>