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СПОРАЗУМ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ИЗМЕЂУ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РЕПУБЛИКЕ СРБИЈЕ И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БОЛИВАРСКЕ РЕПУБЛИКЕ ВЕНЕЦУЕЛЕ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УКИДАЊУ ВИЗА ЗА НОСИОЦЕ ОБИЧНИХ ПАСОША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Република Србија и Боливарска Република Венецуела, у даљем тексту „Стране“, </w:t>
      </w:r>
    </w:p>
    <w:p>
      <w:pPr>
        <w:pStyle w:val="NoSpacing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жељи да јачају пријатељске односе и сарадњу између две земље,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репознајући потребу да олакшају путовања својих држављана са територије једне </w:t>
        <w:br/>
        <w:t xml:space="preserve">Стране на територију друге Стране, 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агласиле су се о следећем: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1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Држављани Стране, носиоци важећег обичног пасоша, ослобођени су обавезе поседовања визе за улазак, транзит, боравак и излазак са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ериторије Венецуеле у трајању до деведесет (90) дана;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ериторије Србије у трајању до деведесет (90) дана у року од сто осамдесет (180) дана, рачунајући од дана првог уласка.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2.</w:t>
      </w:r>
    </w:p>
    <w:p>
      <w:pPr>
        <w:pStyle w:val="NoSpacing"/>
        <w:jc w:val="both"/>
        <w:rPr/>
      </w:pPr>
      <w:r>
        <w:rPr>
          <w:sz w:val="24"/>
          <w:szCs w:val="24"/>
          <w:lang w:val="sr-RS"/>
        </w:rPr>
        <w:tab/>
        <w:t xml:space="preserve">Држављанима Страна који су ушли на територију друге Стране није дозвољено </w:t>
        <w:br/>
        <w:t>да учествују у лукративним и плаћеним делатностима и у обавези су да поштују, током свог боравка, законе и прописе на снази на територији друге Стране.</w:t>
      </w:r>
    </w:p>
    <w:p>
      <w:pPr>
        <w:pStyle w:val="NoSpacing"/>
        <w:jc w:val="both"/>
        <w:rPr/>
      </w:pPr>
      <w:r>
        <w:rPr>
          <w:sz w:val="24"/>
          <w:szCs w:val="24"/>
          <w:lang w:val="sr-RS"/>
        </w:rPr>
        <w:tab/>
        <w:t xml:space="preserve">Држављани једне од Страна који намеравају да бораве дуже од деведесет (90) </w:t>
        <w:br/>
        <w:t>дана на територији друге Стране дужни су да прибаве одговарајућу визу у дипломатско-конзуларном представништву друге земље.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3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е ће се међусобно обавештавати, дипломатским путем, о било каквим изменама закона и прописа у вези са уласком, боравком, транзитом и изласком странаца.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</w:t>
      </w: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се не ограничава право било којој Страни да одбије улазак или скрати боравак држављанима државе друге Стране,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у складу са одредбама одговарајућих важећих прописа о имиграцији и миграцијама.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5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Стране ће, дипломатским путем, разменити узорке својих важећих обичних пасоша, најкасније тридесет (30) дана од ступања овог споразума на снагу.  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RS"/>
        </w:rPr>
        <w:t xml:space="preserve">У случају увођења нових пасоша или измене постојећих, Стране ће обавестити једна другу о њиховом ступању на снагу дипломатским путем тридесет (30) дана </w:t>
        <w:br/>
        <w:t>унапред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ане могу, у целини или делимично, да обуставе примену овог споразума из разлога  јавне безбедности или јавног ре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обустави ће друга Страна бити обавештена дипломатским путем тридесет (30) </w:t>
        <w:br/>
        <w:t>до шездесет (60) дана унапред или у најкраћем могућем рок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7.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Држављани Страна, који су изгубили своје путне исправе на територији друге Стране, дужни су да одмах обавесте надлежне органе државе пријема, како би се обезбедило предузимање одговарајућих мера.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Надлежно дипломатско-конзуларно представништво ће издати обичан пасош или путну исправу свом држављанину и о томе обавестити надлежне органе државе пријема.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8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ве недоумице и спорови који настану у вези са тумачењем или применом овог споразума решаваће се пријатељски директним преговорима између Страна, дипломатским каналима.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9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вај споразум се може изменити и допунити уз међусобну сагласност Страна, дипломатским путем. Измене и допуне ступају на снагу у складу са чланом 10. овог споразума. 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10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RS"/>
        </w:rPr>
        <w:t xml:space="preserve">Овај Споразум се закључује на неодређено време и ступа на снагу тридесет (30) дана од дана пријема друге дипломатске ноте у којој Стране обавештавају једна другу </w:t>
        <w:br/>
        <w:t>да су испуниле законске услове неопходне за ступање овог споразума на снагу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вака Страна има право да раскине овај споразум, дипломатским путем, у било које време. Раскид ступа на снагу деведесет (90) дана након пријема обавештења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Сачињено у Београду, дана </w:t>
      </w:r>
      <w:r>
        <w:rPr>
          <w:sz w:val="24"/>
          <w:szCs w:val="24"/>
          <w:u w:val="single"/>
          <w:lang w:val="sr-RS"/>
        </w:rPr>
        <w:t>14.</w:t>
      </w:r>
      <w:r>
        <w:rPr>
          <w:sz w:val="24"/>
          <w:szCs w:val="24"/>
          <w:lang w:val="sr-RS"/>
        </w:rPr>
        <w:t xml:space="preserve">  јула 2023. године, у два (2) оригинална </w:t>
        <w:br/>
        <w:t>примерка, на српском, шпанском и енглеском језику,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sr-RS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sr-RS" w:eastAsia="ru-RU"/>
              </w:rPr>
              <w:t>За Републику Србију</w:t>
            </w:r>
          </w:p>
        </w:tc>
        <w:tc>
          <w:tcPr>
            <w:tcW w:w="4536" w:type="dxa"/>
            <w:tcBorders/>
          </w:tcPr>
          <w:p>
            <w:pPr>
              <w:pStyle w:val="NoSpacing"/>
              <w:jc w:val="center"/>
              <w:rPr>
                <w:rFonts w:eastAsia="Calibri"/>
                <w:b/>
                <w:b/>
                <w:sz w:val="24"/>
                <w:szCs w:val="24"/>
                <w:lang w:val="sr-RS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sr-RS" w:eastAsia="ru-RU"/>
              </w:rPr>
              <w:t>За Боливарску Републику Венецуел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5:00Z</dcterms:created>
  <dc:creator>ljubica.milijanovic</dc:creator>
  <dc:description/>
  <cp:keywords/>
  <dc:language>en-US</dc:language>
  <cp:lastModifiedBy>Daktilobiro07</cp:lastModifiedBy>
  <cp:lastPrinted>2023-08-17T14:06:00Z</cp:lastPrinted>
  <dcterms:modified xsi:type="dcterms:W3CDTF">2023-08-17T12:06:00Z</dcterms:modified>
  <cp:revision>21</cp:revision>
  <dc:subject/>
  <dc:title>СПОРАЗУМ</dc:title>
</cp:coreProperties>
</file>