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ЈАКОГ ОЛУЈНОГ ВЕТРА, ГРАДА И КИШЕ У ТОКУ ЈУЛА 202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 xml:space="preserve">услед дејства 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јаког олујног ветра, града и кише у току јула 2023. годин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јаког олујног ветра, града и кише у току јула 2023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Latn-RS"/>
        </w:rPr>
        <w:t>110-7212/202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7. августа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ЈАКОГ ОЛУЈНОГ ВЕТРА, ГРАДА И КИШЕ У ТОКУ ЈУЛА 2023. ГОДИНЕ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65/23 ), за следеће јединице локалне самоуправе: градови Нови Сад, Зрењанин, Крагујевац, Краљево, Ниш, Панчево, Смедерево, Сомбор, Сремска Митровица, Суботица, Ужице и општине Пожега, Ариље, Бач, Бачка Паланка, Беочин, Владимирци, Инђија, Велико Градиште, Ириг, Кладово, Књажевац, Мајданпек, Рума, Сечањ, Стара Пазова, Темерин и Шид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19. јула 2023. године подручје Србије и већег дела Балканског полуострва се налазило под утицајем топле и нестабилне ваздушне масе, уз слабо градијентно поље повишеног ваздушног притиска у приземљу и  југозападно висинско струјање. У току јула, а посебно у периоду између 19. и 22. јула на подручју Србије је забележено више олујно-грмљавинских непогода, праћених јаким пљусковима кише, грмљавином, олујним ударима ветра, на моменте и орканским јачинама, као и појавом крупног града, величине 2-5, локално и преко 5 цм пречника. Описана синоптичка ситуација је била веома повољна за развој конвективне облачности у периоду од 19. до 24. јула у области северне и југозападне Србије дошло до развоја олујно-грмљавинске облачности која се  премештала ка североистоку у југозападној висинској струји. 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јако невреме проузроковало је значајне штете на делу територије северне и југозападне Србије која се огледа у оштећеној инфраструктури, енергетици, животној средини, објектима јавне намене и стамбеним објектима. На основу извештаја надлежних органа јединица локалних самоуправа процењује се да је оштећено око 11.000 породичних стамбених објеката у својини грађана, а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50.000,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100</w:t>
      </w:r>
      <w:r>
        <w:rPr>
          <w:rFonts w:cs="Times New Roman" w:ascii="Times New Roman" w:hAnsi="Times New Roman"/>
          <w:sz w:val="24"/>
          <w:szCs w:val="24"/>
          <w:lang w:val="sr-CS"/>
        </w:rPr>
        <w:t>.000,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150</w:t>
      </w:r>
      <w:r>
        <w:rPr>
          <w:rFonts w:cs="Times New Roman" w:ascii="Times New Roman" w:hAnsi="Times New Roman"/>
          <w:sz w:val="24"/>
          <w:szCs w:val="24"/>
          <w:lang w:val="sr-CS"/>
        </w:rPr>
        <w:t>.000,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50.000,00 динара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350</w:t>
      </w:r>
      <w:r>
        <w:rPr>
          <w:rFonts w:cs="Times New Roman" w:ascii="Times New Roman" w:hAnsi="Times New Roman"/>
          <w:sz w:val="24"/>
          <w:szCs w:val="24"/>
          <w:lang w:val="sr-CS"/>
        </w:rPr>
        <w:t>.000,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за јавна улагања (у даљем тексту: Министарство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Министарству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Министарств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Министарство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before="0" w:after="160"/>
        <w:ind w:firstLine="720"/>
        <w:rPr/>
      </w:pPr>
      <w:bookmarkStart w:id="3" w:name="_Hlk11147964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1.100.000.000,00 динара обезбедиће се из буџета Републике Србије у оквиру Раздела 39 – Министарство за јавна улагањ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грамска активност 0002 - Координација послова обнове и изградње објеката јавне намене, на терет апропријације економска класификација 912 - примања од иностраног задуживања, у корист апропријације економска класификација 484 – накнада штете за повреде или штету насталу услед елементарних непогода или других природних узрока, у износу од 1.100.000.000,00 динара.</w:t>
      </w:r>
      <w:bookmarkEnd w:id="3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42:00Z</dcterms:created>
  <dc:creator>Biljana S</dc:creator>
  <dc:description/>
  <cp:keywords/>
  <dc:language>en-US</dc:language>
  <cp:lastModifiedBy>Podrška KZSM</cp:lastModifiedBy>
  <cp:lastPrinted>2023-08-07T13:23:00Z</cp:lastPrinted>
  <dcterms:modified xsi:type="dcterms:W3CDTF">2023-08-07T13:42:00Z</dcterms:modified>
  <cp:revision>2</cp:revision>
  <dc:subject/>
  <dc:title/>
</cp:coreProperties>
</file>