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На основу члана 8а Закона о условима за обављање промета робе, вршење услуга и промету робе и инспекцијском надзору („Службени гласник РС”, бр. 39/96, 20/97, 46/98, 34/01 - др. закон,</w:t>
      </w:r>
      <w:r>
        <w:rPr>
          <w:lang w:val="sr-Latn-CS"/>
        </w:rPr>
        <w:t xml:space="preserve"> </w:t>
      </w:r>
      <w:r>
        <w:rPr>
          <w:lang w:val="sr-CS"/>
        </w:rPr>
        <w:t>80/02 - др. закон и 101/05 - др. закон) и члана 42. став 1. Закона о Влади („Службени гласник РС”, бр. 55/05 и 71/05 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ВРЕМЕНИМ УСЛОВИМА ПРОДАЈЕ ОДРЕЂЕНИХ РОБ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но лице или предузетник који продаје робу (у даљем тексту: продавац) правном лицу или предузетнику на територији Аутономне покрајине Косово и Метохија (у даљем тексту: купац), дужан је да од министарства надлежног за послове трговине (у даљем тексту: Министарство) прибави сагласност за продају одређене врсте и количине робе наведене у Списку робе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Продавац подноси Министарству захтев за добијање сагласности за продају  робе из члана 1. ове уредбе на обрасцу који је одштампан уз ову уредбу и чини њен саставни део.</w:t>
      </w:r>
    </w:p>
    <w:p>
      <w:pPr>
        <w:pStyle w:val="Normal"/>
        <w:rPr/>
      </w:pPr>
      <w:r>
        <w:rPr>
          <w:lang w:val="sr-CS"/>
        </w:rPr>
        <w:tab/>
        <w:t>Уз захтев из става 1. овог члана продавац прилаже доказ о уплати прописане административне таксе на  рачун број</w:t>
      </w:r>
      <w:r>
        <w:rPr>
          <w:lang w:val="ru-RU"/>
        </w:rPr>
        <w:t>: 840-742221843-57 позив на број 9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 поднетом захтеву из члана 2. став 1. ове уредбе одлучује министар надлежан за послове трговине на предлог комисије, коју образује тај министар од представника Министарства и Министарства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ом о давању сагласности (у даљем тексту: решење) за продају робе из члана 1. ове уредбе одређује се и контролно место преко кога се ова роба може испоручити купц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На решењу које се уручује продавцу или лицу које он овласти уписује се датум пријема реше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Продавац може у року од 30 дана од дана пријема решења испоручити робу купцу преко контролног места одређеног у реше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 xml:space="preserve"> На контролном месту продавац показује овлашћеном лицу Министарства допремљену робу за чију продају је добио сагласност и, обавештавајући га о врсти и количини те робе,  предаје му решење ради увида у податке о року испоруке, врсти и количини робе, као и ради упоређивања ових података са допремљеном робом.</w:t>
      </w:r>
    </w:p>
    <w:p>
      <w:pPr>
        <w:pStyle w:val="Normal"/>
        <w:rPr/>
      </w:pPr>
      <w:r>
        <w:rPr>
          <w:lang w:val="sr-CS"/>
        </w:rPr>
        <w:tab/>
        <w:t>Ако је на контролно место допремљена целокупна количина робе, која по врсти и количини одговара роби из решења, овлашћено лице Министарства  задржава то решењ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 је на контролно место допремљена мања количина робе од оне која је одређена решењем, овлашћено лице Министарства на решењу уписује и оверава потписом и печатом податке о датуму и стварној количини допремљене робе и враћа решење прода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Надзор над применом ове уредбе спроводи Министарство у сарадњи са Министарством финансија и Министарством унутрашњих послова, у складу са овлашћењима утврђеним посебним пропис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Новчаном казном од 100.000 до 200.000 динара казниће се за прекршај правно лице - продавац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1) ако отпреми робу преко места које није одређено у решењу (члан 3. став 2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ако подаци о врсти и количини стварно допремљене робе не одговарају подацима о којима је продавац, односно од њега овлашћено лице обавестило овлашћено лице Министарства на контролном месту (члан 4. став 1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За прекршај из става 1. овог члана казниће се новчаном казном од 5.000 до 10.000 динара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Новчаном казном од 50.000 до 100.000 динара казниће се за прекршај предузетник - продавац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1) ако отпреми робу преко места које није одређено у решењу (члан 3. став 2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ако подаци, о врсти и количини стварно допремљене робе не одговарају подацима о којима је продавац, односно од њега овлашћено лице обавестило овлашћено лице Министарства на контролном месту (члан 4. став 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8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. августа 2007. године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 Л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 Д А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ПОТПРЕДСЕДНИК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р Божидар Ђелић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ИНИСТАРСТВУ ТРГОВИНЕ И УСЛУГА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>БЕОГРАД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 xml:space="preserve">     Немањина бр. 22-26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: Захтев за доношење решења о сагласности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 продају одређене робе у смислу Уредбе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 привременим условима продаје одређених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ба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73/07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авно лице _________________________________________ - предузетник__________________________из_______________________, улица ______________________________________број_____ закључило-о је уговор са правним лицем - предузетником ___________________________________ са седиштем у _______________________ ул. ______________________ бр.______________ тел. _________________ о продаји следеће робе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52"/>
        <w:gridCol w:w="1464"/>
        <w:gridCol w:w="1439"/>
        <w:gridCol w:w="971"/>
        <w:gridCol w:w="1792"/>
      </w:tblGrid>
      <w:tr>
        <w:trPr>
          <w:trHeight w:val="106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роб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рифн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риф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зна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личи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б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килограм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на)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пред наведена роба испоручиће се купцу преко контролног места у месту 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шење по овом захтеву уручити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(име и презиме и број телефона овлашћеног лица за преузимање решења)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подношења захтева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Подносилац захтева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                 (потпис овлашћеног лица правног лица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- предузетника и печат 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ИСАК РО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273"/>
        <w:gridCol w:w="495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рифни број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рифна ознак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робе - наименовање</w:t>
            </w:r>
          </w:p>
        </w:tc>
      </w:tr>
      <w:tr>
        <w:trPr>
          <w:trHeight w:val="8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шеница и наполица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 9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Остала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- остали пир, обична пшеница и наполица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- - остало: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 90 99 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- - обична пшениц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 90 99 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- - пир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 90 99 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- - наполиц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куруз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 9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Остало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 90 00 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бел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 90 00 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жут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 90 00 9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остал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1 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ашно од пшенице или наполице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Брашно од пшенице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1 00 11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од тврде пшениц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101 00 15 0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од обичне пшенице и пир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1 0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Брашно од наполиц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ашно од житарица осим пшенице или наполице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2 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Брашно кукурузно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2 20 1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са садржајем масноће до 1,5% по мас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102 2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- остало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крупа од житарица, гриз и пелете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Прекрупа и гриз: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од пшенице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1 1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- од тврде пшениц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1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- од обичне пшенице и пир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од кукуруза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103 13 10 0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- са садржајем масноће до 1,5% по мас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3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- - остали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1 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ја у зрну, укључујући ломљену или дробљену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1 0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Остала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6 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е сунцокрета, укључујући ломљено или дробљено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Остало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6 00 91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ољуштено; у сиво-белој пругастој љусц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6 00 99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остало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киње, и остали остаци добијени просејавањем, млевењем или другом обрадом житарица и легуминозног биља, непелетизовани или пелетизовани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Од кукуруза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10 1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са садржајем скроба до 35% по мас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1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остало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Од пшенице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30 1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- у којима је садржај скроба до 28% по маси, а чији је део који пролази кроз сито са отвором од 0,2 </w:t>
            </w:r>
            <w:r>
              <w:rPr/>
              <w:t xml:space="preserve">mm </w:t>
            </w:r>
            <w:r>
              <w:rPr>
                <w:lang w:val="sr-CS"/>
              </w:rPr>
              <w:t>до 10% по маси или, алтернативно, део који пролази кроз сито садржи преко 1,5% пепела по маси, рачунато на суви произв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3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остало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440" w:leader="none"/>
      </w:tabs>
    </w:pPr>
    <w:rPr>
      <w:rFonts w:ascii="CTimesRoman" w:hAnsi="CTimesRoman" w:cs="CTimes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55:00Z</dcterms:created>
  <dc:creator>racunar</dc:creator>
  <dc:description/>
  <cp:keywords/>
  <dc:language>en-US</dc:language>
  <cp:lastModifiedBy>Bojan grgic</cp:lastModifiedBy>
  <cp:lastPrinted>2007-08-03T19:23:00Z</cp:lastPrinted>
  <dcterms:modified xsi:type="dcterms:W3CDTF">2007-08-07T10:55:00Z</dcterms:modified>
  <cp:revision>2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23580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1.sed, 3.08.07</vt:lpwstr>
  </property>
  <property fmtid="{D5CDD505-2E9C-101B-9397-08002B2CF9AE}" pid="6" name="_ReviewingToolsShownOnce">
    <vt:lpwstr/>
  </property>
</Properties>
</file>