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20"/>
        <w:contextualSpacing/>
        <w:jc w:val="both"/>
        <w:rPr>
          <w:rFonts w:eastAsia="Calibri"/>
          <w:lang w:val="sr-CS"/>
        </w:rPr>
      </w:pPr>
      <w:r>
        <w:rPr>
          <w:lang w:val="sr-CS"/>
        </w:rPr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50/20, 127/21 и 129/22)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13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lang w:val="sr-CS"/>
        </w:rPr>
        <w:t>EVRO DIZEL намењен регистрованим пољопривредним газдинствима, у износу од 179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EVRO PREMIJUM BMB 95 на територији Републике Србије, увећане за 13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дан ран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 утакањем у погонске резервоаре превозних средстава и посуде за транспорт деривата нафте у максималној количини до 60 лит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60 литара. </w:t>
      </w:r>
    </w:p>
    <w:p>
      <w:pPr>
        <w:pStyle w:val="Normal"/>
        <w:ind w:firstLine="720"/>
        <w:jc w:val="both"/>
        <w:rPr/>
      </w:pPr>
      <w:bookmarkStart w:id="0" w:name="_Hlk97637733"/>
      <w:bookmarkEnd w:id="0"/>
      <w:r>
        <w:rPr>
          <w:lang w:val="sr-CS"/>
        </w:rPr>
        <w:t xml:space="preserve"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60 литара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" w:name="_Hlk97637733"/>
      <w:bookmarkStart w:id="2" w:name="_Hlk97637733"/>
      <w:bookmarkEnd w:id="2"/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. 15/23, 25/23, 34/23, 43/23 и 54/23) и Правилником о обрачуну просечне велепродајне цене деривата нафте EVRO DIZEL и EVRO PREMIJUM BMB 95 („Службени гласник РСˮ, број 17/23) и важeће на дан ступања на снагу ове уредбе, важиће до обрачуна и објављивања нових цена 4. августа 2023. године, у складу са овом уредбом и прописом из члана 3. став 7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уредбе престаје да важи Уредба о ограничењу висине цена деривата нафте („Службени гласник РСˮ, бр. 15/23, 25/23, 34/23, 43/23 и 54/2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, а важи до 31. августа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>2023.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</w:rPr>
        <w:t>110-6641/2023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7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јула 2023. 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 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08:00Z</dcterms:created>
  <dc:creator>Korisnik</dc:creator>
  <dc:description/>
  <cp:keywords/>
  <dc:language>en-US</dc:language>
  <cp:lastModifiedBy>Bojan Grgić</cp:lastModifiedBy>
  <cp:lastPrinted>2023-02-20T11:01:00Z</cp:lastPrinted>
  <dcterms:modified xsi:type="dcterms:W3CDTF">2023-07-28T08:08:00Z</dcterms:modified>
  <cp:revision>2</cp:revision>
  <dc:subject/>
  <dc:title>На основу члана 42</dc:title>
</cp:coreProperties>
</file>