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25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ља се Драган Јовановић за помоћника министра за инфраструктуру – Сектор за путеве и безбедност саобраћаја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522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7. став 2. Одлуке о оснивању Криминалистичко-полицијске академије („Службени гласник РС”, број 58/06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ЧЛАНОВА СА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ИМИНАЛИСТИЧКО-ПОЛИЦИЈСКЕ АКАДЕМИЈ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Савет Криминалистичко-полицијске академије именују се: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 чланове: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представници оснивача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Милорад Тодоровић, секретар Министарства унутрашњих послова;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ејан Матић, помоћник министра унутрашњих послова;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одољуб Миловић, начелник Управе криминалистичке полиције у Министарству унутрашњих послова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535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тачке 3. Одлуке о образовању Комисије за Хиландар („Службени гласник РС”, број 126/04) 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ЕДНИКА, ЗАМЕНИКА ПРЕДСЕДНИКА И ЧЛАНОВА КОМИСИЈЕ ЗА ХИЛАНДАР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Разрешавају се дужности у Комисији за Хиландар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аган Којадиновић, председник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иладин Лукић, заменик председника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Владета Јанков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Владимир Томч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Миливој Ранђ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мр Гордана Марков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др Татјана Цвјетићанин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Вјера Митров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Сретен Угрич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др Радивоје Рад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 др Александар Фот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. Слободан Милеусн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. Иванка Зор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. Милош Благојев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. мр Бојан Миљковић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 Душан Синдик, члан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7. Мирослав Јанковић, члан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2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529/2007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тачке 3. Одлуке о образовању Комисије за Хиландар („Службени гласник РС”, број 126/04) 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, ЗАМЕНИКА ПРЕДСЕДНИКА И ЧЛАНОВА КОМИСИЈЕ ЗА ХИЛАНДАР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У Комисију за Хиландар именују се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ојислав Брајовић, министар култур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заменика председника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др Миомир Кораћ, помоћник министра култур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за чланове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р Владета Јанковић, саветник председника Влад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Новица Антић, секретар Министарства култур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Миливој Ранђић, директор Задужбине Светог манастира Хиландар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Вера Павловић Лончарски, директор Републичког завода за заштиту споменика култур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др Татјана Цвјетићанин, директор Народног музеј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) др Мирослав Перишић, директор Архива Србиј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) Сретен Угричић, управник Народне библиотеке Србије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) др Радивоје Радић, заменик директора Византолошког института Српске академије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) др Александар Фотић, доцент Одељења за историју Филозофског факул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0) </w:t>
      </w:r>
      <w:r>
        <w:rPr>
          <w:rFonts w:cs="Times New Roman" w:ascii="Times New Roman" w:hAnsi="Times New Roman"/>
          <w:sz w:val="22"/>
          <w:szCs w:val="22"/>
          <w:lang w:val="ru-RU"/>
        </w:rPr>
        <w:t>његово преосвештенство епископ жички Г. Г. Хризостом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) Иванка Зорић, директор Музеја примењене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) Милош Благојевић, дописни члан Српске академије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) мр Бојан Миљковић, истраживач сарадник Византолошког института Српске академије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) Душан Синдик, стручни саветник Историског института у пензији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) проф. др Мирко Ковачевић, архитекта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0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ind w:left="360"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529/2007-1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1.  став 1. Одлуке о оснивању Акционарског друштва за истраживање, производњу, прераду, дистрибуцију и промет нафте и нафтних деривата и истраживање и производњу природног гаса („Службени гласник РС”, број 60/05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РЕДСТАВНИКА ОСНИВАЧА У СКУПШТИНИ ДРУШ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ИСТРАЖИВАЊЕ, ПРОИЗВОДЊУ, ПРЕРАДУ, ДИСТРИБУЦИЈУ И ПРОМЕТ НАФТЕ И НАФТНИХ ДЕРИВАТА И ИСТРАЖИВАЊЕ И ПРОИЗВОДЊУ ПРИРОДНОГ ГАС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 xml:space="preserve">НАФТНА ИНДУСТРИЈА СРБИЈЕ” А.Д. НОВИ С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Разрешава се др Милан Париводић дужности представника оснивача у Скупштини Друштва за истраживање, производњу, прераду, дистрибуцију и промет нафте и нафтних деривата и истраживање и производњу природног гаса „Нафтна индустија Србије” а.д. Нови Сад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56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96. став 5. Закона о заштити животне средине („Службени гласник РС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ДИРЕКТОРА ФОНДА ЗА ЗАШТИТУ ЖИВОТНЕ СРЕДИН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Миодраг Радовановић дужности директора Фонда за заштиту животне средине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566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96. став 5. Закона о заштити животне средине („Службени гласник РС”, број 135/04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ДИРЕКТОРА ФОНДА ЗА ЗАШТИТУ ЖИВОТНЕ СРЕДИН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је се Жељка Јуракић за директора Фонда за заштиту животне средине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566</w:t>
      </w:r>
      <w:r>
        <w:rPr>
          <w:rFonts w:cs="Times New Roman" w:ascii="Times New Roman" w:hAnsi="Times New Roman"/>
          <w:sz w:val="22"/>
          <w:szCs w:val="22"/>
        </w:rPr>
        <w:t>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ЛУЖБЕ КООРДИНАЦИОНОГ ЦЕНТРА СРБИЈЕ ЗА КОСОВО И МЕТОХИЈУ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Мирјана Ћојбашић дужности помоћника директора Службе Координационог центра Србије за Косово и Метохију – Сектор за опште и правне послове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2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ЛУЖБЕ КООРДИНАЦИОНОГ ЦЕНТРА СРБИЈЕ ЗА КОСОВО И МЕТОХИЈУ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Јелена Шопаловић дужности помоћника директора Службе Координационог центра Србије за Косово и Метохију – Сектор за правосуђе, локалну самоуправу, привреду, реконструкцију и економски развој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20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ЛУЖБЕ КООРДИНАЦИОНОГ ЦЕНТРА СРБИЈЕ ЗА КОСОВО И МЕТОХИЈУ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Ружица Милић дужности помоћника директора Службе Координационог центра Србије за Косово и Метохију – Сектор за рад, запошљавање, социјална питања, здравство, образовање, културу и спорт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20/2007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ЛУЖБЕ КООРДИНАЦИОНОГ ЦЕНТРА СРБИЈЕ ЗА КОСОВО И МЕТОХИЈУ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Златан Рибаћ дужности помоћника директора Службе Координационог центра Србије за Косово и Метохију – Сектор за повратак и опстанак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20/2007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СТИТУТА ЗА СТАНДАРДИЗАЦИЈУ СРБИЈЕ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Драган Поповић дужности помоћника директора Института за стандардизацију Србије – Сектор за квалитет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34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СТИТУТА ЗА СТАНДАРДИЗАЦИЈУ СРБИЈЕ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Љиљана Павковић Бугарски дужности помоћника директора Института за стандардизацију Србије – Сектор за стандарде, због одласка у пензиј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35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25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ПОМОЋНИКА МИНИСТРА ЗА ИНФРАСТРУКТУР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ља се Павле Галић за помоћника министра за инфраструктуру – Сектор за водни саобраћај и безбедност пловидбе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683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ЛАТИБОРСКОГ УПРАВНОГ ОКРУГА СА СЕДИШТЕМ У УЖИЦ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Зоран Милић дужности начелника Златиборског управног округа са седиштем у Ужиц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УБАРСКОГ УПРАВНОГ ОКРУГА СА СЕДИШТЕМ У ВАЉ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Горан Лучић дужности начелника Колубарског управног округа са седиштем у Ваљ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1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РСКОГ УПРАВНОГ ОКРУГА СА СЕДИШТЕМ У БОР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Зорица Ђерић Стојчић дужности начелника Борског управног округа са седиштем у Бор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69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УЖНОБАНАТСКОГ УПРАВНОГ ОКРУГА СА СЕДИШТЕМ У ПАНЧ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Ивица Жарков за начелника Јужнобанатског управног округа са седиштем у Панч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6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ЛАТИБОРСКОГ УПРАВНОГ ОКРУГА СА СЕДИШТЕМ У УЖИЦ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Бранислав Митровић за начелника Златиборског управног округа са седиштем у Ужиц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7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УБАРСКОГ УПРАВНОГ ОКРУГА СА СЕДИШТЕМ У ВАЉ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Милоје Обреновић за начелника Колубарског управног округа са седиштем у Ваљ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5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УНАВСКОГ УПРАВНОГ ОКРУГА СА СЕДИШТЕМ У СМЕДЕР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Зоран Милосављевић за начелника Подунавског управног округа са седиштем у Смедер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4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РСКОГ УПРАВНОГ ОКРУГА СА СЕДИШТЕМ У БОР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Синиша Пуљецовић за начелника Борског управног округа са седиштем у Бор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3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УЖНОБАНАТСКОГ УПРАВНОГ ОКРУГА СА СЕДИШТЕМ У ПАНЧ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Владимир Куручев дужности начелника Јужнобанатског управног округа са седиштем у Панчеву, на лични захтев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38/2007-0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ШКОГ УПРАВНОГ ОКРУГА СА СЕДИШТЕМ У КРАЉ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ва се Љубиша Јовашевић дужности начелника Рашког управног округа са седиштем у Краљ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475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ОПЛИЧКОГ УПРАВНОГ ОКРУГА СА СЕДИШТЕМ У ПРОКУПЉ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Небојша Миливојевић дужности начелника Топличког управног округа са седиштем у Прокупљ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2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УНАВСКОГ УПРАВНОГ ОКРУГА СА СЕДИШТЕМ У СМЕДЕР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Марина Марковић дужности начелника Подунавског управног округа са седиштем у Смедер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Style w:val="StyleTimesNewRomanChar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Style w:val="StyleTimesNewRomanChar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67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ОПЛИЧКОГ УПРАВНОГ ОКРУГА СА СЕДИШТЕМ У ПРОКУПЉ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Срђан Јордачијевић за начелника Топличког управног округа са седиштем у Прокупљ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21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ЧИЊСКОГ УПРАВНОГ ОКРУГА СА СЕДИШТЕМ У ВРАЊ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Тихомир Милосављевић дужности начелника Пчињског управног округа са седиштем у Врањ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19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ЧИЊСКОГ УПРАВНОГ ОКРУГА СА СЕДИШТЕМ У ВРАЊ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Славко Николић за начелника Пчињског управног округа са седиштем у Врањ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2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ИРОТСКОГ УПРАВНОГ ОКРУГА СА СЕДИШТЕМ У ПИРОТ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Весна Мијалковић дужности начелника Пиротског управног округа са седиштем у Пирот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18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ИРОТСКОГ УПРАВНОГ ОКРУГА СА СЕДИШТЕМ У ПИРОТ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тавља се Горан Стаменовић за начелника Пиротског управног округа са седиштем у Пирот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4023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40. став 3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СТАВЉЕЊУЊУ НАЧЕЛ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ШКОГ УПРАВНОГ ОКРУГА СА СЕДИШТЕМ У КРАЉЕВУ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ља се Матеја Мијатовић за начелника Рашког управног округа са седиштем у Краљеву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: 119-</w:t>
      </w:r>
      <w:r>
        <w:rPr>
          <w:rFonts w:cs="Times New Roman" w:ascii="Times New Roman" w:hAnsi="Times New Roman"/>
          <w:sz w:val="22"/>
          <w:szCs w:val="22"/>
          <w:lang w:val="en-US"/>
        </w:rPr>
        <w:t>447</w:t>
      </w:r>
      <w:r>
        <w:rPr>
          <w:rFonts w:cs="Times New Roman" w:ascii="Times New Roman" w:hAnsi="Times New Roman"/>
          <w:sz w:val="22"/>
          <w:szCs w:val="22"/>
        </w:rPr>
        <w:t>6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6. јул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44:00Z</dcterms:created>
  <dc:creator>Kadrovska sluzba</dc:creator>
  <dc:description/>
  <cp:keywords/>
  <dc:language>en-US</dc:language>
  <cp:lastModifiedBy>Bojan grgic</cp:lastModifiedBy>
  <dcterms:modified xsi:type="dcterms:W3CDTF">2007-08-03T14:44:00Z</dcterms:modified>
  <cp:revision>2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87121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 dodatak</vt:lpwstr>
  </property>
  <property fmtid="{D5CDD505-2E9C-101B-9397-08002B2CF9AE}" pid="6" name="_ReviewingToolsShownOnce">
    <vt:lpwstr/>
  </property>
</Properties>
</file>