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„Службени гласник РС”</w:t>
      </w:r>
      <w:r>
        <w:rPr>
          <w:color w:val="000000"/>
          <w:lang w:val="sr-CS" w:eastAsia="en-US"/>
        </w:rPr>
        <w:t xml:space="preserve">, број 58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 и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исправка),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Влада доноси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 xml:space="preserve">О УТВРЂИВАЊУ ПРОГРАМА МЕРА ЗА ПОДСТИЦАЊЕ </w:t>
      </w:r>
    </w:p>
    <w:p>
      <w:pPr>
        <w:pStyle w:val="Normal"/>
        <w:jc w:val="center"/>
        <w:rPr>
          <w:lang w:val="sr-CS"/>
        </w:rPr>
      </w:pPr>
      <w:r>
        <w:rPr/>
        <w:t>РАЗВОЈА ПОЉОПРИВРЕДНЕ ПРОИЗВОДЊЕ ЗА 2007. ГОДИ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sr-Latn-CS"/>
        </w:rPr>
        <w:tab/>
        <w:tab/>
      </w:r>
      <w:r>
        <w:rPr>
          <w:lang w:val="ru-RU"/>
        </w:rPr>
        <w:t>Овом уредбом утврђује се Програм мера за подстицање развоја пољопривредне производње за 2007. годину (у даљем тексту: Програм), који је одштампан уз ову уредбу и чини њен саставни де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sr-Latn-CS"/>
        </w:rPr>
        <w:tab/>
        <w:tab/>
      </w:r>
      <w:r>
        <w:rPr>
          <w:lang w:val="ru-RU"/>
        </w:rPr>
        <w:t>Мере за подстицање пољопривредне производње односе се на пољопривредна газдинства која су уписана у Регистар пољопривредних газдинстава (у даљем тексту: Регистар), у складу са Уредбом о Регистру пољопривредних газдинстава (</w:t>
      </w:r>
      <w:r>
        <w:rPr>
          <w:bCs/>
          <w:lang w:val="ru-RU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. 45/04</w:t>
      </w:r>
      <w:r>
        <w:rPr>
          <w:lang w:val="sr-Latn-CS"/>
        </w:rPr>
        <w:t xml:space="preserve">, 139/04 </w:t>
      </w:r>
      <w:r>
        <w:rPr>
          <w:lang w:val="sr-CS"/>
        </w:rPr>
        <w:t>и</w:t>
      </w:r>
      <w:r>
        <w:rPr>
          <w:lang w:val="sr-Latn-CS"/>
        </w:rPr>
        <w:t xml:space="preserve"> 71/05</w:t>
      </w:r>
      <w:r>
        <w:rPr>
          <w:lang w:val="ru-RU"/>
        </w:rPr>
        <w:t>) и спроводе се према Програ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3.</w:t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ru-RU"/>
        </w:rPr>
        <w:t>Програм спроводе Министарство пољопривреде, шумарства и водопривреде (у даљем тексту: Министарство) преко Фонда за подстицање развоја пољопривредне производње у Републици и пословних банака, Министарство финансија - Управа за трезор и Гаранцијски фонд.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Средства за намене из члана 1. ове уредбе користе се преко пословних банака које, поред законом утврђених услова за обављање делатности, имају: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1)  разгранату пословну мрежу на територији Републике Србије;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2) искуство и резултате у вођењу кредитних послова у области пољопривреде;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3) стручњаке одговарајуће квалификације и искуства у кредитним пословима у области пољопривреде. 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Избор </w:t>
      </w:r>
      <w:r>
        <w:rPr>
          <w:lang w:val="ru-RU"/>
        </w:rPr>
        <w:t xml:space="preserve">пословних банака </w:t>
      </w:r>
      <w:r>
        <w:rPr>
          <w:lang w:val="sr-CS"/>
        </w:rPr>
        <w:t xml:space="preserve">из става 2. овог члана </w:t>
      </w:r>
      <w:r>
        <w:rPr>
          <w:lang w:val="ru-RU"/>
        </w:rPr>
        <w:t>врши се на основу конкурса који расписује Министарство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>Пријаве на конкурс из става 3. овог члана разматра мешовита комисија, коју именује министар надлежан за послове пољопривреде (у даљем тексту: министар) од представника Министарства, Министарства финансија и Гаранцијског фонд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Листу банака из става 2. овог члана утврђује министар на предлог мешовите комисије из става 4. овог члана. 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Са банкама из става 5. овог члана министар закључује уговор о међусобним правима и обавезама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>Средства за спровођење ове уредбе обезбеђена су у буџету Републике Србије за 2007. годину и користиће се преко Фонда за подстицање развоја пољопривредне производње у Републици у складу са овом уредбом и Одлуком о образовању Фонда за подстицање развоја пољопривредне производње у Републици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ој 115/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5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Захтеви за дугорочне кредите који су поднети у складу са </w:t>
      </w:r>
      <w:r>
        <w:rPr>
          <w:lang w:val="sr-CS"/>
        </w:rPr>
        <w:t>Уредбом о утврђивању Програма мера за подстицање развоја пољопривредне производње за 2006. годину („Службени гласник РС”, број 3/06), а</w:t>
      </w:r>
      <w:r>
        <w:rPr>
          <w:lang w:val="ru-RU"/>
        </w:rPr>
        <w:t xml:space="preserve"> који нису решени, решаваће се у складу са овом уредб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6.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</w:p>
    <w:p>
      <w:pPr>
        <w:pStyle w:val="Normal"/>
        <w:rPr/>
      </w:pPr>
      <w:r>
        <w:rPr>
          <w:lang w:val="ru-RU"/>
        </w:rPr>
        <w:t>У Београду, 2. августа 2007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>ПОТПРЕДСЕДНИК</w:t>
      </w:r>
    </w:p>
    <w:p>
      <w:pPr>
        <w:pStyle w:val="Normal"/>
        <w:tabs>
          <w:tab w:val="clear" w:pos="720"/>
          <w:tab w:val="left" w:pos="643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>
          <w:lang w:val="ru-RU"/>
        </w:rPr>
        <w:tab/>
      </w:r>
      <w:r>
        <w:rPr/>
        <w:t xml:space="preserve">   </w:t>
      </w:r>
      <w:r>
        <w:rPr>
          <w:lang w:val="ru-RU"/>
        </w:rPr>
        <w:t>мр Божидар Ђел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 Р О Г Р А М</w:t>
      </w:r>
    </w:p>
    <w:p>
      <w:pPr>
        <w:pStyle w:val="Normal"/>
        <w:jc w:val="center"/>
        <w:rPr>
          <w:lang w:val="sr-CS"/>
        </w:rPr>
      </w:pPr>
      <w:r>
        <w:rPr/>
        <w:t xml:space="preserve">МЕРА ЗА ПОДСТИЦАЊЕ РАЗВОЈА ПОЉОПРИВРЕДНЕ </w:t>
      </w:r>
    </w:p>
    <w:p>
      <w:pPr>
        <w:pStyle w:val="Normal"/>
        <w:jc w:val="center"/>
        <w:rPr/>
      </w:pPr>
      <w:r>
        <w:rPr/>
        <w:t>ПРОИЗВОДЊЕ ЗА 2007. ГОДИНУ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center"/>
        <w:rPr/>
      </w:pPr>
      <w:r>
        <w:rPr>
          <w:bCs/>
        </w:rPr>
        <w:t xml:space="preserve">I. </w:t>
      </w:r>
      <w:r>
        <w:rPr>
          <w:bCs/>
          <w:lang w:val="ru-RU"/>
        </w:rPr>
        <w:t>ОСНОВНИ ЦИЉЕВИ МЕР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Мере подстицања развоја пољопривредне производње за 2007. годину спроводиће се тако што ће се средства из буџета Републике Србије користити за краткорочно и дугорочно кредитирање регистрованих пољопривредних газдинстава - физичких и правних лица.</w:t>
      </w:r>
    </w:p>
    <w:p>
      <w:pPr>
        <w:pStyle w:val="Normal"/>
        <w:rPr/>
      </w:pPr>
      <w:r>
        <w:rPr>
          <w:lang w:val="ru-RU"/>
        </w:rPr>
        <w:tab/>
        <w:t>Кредитирање регистрованих пољопривредних газдинстава по овом програму спроводиће се преко пословних банака као администратора у делу средстава које обезбеђује Република Србија - Министарство пољопривреде, шумарства и водопривреде.</w:t>
      </w:r>
    </w:p>
    <w:p>
      <w:pPr>
        <w:pStyle w:val="Normal"/>
        <w:rPr/>
      </w:pPr>
      <w:r>
        <w:rPr>
          <w:lang w:val="ru-RU"/>
        </w:rPr>
        <w:tab/>
        <w:t>Средства за остваривање мера подстицања развоја пољопривредне производње по овом програму, обезбеђена су у буџету Републике Србије за 2007. годину, Раздео 15</w:t>
      </w:r>
      <w:r>
        <w:rPr/>
        <w:t xml:space="preserve"> -</w:t>
      </w:r>
      <w:r>
        <w:rPr>
          <w:lang w:val="ru-RU"/>
        </w:rPr>
        <w:t xml:space="preserve"> Министарство пољопривреде, шумарства и водопривреде, функција 420 </w:t>
      </w:r>
      <w:r>
        <w:rPr>
          <w:lang w:val="sr-CS"/>
        </w:rPr>
        <w:t>- П</w:t>
      </w:r>
      <w:r>
        <w:rPr>
          <w:lang w:val="ru-RU"/>
        </w:rPr>
        <w:t>ољопривреда, шумарство, лов и риболов, економска класификација 512 - Машине и опрема, у износу од 2.000.000.000 динара.</w:t>
      </w:r>
    </w:p>
    <w:p>
      <w:pPr>
        <w:pStyle w:val="Normal"/>
        <w:rPr/>
      </w:pPr>
      <w:r>
        <w:rPr>
          <w:lang w:val="ru-RU"/>
        </w:rPr>
        <w:tab/>
        <w:t>Средства из става 3. овог поглавља преносе се на рачун Фонда за подстицање развоја пољопривредне производње у Републици (у даљем тексту: Фонд) образованог за ову намену и користиће се у складу са Законом о буџету Републике Србије за 2007. годину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ој 58/07), овим програмом и Одлуком о образовању Фонда за подстицање развоја пољопривредне производње у Републици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ој 115/05).</w:t>
      </w:r>
    </w:p>
    <w:p>
      <w:pPr>
        <w:pStyle w:val="Normal"/>
        <w:rPr/>
      </w:pPr>
      <w:r>
        <w:rPr>
          <w:lang w:val="ru-RU"/>
        </w:rPr>
        <w:tab/>
        <w:t>Средства дозначена Фонду за развој Републике Србије и пословним банкама по основу отплате кредита одобрених у складу са Уредбом о утврђивању Програма мера за подстицање развоја пољопривредне производње за 2004. годину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. 45/04, 70/04 и 83/04), Уредбом о утврђивању Програма мера за подстицање развоја пољопривредне производње за 2005. годину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. 139/04, 10/05, 51/05 и 60/05) и Уредбом о утврђивању Програма мера за подстицање развоја пољопривредне производње за 2006. годину (</w:t>
      </w:r>
      <w:r>
        <w:rPr>
          <w:lang w:val="sr-CS"/>
        </w:rPr>
        <w:t xml:space="preserve">„Службени гласник РС”, број 3/06), осим средстава утврђених чланом 1. Уредбе о допуни Уредбе о утврђивању Програма </w:t>
      </w:r>
      <w:r>
        <w:rPr>
          <w:lang w:val="ru-RU"/>
        </w:rPr>
        <w:t>мера за подстицање развоја пољопривредне производње за 2004. годину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ој 70/04), Фонд за развој Републике Србије и пословне банке уплаћиваће у корист рачуна Фонда и то наредног дана од дана уплате.</w:t>
      </w:r>
    </w:p>
    <w:p>
      <w:pPr>
        <w:pStyle w:val="Normal"/>
        <w:rPr/>
      </w:pPr>
      <w:r>
        <w:rPr>
          <w:lang w:val="ru-RU"/>
        </w:rPr>
        <w:tab/>
        <w:t>Средства из ст. 4. и 5. овог поглавља користе се у складу са овим програмом.</w:t>
      </w:r>
    </w:p>
    <w:p>
      <w:pPr>
        <w:pStyle w:val="Normal"/>
        <w:rPr/>
      </w:pPr>
      <w:r>
        <w:rPr>
          <w:lang w:val="ru-RU"/>
        </w:rPr>
        <w:tab/>
        <w:t>Захтеви који су решени у складу са Уредбом о утврђивању Програма мера за подстицање развоја пољопривредне производње за 2004. годину, Уредбом о утврђивању Програма мера за подстицање развоја пољопривредне производње за 2005. годину и Уредбом о утврђивању Програма мера за подстицање развоја пољопривредне производње за 2006. годину реализоваће се на терет средстава утврђених овим програм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Министарство пољопривреде, шумарства и водопривреде (у даљем тексту: Министарство) у сарадњи са Министарством финансија - Управа за трезор (у даљем тексту: Управа) пратиће остваривање овог програма, администрирати и контролисати пласмане са рачуна Фонда.</w:t>
      </w:r>
    </w:p>
    <w:p>
      <w:pPr>
        <w:pStyle w:val="Normal"/>
        <w:rPr/>
      </w:pPr>
      <w:r>
        <w:rPr>
          <w:lang w:val="ru-RU"/>
        </w:rPr>
        <w:tab/>
        <w:t>Утврђују се два модела коришћења буџетских средстава за кредитирање пољопривредних газдинстава, а у циљу подстицања развоја пољопривредне производње: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1</w:t>
      </w:r>
      <w:r>
        <w:rPr/>
        <w:t>)</w:t>
      </w:r>
      <w:r>
        <w:rPr>
          <w:lang w:val="ru-RU"/>
        </w:rPr>
        <w:t xml:space="preserve">   Модел краткорочног кредитирања пољопривредних газдинстава - физичких лица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ru-RU"/>
        </w:rPr>
        <w:tab/>
        <w:t>2</w:t>
      </w:r>
      <w:r>
        <w:rPr/>
        <w:t>)</w:t>
      </w:r>
      <w:r>
        <w:rPr>
          <w:lang w:val="ru-RU"/>
        </w:rPr>
        <w:t xml:space="preserve"> Модел дугорочног кредитирања примарне пољопривредне производње и то пољопривредних газдинстава - правних и физичких лиц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</w:rPr>
        <w:t>II.</w:t>
      </w:r>
      <w:r>
        <w:rPr>
          <w:bCs/>
          <w:lang w:val="sr-CS"/>
        </w:rPr>
        <w:t xml:space="preserve"> </w:t>
      </w:r>
      <w:r>
        <w:rPr>
          <w:bCs/>
        </w:rPr>
        <w:t>ПЛАНИРАНИ РАСПОРЕД СРЕДСТА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tbl>
      <w:tblPr>
        <w:tblW w:w="71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4"/>
        <w:gridCol w:w="1978"/>
        <w:gridCol w:w="1416"/>
      </w:tblGrid>
      <w:tr>
        <w:trPr>
          <w:trHeight w:val="5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ме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 у динари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учешћа у структури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рочни креди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0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горочни креди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>0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упни пласма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</w:tbl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</w:rPr>
        <w:t>III. КОРИШЋЕЊЕ СРЕДСТА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Cs/>
        </w:rPr>
      </w:pPr>
      <w:r>
        <w:rPr>
          <w:bCs/>
          <w:lang w:val="sr-CS"/>
        </w:rPr>
        <w:t>К</w:t>
      </w:r>
      <w:r>
        <w:rPr>
          <w:bCs/>
          <w:lang w:val="ru-RU"/>
        </w:rPr>
        <w:t>раткорочно кредитирање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раткорочни кредити се одобравају пољопривредним газдинствима - физичким лицима уписаним у Регистар, преко пословних банака код којих имају отворене наменске текуће рачуне.</w:t>
      </w:r>
    </w:p>
    <w:p>
      <w:pPr>
        <w:pStyle w:val="Normal"/>
        <w:rPr/>
      </w:pPr>
      <w:r>
        <w:rPr>
          <w:lang w:val="ru-RU"/>
        </w:rPr>
        <w:tab/>
        <w:t>Захтев за одобрење краткорочног кредита пољопривредник</w:t>
      </w:r>
      <w:r>
        <w:rPr/>
        <w:t xml:space="preserve"> </w:t>
      </w:r>
      <w:r>
        <w:rPr>
          <w:lang w:val="ru-RU"/>
        </w:rPr>
        <w:t>- физичко лице, као носилац пољопривредног газдинства подноси пословној банци, која га као администратор прослеђује Управи.</w:t>
      </w:r>
    </w:p>
    <w:p>
      <w:pPr>
        <w:pStyle w:val="Normal"/>
        <w:rPr/>
      </w:pPr>
      <w:r>
        <w:rPr>
          <w:lang w:val="ru-RU"/>
        </w:rPr>
        <w:tab/>
        <w:t>Министарство и Управа утврђују испуњеност услова утврђених овим програмом и Уредбом о Регистру пољопривредних газдинстава и ако су ови услови испуњени Управа пребацује средства по кредитним захтевима са наменског рачуна Фонда на посебне наменске рачуне пољопривредника - физичких лица, отворене код пословних банака у складу са Уредбом о Регистру пољопривредних газдинстав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редити се крајњим корисницима одобравају са роком враћања од 12 месеци и каматном стопом од 6% (5% камата + 1% провизија) на годишњем нивоу без валутне клаузуле. Камата се заједно са припадајућом главницом враћа по истеку рочности кредита на подрачун Фонда, а провизија се наплаћује једнократно пре пуштања кредита у течај.</w:t>
      </w:r>
    </w:p>
    <w:p>
      <w:pPr>
        <w:pStyle w:val="Normal"/>
        <w:rPr/>
      </w:pPr>
      <w:r>
        <w:rPr>
          <w:lang w:val="ru-RU"/>
        </w:rPr>
        <w:tab/>
        <w:t>Средства из којих се одобравају кредити према подацима уписаним у Регистар у целини обезбеђује Министарство, и то за:</w:t>
      </w:r>
    </w:p>
    <w:p>
      <w:pPr>
        <w:pStyle w:val="Normal"/>
        <w:rPr/>
      </w:pPr>
      <w:r>
        <w:rPr>
          <w:lang w:val="ru-RU"/>
        </w:rPr>
        <w:tab/>
        <w:t>1) регистровано пољопривредно земљиште, односно друго земљиште или грађевинску целину површине до 1 хектар - у износу до 12.000 динара;</w:t>
      </w:r>
    </w:p>
    <w:p>
      <w:pPr>
        <w:pStyle w:val="Normal"/>
        <w:rPr/>
      </w:pPr>
      <w:r>
        <w:rPr>
          <w:lang w:val="ru-RU"/>
        </w:rPr>
        <w:tab/>
        <w:t>2) регистровано пољопривредно земљиште, односно друго земљиште или грађевинску целину површине од 1 хектар до 5 хектара - у износу до 60.000 дина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регистровано пољопривредно земљиште, односно друго земљиште или грађевинску целину површине од 5 хектара до 10 хектара - у износу до 120.000 динара;</w:t>
      </w:r>
    </w:p>
    <w:p>
      <w:pPr>
        <w:pStyle w:val="Normal"/>
        <w:rPr/>
      </w:pPr>
      <w:r>
        <w:rPr>
          <w:lang w:val="ru-RU"/>
        </w:rPr>
        <w:tab/>
        <w:t>4) за регистровано пољопривредно земљиште, односно друго земљиште или грађевинску целину површине изнад 10 хектара - у износу до 240.000 динара.</w:t>
      </w:r>
    </w:p>
    <w:p>
      <w:pPr>
        <w:pStyle w:val="Normal"/>
        <w:rPr/>
      </w:pPr>
      <w:r>
        <w:rPr>
          <w:lang w:val="ru-RU"/>
        </w:rPr>
        <w:tab/>
        <w:t xml:space="preserve">Физичко лице - пољопривредник који је користио краткорочни кредит по Програму мера за подстицање развоја пољопривредне производње за 2004, 2005. и 2006. годину, стиче услов за подношење захтева за краткорочни кредит у 2007. години, само у случају да је све обавезе по претходном кредиту у потпуности измирио. </w:t>
      </w:r>
    </w:p>
    <w:p>
      <w:pPr>
        <w:pStyle w:val="Normal"/>
        <w:rPr/>
      </w:pPr>
      <w:r>
        <w:rPr>
          <w:lang w:val="ru-RU"/>
        </w:rPr>
        <w:tab/>
        <w:t>Услови и начин одобравања краткорочних кредита, права и обавезе Министарства и пословних банака, услови и начин сарадње између Министарства, пословних банака и Управе дефинисаће се уговором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2. Дугорочно кредитирањ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Дугорочни кредити из средстава која обезбеђује Министарство одобравају се пољопривредним газдинствима - физичким и правним лицима уписаним у Регистар, преко пословних банака код којих имају отворене наменске текуће рачун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Дугорочни кредит из средстава која обезбеђује Министарство одобраваће се за следеће намене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1) изградњу и куповину система за наводњавање, као и опреме за наводњавање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2) куповину пољопривредне механизације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3) подизање вишегодишњих засада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4) подизање пластеника и стакленика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5) инвестиције у сточарској производњи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Министарство за ове намене обезбеђује 90% средстава, а пословне банке обезбеђују 10% средстава из потенцијала банке, у укупним изворима финансирања по сваком одобреном захтеву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Пословна банка је дужна да 80% свог дела учешћа у кредиту обезбеди гаранцијом Гаранцијског фонд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Пословна банка кандидује инвестициони програм подносиоца захтева за коришћење дугорочних кредита Министарству, које у складу са уговором Министарства и пословних банака, којим се уређују ближи услови, критеријуми и начин одобравања дугорочних кредита доноси одлуку по захтеву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Кредити ће се одобравати под следећим условима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1) рок отплате пет година, изузев за подизање засада винове лозе и засада језграстих воћних врста где је рок отплате 10 година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2) ефективна каматна стопа је 2,25% на годишњем нивоу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3) годишња провизија Гаранцијског фонда 0,75% од износа остатка главног дуга по кредиту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4) примена валутне клаузуле - утврђивање износа кредита и отплатних ануитета у еврима, са обавезом корисника да доспеле ануитете плаћа у динарској противвредности, по средњем званичном курсу Народне банке Србије који важи на дан плаћања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5) одложени рок враћања главнице, који се укључује у рок отплате кредита, износи до 12 месеци, изузев када се кредити одобравају за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- изградњу и куповину система за наводњавање, као и опреме за наводњавање одложени рок плаћања износи до три године,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- кредитирање дела сточарске производње, у којим случајевима одложени рок плаћања износи до три године,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- подизање вишегодишњих засада где одложени рок плаћања износи три године, односно подизање засада винове лозе и језграстих воћних врста где одложени рок плаћања износи пет година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6) за време одложеног рока враћања главнице кредита, обрачунава се и наплаћује камата и провизија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7) отплата кредита врши се у једнаким шестомесечним ануитетима, израженим у еврима, према плану отплате који се прилаже уз уговор о кредиту и чини његов саставни део, уплатом динарске противвредности сваке рате обрачунате по средњем званичном курсу Народне банке Србије који важи на дан плаћања, у року од пет дана од истека сваког шестомесечног периода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8) најмањи износ средстава по уговору о кредиту, који обезбеђује Министарство је 5.000 евра, а највећи 200.000 евра у динарској противвредности по средњем званичном курсу Народне банке Србиј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Дугорочни кредит не може остварити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1) пољопривредно газдинство - физичко и правно лице коме је пуштен дугорочни кредит у течај у 2004, 2005. и 2006. години или које није измирило све обавезе по краткорочном кредиту одобреном у 2004, 2005. и 2006. години;</w:t>
      </w:r>
    </w:p>
    <w:p>
      <w:pPr>
        <w:pStyle w:val="Normal"/>
        <w:rPr>
          <w:lang w:val="sr-CS"/>
        </w:rPr>
      </w:pPr>
      <w:r>
        <w:rPr>
          <w:bCs/>
          <w:lang w:val="ru-RU"/>
        </w:rPr>
        <w:tab/>
        <w:t xml:space="preserve">2) повезано лице у смислу члана 34. Закона о привредним друштвим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5/04), уколико је неко од њих користило дугорочни кредит у 2004, 2005. и 2006. години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Услови и начин одобравања дугорочних кредита, као и права и обавезе Министарства, пословних банака и Гаранцијског фонда регулисаће се посебним уговором.</w:t>
      </w:r>
    </w:p>
    <w:p>
      <w:pPr>
        <w:pStyle w:val="Normal"/>
        <w:rPr>
          <w:bCs/>
          <w:lang w:val="sr-Latn-CS"/>
        </w:rPr>
      </w:pPr>
      <w:r>
        <w:rPr>
          <w:bCs/>
          <w:lang w:val="ru-RU"/>
        </w:rPr>
        <w:tab/>
      </w:r>
    </w:p>
    <w:p>
      <w:pPr>
        <w:pStyle w:val="Normal"/>
        <w:jc w:val="center"/>
        <w:rPr/>
      </w:pPr>
      <w:r>
        <w:rPr>
          <w:bCs/>
        </w:rPr>
        <w:t xml:space="preserve">IV. </w:t>
      </w:r>
      <w:r>
        <w:rPr>
          <w:bCs/>
          <w:lang w:val="sr-CS"/>
        </w:rPr>
        <w:t>ДИНАМИКА ТРОШЕЊА СРЕДСТАВ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 xml:space="preserve">Динамика трошења средстава предвиђених овим програмом вршиће се у складу са динамиком остваривања прихода у буџету Републике Србије за 2007. годину.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</w:rPr>
        <w:t xml:space="preserve">V. </w:t>
      </w:r>
      <w:r>
        <w:rPr>
          <w:bCs/>
          <w:lang w:val="ru-RU"/>
        </w:rPr>
        <w:t>ИЗВЕШТАЈ О ОДОБРАВАЊУ И КОРИШЋЕЊУ СРЕДСТАВА</w:t>
      </w:r>
    </w:p>
    <w:p>
      <w:pPr>
        <w:pStyle w:val="Normal"/>
        <w:rPr/>
      </w:pPr>
      <w:r>
        <w:rPr>
          <w:bCs/>
          <w:lang w:val="ru-RU"/>
        </w:rPr>
        <w:tab/>
        <w:t>Министарство ће Влади поднети годишњи извештај о одобравању и коришћењу средстава по овом програму.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18:00Z</dcterms:created>
  <dc:creator>Sinisa</dc:creator>
  <dc:description/>
  <cp:keywords/>
  <dc:language>en-US</dc:language>
  <cp:lastModifiedBy>Bojan grgic</cp:lastModifiedBy>
  <dcterms:modified xsi:type="dcterms:W3CDTF">2007-08-03T14:18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94283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 02.08.2007</vt:lpwstr>
  </property>
  <property fmtid="{D5CDD505-2E9C-101B-9397-08002B2CF9AE}" pid="6" name="_ReviewingToolsShownOnce">
    <vt:lpwstr/>
  </property>
</Properties>
</file>