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16. став 1. Закона о организацији и надлежности државних органа у сузбијању организованог криминала </w:t>
      </w:r>
      <w:r>
        <w:rPr>
          <w:lang w:val="ru-RU"/>
        </w:rPr>
        <w:t>(„Службени гласник РС”, бр. 42/02, 27/03, 39/03, 67/03, 29/04, 58/04, 45/05 и 61/05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И УРЕДБЕ О ЕВИДЕНТИРАЊУ ИМОВНОГ СТАЊА ЛИЦА КОЈА ВРШЕ ФУНКЦИЈУ, ОДНОСНО ОБАВЉАЈУ ПОСЛОВЕ И ЗАДАТКЕ У ПОСЕБНИМ ОРГАНИЗАЦИОНИМ ЈЕДИНИЦАМА ИЗ ЗАКОНА О ОРГАНИЗАЦИЈИ И НАДЛЕЖНОСТИ ДРЖАВНИХ ОРГАНА У СУЗБИЈАЊУ ОРГАНИЗОВАНОГ КРИМИНАЛ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У Уредби о евидентирању имовног стања лица која врше функцију, односно обављају послове и задатке у посебним организационим јединицама из Закона о организацији и надлежности државних органа у сузбијању организованог криминала („Службени гласник РС”, број 72/03), после члана 5. додаје се члан 5а који глас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„</w:t>
      </w:r>
      <w:r>
        <w:rPr>
          <w:lang w:val="ru-RU"/>
        </w:rPr>
        <w:t>Члан 5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езбедносне провере лица из члана 16. став 1. Закона обавља Безбедносно-информативна агенција, у складу са прописима о начину обављања послова из њене надлежности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587/2003-5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2. август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6:00Z</dcterms:created>
  <dc:creator>daktilograf</dc:creator>
  <dc:description/>
  <cp:keywords/>
  <dc:language>en-US</dc:language>
  <cp:lastModifiedBy>Bojan grgic</cp:lastModifiedBy>
  <dcterms:modified xsi:type="dcterms:W3CDTF">2007-08-03T14:16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30000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