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чл. </w:t>
      </w: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  <w:lang w:val="sr-CS"/>
        </w:rPr>
        <w:t xml:space="preserve"> и 21. Закона о буџету Републике Србије за 20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 xml:space="preserve">. годину </w:t>
      </w:r>
      <w:r>
        <w:rPr>
          <w:rFonts w:cs="Times New Roman" w:ascii="Times New Roman" w:hAnsi="Times New Roman"/>
          <w:lang w:val="ru-RU"/>
        </w:rPr>
        <w:t>(„Службени гласник РС”, бр</w:t>
      </w:r>
      <w:r>
        <w:rPr>
          <w:rFonts w:cs="Times New Roman" w:ascii="Times New Roman" w:hAnsi="Times New Roman"/>
        </w:rPr>
        <w:t>oj</w:t>
      </w:r>
      <w:r>
        <w:rPr>
          <w:rFonts w:cs="Times New Roman" w:ascii="Times New Roman" w:hAnsi="Times New Roman"/>
          <w:lang w:val="ru-RU"/>
        </w:rPr>
        <w:t xml:space="preserve"> 58/07) и члана 42. став1. Закона о Влади („Службени гласник РС”, бр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5/05 и 71/0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справка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РЕДБУ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УТВРЂИВАЊУ ПРОГРАМА О РАСПОРЕДУ И КОРИШЋЕЊУ СРЕДСТАВА ЗА ПРОЈЕКТЕ РАЗВОЈА ПУТНЕ, КОМУНАЛНЕ, ЕНЕРГЕТСКЕ И ТУРИСТИЧКЕ ИНФРАСТРУКТУРЕ У 2007. ГОДИНИ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Овом уредбом утврђује се распоред и коришћење средстава намењених за пројекте развоја путне, комуналне, енергетске и туристичке инфраструктур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2007. години </w:t>
      </w:r>
      <w:r>
        <w:rPr>
          <w:rFonts w:cs="Times New Roman" w:ascii="Times New Roman" w:hAnsi="Times New Roman"/>
          <w:lang w:val="sr-CS"/>
        </w:rPr>
        <w:t xml:space="preserve">за: </w:t>
      </w:r>
      <w:r>
        <w:rPr>
          <w:rFonts w:cs="Times New Roman" w:ascii="Times New Roman" w:hAnsi="Times New Roman"/>
          <w:lang w:val="ru-RU"/>
        </w:rPr>
        <w:t xml:space="preserve">Палић, Дивчибаре, Соко Бању, Стару планину, Голију, Власину, Кучајске планине, Тару, Златар, Горње и Доње Подунавље и Златибор.  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оред и коришћење средстава врши се према Програму о распореду и коришћењу средстава намењених за пројекте развоја путне, комуналне, енергетске и туристичке инфраструктуре у 2007. години, који је одштампан уз ову уредбу и чини њен саставни део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рој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у Београду,</w:t>
      </w:r>
      <w:r>
        <w:rPr>
          <w:rFonts w:cs="Times New Roman" w:ascii="Times New Roman" w:hAnsi="Times New Roman"/>
        </w:rPr>
        <w:t xml:space="preserve"> 26. </w:t>
      </w:r>
      <w:r>
        <w:rPr>
          <w:rFonts w:cs="Times New Roman" w:ascii="Times New Roman" w:hAnsi="Times New Roman"/>
          <w:lang w:val="sr-CS"/>
        </w:rPr>
        <w:t>јула 2007. године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 А Д А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>ПОТПРЕДСЕДНИК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мр Божидар Ђелић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ГРАМ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 РАСПОРЕДУ И КОРИШЋЕЊУ СРЕДСТАВА ЗА ПРОЈЕКТЕ РАЗВОЈА ПУТНЕ, КОМУНАЛНЕ, ЕНЕРГЕТСКЕ И ТУРИСТИЧКЕ ИНФРАСТРУКТУРЕ У 2007. ГОДИНИ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УВ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Законом о буџету Републике Србије, у члану 5. у оквиру раздела 16 – Министарство економије и регионалног развоја, функција 473 – Туризам, </w:t>
      </w:r>
      <w:r>
        <w:rPr>
          <w:rFonts w:cs="Times New Roman" w:ascii="Times New Roman" w:hAnsi="Times New Roman"/>
          <w:lang w:val="sr-CS"/>
        </w:rPr>
        <w:t xml:space="preserve">економска класификација 451 – Субвенције јавним нефинансијским предузећима и организацијама, део средстава у износу од 500.000.000 динара намењен је </w:t>
      </w:r>
      <w:r>
        <w:rPr>
          <w:rFonts w:cs="Times New Roman" w:ascii="Times New Roman" w:hAnsi="Times New Roman"/>
          <w:lang w:val="ru-RU"/>
        </w:rPr>
        <w:t>за пројекте развоја путне, комуналне, енергетске и туристичке инфраструктуре: Палић, Дивчибаре, Соко Бања, Стара планина, Голија, Власина, Кучајске планине, Тара, Златар, Горње и Доње Подунавље, Златибор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АСПОРЕД КОРИШЋЕЊ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Средстава</w:t>
      </w:r>
      <w:r>
        <w:rPr>
          <w:rFonts w:cs="Times New Roman" w:ascii="Times New Roman" w:hAnsi="Times New Roman"/>
          <w:lang w:val="ru-RU"/>
        </w:rPr>
        <w:t xml:space="preserve"> намењена за пројекте развоја путне, комуналне, енергетске и туристичке инфраструктуре</w:t>
      </w:r>
      <w:r>
        <w:rPr>
          <w:rFonts w:cs="Times New Roman" w:ascii="Times New Roman" w:hAnsi="Times New Roman"/>
          <w:lang w:val="sr-CS"/>
        </w:rPr>
        <w:t xml:space="preserve"> (у даљем тексту: средства) распоређују се за: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1) </w:t>
        <w:tab/>
        <w:t>Палић - у износу од 150.000.000 динара за реконструкцију објекта Велике терасе и изградњу канализације;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2) </w:t>
        <w:tab/>
        <w:t>Дивчибаре - у износу од 19.000.000 динара за изградњу локалне путне инфраструктуре, израду пројеката водоснабдевања као и изградњу електроенергетских објеката и високонапонског вод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3) </w:t>
        <w:tab/>
        <w:t>Стару планину - у износу од 285.000.000 динара за реконструкцију електро мреже на потезу Балта Бериловац – Црни врх, изградњу трафо - станице на локацији Коњарник, пројектовање и изградњу система за водоснабдевање и пречишћавање отпадних вода, проширење пута (</w:t>
      </w:r>
      <w:r>
        <w:rPr>
          <w:rFonts w:cs="Times New Roman" w:ascii="Times New Roman" w:hAnsi="Times New Roman"/>
          <w:lang w:val="sr-Latn-CS"/>
        </w:rPr>
        <w:t>R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CS"/>
        </w:rPr>
        <w:t xml:space="preserve"> 243) од Црног врха до скретања за Планинарски дом, асфалтирање пута од Лескове до Планинарског дома, изградњу паркинга на локацији Коњарник, израду студије оправданости изградње пута Церова – Јабучко Равниште, израду студије оправданости с главним пројектом водоснабдевања за Јабучко Равниште</w:t>
      </w:r>
      <w:r>
        <w:rPr>
          <w:rFonts w:cs="Times New Roman" w:ascii="Times New Roman" w:hAnsi="Times New Roman"/>
          <w:lang w:val="ru-RU"/>
        </w:rPr>
        <w:t>, израду регулационих планова ски - центра Јабучко Равниште и I фазе скијалишта Стара Планин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4) </w:t>
        <w:tab/>
        <w:t>Доње Подунавље - у износу од 1.800.000 динара за уређење и коришћење земљишта за рекреацију, уређење стаза за тренинге, обала реке и изградњу видиков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>Кучајске планине - у износу од 12.000.000 динара за осветљење Ресавске пећ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>Златибор - у износу од 12.700.000 динара за изградњу трафо - станице на Торнику и изградњу туристичке стазе од пасареле до споменика на Златиб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lang w:val="sr-CS"/>
        </w:rPr>
        <w:t>Соко Бању - у износу од 19.500.000 динара за изградњу, реконструкцију и уређење улица, тротоара и пешачких стаза и постављање туристичке сигнализациј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III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ЧИН КОРИШЋЕЊА СРЕДСТАВА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Средства се додељују на основу захтева за коришћење средстава, који се подноси министарству надлежном за послове туризма (у даљем тексту: министарство). Захтев за коришћење средстава нарочито садржи: основне податке о подносиоцу захтева, основне податке о пројекту, план финансирања пројекта и време реализације пројект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Корисници средстава могу бити туристичке организације или правна лица којима су поверени послови туристичких организација, привредна друштва, предузећа, односно друге организације чији је оснивач Влада или јединица локалне самоуправе.</w:t>
      </w:r>
    </w:p>
    <w:p>
      <w:pPr>
        <w:pStyle w:val="TextBody"/>
        <w:tabs>
          <w:tab w:val="clear" w:pos="1080"/>
        </w:tabs>
        <w:rPr/>
      </w:pPr>
      <w:r>
        <w:rPr/>
        <w:tab/>
        <w:t>Доделу средстава врши министарство на предлог посебне комисије, која се образује решењем министр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Међусобна права и обавезе у вези са коришћењем средстава уређују се уговором који закључује министарство и корисник средстав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>I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ЋЕЊЕ РЕАЛИЗАЦИЈЕ ПРОГРА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Корисници средстава шестомесечно достављају министарству извештај о коришћењу средстава са потребном документациј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инистарство ће извештај о реализацији овог програма поднети Влади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>БРАЗЛОЖЕЊ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ПРАВ</w:t>
      </w:r>
      <w:r>
        <w:rPr>
          <w:rFonts w:cs="Times New Roman" w:ascii="Times New Roman" w:hAnsi="Times New Roman"/>
          <w:lang w:val="ru-RU"/>
        </w:rPr>
        <w:t>НИ ОСН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Правни основ за доношење ове уредбе садржан је у одредби </w:t>
      </w:r>
      <w:r>
        <w:rPr>
          <w:rFonts w:cs="Times New Roman" w:ascii="Times New Roman" w:hAnsi="Times New Roman"/>
        </w:rPr>
        <w:t>чл. 5. и 2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Закона о буџету Републике Србије за 2007. годину („Службени гласник РС”, број 58/07) којим су </w:t>
      </w:r>
      <w:r>
        <w:rPr>
          <w:rFonts w:cs="Times New Roman" w:ascii="Times New Roman" w:hAnsi="Times New Roman"/>
          <w:lang w:val="ru-RU"/>
        </w:rPr>
        <w:t xml:space="preserve">предвиђена финансијска средства за субвенције јавним нефинансијским предузећима и организацијама (чл. 5) и прописано да ће </w:t>
      </w:r>
      <w:r>
        <w:rPr>
          <w:rFonts w:cs="Times New Roman" w:ascii="Times New Roman" w:hAnsi="Times New Roman"/>
        </w:rPr>
        <w:t xml:space="preserve">се распоред и коришћење тих средстава у 2007. години вршити по посебном акту који доноси Влада на предлог надлежног министарства (чл. 21), као и у одредби члана 42 став 1. Закона о Влади („Службени гласник РС”, </w:t>
      </w:r>
      <w:r>
        <w:rPr>
          <w:rFonts w:cs="Times New Roman" w:ascii="Times New Roman" w:hAnsi="Times New Roman"/>
          <w:lang w:val="ru-RU"/>
        </w:rPr>
        <w:t>бр. 55/05 и 71/05 - исправка)</w:t>
      </w:r>
      <w:r>
        <w:rPr>
          <w:rFonts w:cs="Times New Roman" w:ascii="Times New Roman" w:hAnsi="Times New Roman"/>
        </w:rPr>
        <w:t xml:space="preserve"> којим је прописано да Влада уредбом подробније разрађује однос уређен законом, у складу са сврхом и циљем закон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  <w:lang w:val="sr-Latn-CS"/>
        </w:rPr>
        <w:t xml:space="preserve">II </w:t>
      </w:r>
      <w:r>
        <w:rPr>
          <w:rFonts w:cs="Times New Roman" w:ascii="Times New Roman" w:hAnsi="Times New Roman"/>
          <w:lang w:val="ru-RU"/>
        </w:rPr>
        <w:t>РАЗЛОЗИ ЗА ДОНОШЕЊЕ УРЕДБ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Законом о буџету Републике Србије за 2007. годину </w:t>
      </w:r>
      <w:r>
        <w:rPr>
          <w:rFonts w:cs="Times New Roman" w:ascii="Times New Roman" w:hAnsi="Times New Roman"/>
          <w:lang w:val="ru-RU"/>
        </w:rPr>
        <w:t xml:space="preserve">предвиђена су финансијска средства на економској класификацији 451 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>Субвенције јавним нефинансијским предузећима и организацијама</w:t>
      </w:r>
      <w:r>
        <w:rPr>
          <w:rFonts w:cs="Times New Roman" w:ascii="Times New Roman" w:hAnsi="Times New Roman"/>
        </w:rPr>
        <w:t>” – функција 473,</w:t>
      </w:r>
      <w:r>
        <w:rPr>
          <w:rFonts w:cs="Times New Roman" w:ascii="Times New Roman" w:hAnsi="Times New Roman"/>
          <w:lang w:val="ru-RU"/>
        </w:rPr>
        <w:t xml:space="preserve"> у износу од 1.858.945.000 динара. Део средстава ове апропријације у износу од 500.000.000 динара намењен је за пројекте развоја путне, комуналне, енергетске и туристичке инфраструктуре: </w:t>
      </w:r>
      <w:r>
        <w:rPr>
          <w:rFonts w:cs="Times New Roman" w:ascii="Times New Roman" w:hAnsi="Times New Roman"/>
          <w:lang w:val="sr-CS"/>
        </w:rPr>
        <w:t>Палић, Дивчибаре, Соко Бања, Стара планина, Голија, Власина, Кучајске планине, Тара, Златар, Горње и доње Подунавље и Златибор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Да би се у складу са Законом о туризму реализовала планирана средства неопходно је донети подзаконски акт, којим се прецизира распоред и коришћење средстава </w:t>
      </w:r>
      <w:r>
        <w:rPr>
          <w:rFonts w:cs="Times New Roman" w:ascii="Times New Roman" w:hAnsi="Times New Roman"/>
          <w:bCs/>
          <w:lang w:val="ru-RU"/>
        </w:rPr>
        <w:t>за наведене пројект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Дисхармоничност развоја  туризма и промене у друштвено-економском развоју земље условили су неразвијеност одређених сегмената туристичког сектора. То се пре свега односи на изражен недостатак туристичке инфраструктуре и нових и квалитетнијих садржаја туристичке понуде у складу са захтевима туристичке траж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ратешко опредељење у развоју туризма  је улазак и позиционирање Србије на међународном туристичком тржишту и раст конкуретности српских туристичких произ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Оваква стратешка орјентација подразумева усмеравање дела буџетске потрошње на финансирање инфраструктуре као претпоставке за бржи развој туризм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sr-Latn-CS"/>
        </w:rPr>
        <w:t xml:space="preserve">III </w:t>
      </w:r>
      <w:r>
        <w:rPr>
          <w:rFonts w:cs="Times New Roman" w:ascii="Times New Roman" w:hAnsi="Times New Roman"/>
          <w:lang w:val="ru-RU"/>
        </w:rPr>
        <w:t>ОБРАЗЛОЖЕЊЕ ПРЕДЛОЖЕНИХ 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Чланом 1. уредбе уређен је предмет регулисања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Чланом 2. уредбе опредељен је</w:t>
      </w:r>
      <w:r>
        <w:rPr>
          <w:rFonts w:cs="Times New Roman" w:ascii="Times New Roman" w:hAnsi="Times New Roman"/>
        </w:rPr>
        <w:t xml:space="preserve"> распоред и коришћење средстава који се врши према Програму о распореду и коришћењу средстава за пројекте развоја </w:t>
      </w:r>
      <w:r>
        <w:rPr>
          <w:rFonts w:cs="Times New Roman" w:ascii="Times New Roman" w:hAnsi="Times New Roman"/>
          <w:lang w:val="sr-CS"/>
        </w:rPr>
        <w:t>путне, комуналне, енергетске и туристичке инфраструктуре</w:t>
      </w:r>
      <w:r>
        <w:rPr>
          <w:rFonts w:cs="Times New Roman" w:ascii="Times New Roman" w:hAnsi="Times New Roman"/>
        </w:rPr>
        <w:t xml:space="preserve"> у 2007. години, који је одштампан уз ову уредбу и чини њен саставни део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Чланом  3. уредбе прописано је да </w:t>
      </w:r>
      <w:r>
        <w:rPr>
          <w:rFonts w:cs="Times New Roman" w:ascii="Times New Roman" w:hAnsi="Times New Roman"/>
        </w:rPr>
        <w:t xml:space="preserve">уредба ступа на снагу </w:t>
      </w:r>
      <w:r>
        <w:rPr>
          <w:rFonts w:cs="Times New Roman" w:ascii="Times New Roman" w:hAnsi="Times New Roman"/>
          <w:lang w:val="ru-RU"/>
        </w:rPr>
        <w:t xml:space="preserve">осмог дана од дана објављивања у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ограмом о распореду и коришћењу средстава за пројекте развоја </w:t>
      </w:r>
      <w:r>
        <w:rPr>
          <w:rFonts w:cs="Times New Roman" w:ascii="Times New Roman" w:hAnsi="Times New Roman"/>
          <w:lang w:val="sr-CS"/>
        </w:rPr>
        <w:t>путне, комуналне, енергетске и туристичке инфраструктуре</w:t>
      </w:r>
      <w:r>
        <w:rPr>
          <w:rFonts w:cs="Times New Roman" w:ascii="Times New Roman" w:hAnsi="Times New Roman"/>
        </w:rPr>
        <w:t xml:space="preserve"> у 2007. години ближе су прецизирани </w:t>
      </w:r>
      <w:r>
        <w:rPr>
          <w:rFonts w:cs="Times New Roman" w:ascii="Times New Roman" w:hAnsi="Times New Roman"/>
          <w:lang w:val="sr-CS"/>
        </w:rPr>
        <w:t xml:space="preserve">распоред коришћења и начин коришћења средстава </w:t>
      </w:r>
      <w:r>
        <w:rPr>
          <w:rFonts w:cs="Times New Roman" w:ascii="Times New Roman" w:hAnsi="Times New Roman"/>
        </w:rPr>
        <w:t>обезбеђен</w:t>
      </w:r>
      <w:r>
        <w:rPr>
          <w:rFonts w:cs="Times New Roman" w:ascii="Times New Roman" w:hAnsi="Times New Roman"/>
          <w:lang w:val="sr-CS"/>
        </w:rPr>
        <w:t>их</w:t>
      </w:r>
      <w:r>
        <w:rPr>
          <w:rFonts w:cs="Times New Roman" w:ascii="Times New Roman" w:hAnsi="Times New Roman"/>
        </w:rPr>
        <w:t xml:space="preserve"> за ову намену у Закону о буџету Републике Србије за 2007. годину</w:t>
      </w:r>
      <w:r>
        <w:rPr>
          <w:rFonts w:cs="Times New Roman" w:ascii="Times New Roman" w:hAnsi="Times New Roman"/>
          <w:lang w:val="sr-CS"/>
        </w:rPr>
        <w:t>, као и праћење реализације програм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bCs/>
          <w:lang w:val="sr-Latn-CS"/>
        </w:rPr>
        <w:t xml:space="preserve">IV </w:t>
      </w:r>
      <w:r>
        <w:rPr>
          <w:rFonts w:cs="Times New Roman" w:ascii="Times New Roman" w:hAnsi="Times New Roman"/>
          <w:bCs/>
          <w:lang w:val="ru-RU"/>
        </w:rPr>
        <w:t>СРЕДСТВА ЗА СПРОВОЂЕЊЕ ОДЛУ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Законом о буџету Републике Србије за 2007. годину  предвиђена су финансијска средства </w:t>
      </w:r>
      <w:r>
        <w:rPr>
          <w:rFonts w:cs="Times New Roman" w:ascii="Times New Roman" w:hAnsi="Times New Roman"/>
          <w:lang w:val="sr-CS"/>
        </w:rPr>
        <w:t>у раздела 16 – Министарство економије и регионалног развој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функција 473 – Туризам, </w:t>
      </w:r>
      <w:r>
        <w:rPr>
          <w:rFonts w:cs="Times New Roman" w:ascii="Times New Roman" w:hAnsi="Times New Roman"/>
          <w:lang w:val="ru-RU"/>
        </w:rPr>
        <w:t xml:space="preserve">економска класификација 451 –Субвенције јавним нефинансијским предузећим и организацијама у износу од  500.000.000 динара, намењена за програме развоја инфраструктуре у туризму за: </w:t>
      </w:r>
      <w:r>
        <w:rPr>
          <w:rFonts w:cs="Times New Roman" w:ascii="Times New Roman" w:hAnsi="Times New Roman"/>
          <w:lang w:val="sr-CS"/>
        </w:rPr>
        <w:t>Палић, Дивчибаре, Соко Бању, Стару планину, Голију, Власину, Кучајске планине, Тару, Златар, Горње и доње Подунавље и Златибо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Zero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65"/>
        </w:tabs>
        <w:ind w:left="765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40:00Z</dcterms:created>
  <dc:creator>ZDE</dc:creator>
  <dc:description/>
  <cp:keywords/>
  <dc:language>en-US</dc:language>
  <cp:lastModifiedBy>Bojan grgic</cp:lastModifiedBy>
  <cp:lastPrinted>2007-07-25T17:03:00Z</cp:lastPrinted>
  <dcterms:modified xsi:type="dcterms:W3CDTF">2007-07-27T12:40:00Z</dcterms:modified>
  <cp:revision>2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528166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.sednica,26.juli 2007</vt:lpwstr>
  </property>
  <property fmtid="{D5CDD505-2E9C-101B-9397-08002B2CF9AE}" pid="6" name="_ReviewingToolsShownOnce">
    <vt:lpwstr/>
  </property>
</Properties>
</file>