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  <w:t>АНЕКС 8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ИМЕНОВАЊЕ ПОСРЕДНИКА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bCs/>
        </w:rPr>
        <w:t>Односи се на Члан 42. став 3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Изузев ако је другачије предвиђено овим Анексом</w:t>
      </w:r>
      <w:r>
        <w:rPr>
          <w:lang w:val="sr-Latn-CS"/>
        </w:rPr>
        <w:t xml:space="preserve">, </w:t>
      </w:r>
      <w:r>
        <w:rPr/>
        <w:t xml:space="preserve">на процедуру посредовања ће се примењивати </w:t>
      </w:r>
      <w:r>
        <w:rPr>
          <w:lang w:val="sr-Latn-CS"/>
        </w:rPr>
        <w:t>UNCITRAL-</w:t>
      </w:r>
      <w:r>
        <w:rPr/>
        <w:t xml:space="preserve">ова Правила за мирење, која су на снази у време вођења консултациј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Ако  се заинтересоване стране, у року од 10 дана по пријему иницијалног писменог захтева за посредовање, не сагласе о личности посредника, председавајући Заједничког комитета ће предложити дотичним странама имена пет лица са Листе посредника, установљене у складу са чланом 41. став 6. Свака страна ће саставити своју листу по жељеном редоследу. На основу редоследа који саставе стране, председавајући Заједничког комитета ће именовати посредни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 xml:space="preserve">У свом завршном извештају, посредник ће известити Заједнички комитет о    исходу посредовања, у смислу Члана 15 </w:t>
      </w:r>
      <w:r>
        <w:rPr>
          <w:lang w:val="sr-Latn-CS"/>
        </w:rPr>
        <w:t>UNCITRAL-</w:t>
      </w:r>
      <w:r>
        <w:rPr/>
        <w:t xml:space="preserve">ових Правил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5:00Z</dcterms:created>
  <dc:creator>smpp</dc:creator>
  <dc:description/>
  <cp:keywords/>
  <dc:language>en-US</dc:language>
  <cp:lastModifiedBy>Bojan grgic</cp:lastModifiedBy>
  <dcterms:modified xsi:type="dcterms:W3CDTF">2007-07-24T15:15:00Z</dcterms:modified>
  <cp:revision>2</cp:revision>
  <dc:subject/>
  <dc:title>АНЕКС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704463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 nastavak</vt:lpwstr>
  </property>
  <property fmtid="{D5CDD505-2E9C-101B-9397-08002B2CF9AE}" pid="6" name="_PreviousAdHocReviewCycleID">
    <vt:r8>1595889213</vt:r8>
  </property>
  <property fmtid="{D5CDD505-2E9C-101B-9397-08002B2CF9AE}" pid="7" name="_ReviewingToolsShownOnce">
    <vt:lpwstr/>
  </property>
</Properties>
</file>