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</w:r>
      <w:r>
        <w:rPr/>
        <w:t>На основу члана 51. став 2. Закона о радним односима у државним органима ("Службени гласник РС", бр. 48/91 и 66/9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Републике Србије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/>
      </w:pPr>
      <w:r>
        <w:rPr/>
        <w:t>О ДОПУНИ УРЕДБЕ О НАКНАДАМА И ДРУГИМ ПРИМАЊИМА ЗАПОСЛЕНИХ У ДРЖАВНИМ ОРГАНИМА И ИЗАБРАНИХ, ОДНОСНО ПОСТАВЉЕНИХ ЛИЦ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 Уредби о накнадама и другим примањима запослених у државним органима и изабраних, односно постављених лица ("Службени гласник РС", бр. 37/94, 40/94, 6/99 и 37/01)</w:t>
      </w:r>
      <w:r>
        <w:rPr>
          <w:lang w:val="ru-RU"/>
        </w:rPr>
        <w:t>,</w:t>
      </w:r>
      <w:r>
        <w:rPr/>
        <w:t xml:space="preserve"> после члана 10. додаје се члан 10а, који глас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Члан 10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Изабраним и постављеним лицима у државним органима може се омогућити плаћање трошкова службених путовања у земљи и иностранству платном картицом, у складу са важећим прописим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наредног дана од дана објављивања у "Службеном гласнику Републике Србиј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Број:                /2004</w:t>
      </w:r>
    </w:p>
    <w:p>
      <w:pPr>
        <w:pStyle w:val="Normal"/>
        <w:rPr/>
      </w:pPr>
      <w:r>
        <w:rPr/>
        <w:t>У Београду, 24. јуна 2004. годин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ЛАДА РЕПУБЛИКЕ СРБИЈ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рољуб Лабу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б р а з л о ж е њ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1. Правни основ за доношење Уредб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авни основ за доношење Уредбе садржан је у члану 51. став 2.  Закона о радним односима у државним органима ("Службени гласник РС", бр. 48/91 и 66/91), према коме Влада Републике Србије</w:t>
      </w:r>
      <w:r>
        <w:rPr>
          <w:lang w:val="ru-RU"/>
        </w:rPr>
        <w:t>,</w:t>
      </w:r>
      <w:r>
        <w:rPr/>
        <w:t xml:space="preserve"> између осталог, утврђује висину, услове и начин исплате накнаде материјалних трошкова за дневнице и ноћење на службеном путовањ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Разлози за доношење Уред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Републике Србије је на седници од 17.06.2004. године донела закључак којим се прихвата Информација о увођењу платних картица за плаћање трошкова службених путовања, у земљи и иностранству за изабрана, односно постављена лица у државним органима, посебним организацијама и службама Владе Републике Срб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тим закључком Влада је задужила Републички секретаријат за законодавство да припреми Преглед измена Уредбе о накнадама и другим примањима запослених у државним органима и изабраних, односно постављених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Објашњење појединачних решењ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Чланом 1. Уредбе ствара се могућност да изабрана и постављена лица могу плаћати трошкове службеног путовања у земљи и иностранству платним картица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ланом 2. предвиђено је да Уредба ступа на снагу наредног дана од дана објављивања у "Службеном гласнику Републике Србије", јер за то постоје нарочито оправдани разлози у смислу члана 120. Устава Републике Србије, који се састоје у потреби да се што пре створе услови за плаћање службених путовања платним картиц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Средства за спровођење одлу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 спровођење ове одлуке није потребно обезбедити додатна средства у буџету Републ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4:02:00Z</dcterms:created>
  <dc:creator>Divna</dc:creator>
  <dc:description/>
  <dc:language>en-US</dc:language>
  <cp:lastModifiedBy>Bojan</cp:lastModifiedBy>
  <cp:lastPrinted>2004-06-25T08:50:00Z</cp:lastPrinted>
  <dcterms:modified xsi:type="dcterms:W3CDTF">2004-06-29T14:02:00Z</dcterms:modified>
  <cp:revision>2</cp:revision>
  <dc:subject/>
  <dc:title>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144235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23.sednica</vt:lpwstr>
  </property>
  <property fmtid="{D5CDD505-2E9C-101B-9397-08002B2CF9AE}" pid="6" name="_ReviewingToolsShownOnce">
    <vt:lpwstr/>
  </property>
</Properties>
</file>