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КОРИШЋЕЊА СРЕДСТАВА ЗА РЕГРЕСИРАЊЕ РЕПРОМАТЕРИЈАЛА ЗА ПРОИЗВОДЊУ РАТАРСКИХ И ПОВРТАРСКИХ КУЛТУРА У 2007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средстава за регресирање репроматеријала за производњу ратарских и повртарских култура у 2007. години.</w:t>
      </w:r>
    </w:p>
    <w:p>
      <w:pPr>
        <w:pStyle w:val="Normal"/>
        <w:rPr/>
      </w:pPr>
      <w:r>
        <w:rPr>
          <w:lang w:val="sr-CS"/>
        </w:rPr>
        <w:tab/>
        <w:t>Репроматеријалом, у смислу става 1. овог члана, сматра се: дизел гориво, односно евродизел, минерално ђубриво, декларисано семе и биообновљиво гори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средстава за регресирање репроматеријала имају физичка лица носиоци пољопривредних газдинстава која су уписана у Регистар пољопривредних газдинстава (у даљем тексту: Регистар)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 - у даљем тексту: Уредба) под следећим условима:</w:t>
      </w:r>
    </w:p>
    <w:p>
      <w:pPr>
        <w:pStyle w:val="Normal"/>
        <w:rPr/>
      </w:pPr>
      <w:r>
        <w:rPr>
          <w:lang w:val="sr-CS"/>
        </w:rPr>
        <w:tab/>
        <w:t>1) да су пријавили производњу и површине под ратарским и повртарским културама до 31. марта 2007. године, у складу са Уредбом;</w:t>
      </w:r>
    </w:p>
    <w:p>
      <w:pPr>
        <w:pStyle w:val="Normal"/>
        <w:rPr/>
      </w:pPr>
      <w:r>
        <w:rPr>
          <w:lang w:val="sr-CS"/>
        </w:rPr>
        <w:tab/>
        <w:t>2) да су измирили своје обавезе остварене по основу краткорочних кредита у складу са Уредбом о утврђивању Програма мера за подстицање развоја пољопривредне производње за 2004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70/04 и 83/04), Уредбом о утврђивању Програма мера за подстицање развоја пољопривредне производње за 2005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39/04, 10/05, 51/05 и 6</w:t>
      </w:r>
      <w:r>
        <w:rPr>
          <w:lang w:val="ru-RU"/>
        </w:rPr>
        <w:t>0</w:t>
      </w:r>
      <w:r>
        <w:rPr>
          <w:lang w:val="sr-CS"/>
        </w:rPr>
        <w:t>/05) и Уредбом о утврђивању Програма мера за подстицање развоја пољопривредне производње за 2006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</w:t>
      </w:r>
      <w:r>
        <w:rPr>
          <w:lang w:val="ru-RU"/>
        </w:rPr>
        <w:t>3</w:t>
      </w:r>
      <w:r>
        <w:rPr>
          <w:lang w:val="sr-CS"/>
        </w:rPr>
        <w:t>/06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а су измирили обавезе по основу прихода од пољопривреде и шумарства закључно са 2006. годи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Лица која испуњавају услове из члана 2. ове уредбе и која су  пријавила  производњу ратарских и повртарских култура за површине до 10 хектара и 10 хектара, имају право на регресирање репроматеријала  у износу од 8.000 динара по хектару пријављене површине.</w:t>
      </w:r>
    </w:p>
    <w:p>
      <w:pPr>
        <w:pStyle w:val="Normal"/>
        <w:rPr/>
      </w:pPr>
      <w:r>
        <w:rPr>
          <w:lang w:val="sr-CS"/>
        </w:rPr>
        <w:tab/>
        <w:t>Ако су лица из члана 2. ове уредбе пријавила производњу ратарских и повртарских култура за површине од 11 хектара до 100 хектара, имају право на регресирање репроматеријала по хектару пријављене површине, и то 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3.500 динара по хектару за дизел гориво, односно евродизел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2.500 динара по хектару за минерално ђубриво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2.000 динара по хектару за декларисано сем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 лице из става 2. овог члана користи биообновљиво гориво уместо дизел горива, односно уместо евродизела, има право на износ од 3.850 динара по хектару пријављене површине уместо 3.5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хтев за остваривање права на регресирање репроматеријала може да се поднесе за регресирање свих врста репроматеријала из члана 3. ове уредбе или сукцесивно за поједине врсте репроматеријала, најкасније до </w:t>
      </w:r>
      <w:r>
        <w:rPr>
          <w:lang w:val="ru-RU"/>
        </w:rPr>
        <w:t>30</w:t>
      </w:r>
      <w:r>
        <w:rPr>
          <w:lang w:val="sr-CS"/>
        </w:rPr>
        <w:t>. новембра 2007. године (у даљем тексту: захтев).</w:t>
      </w:r>
    </w:p>
    <w:p>
      <w:pPr>
        <w:pStyle w:val="Normal"/>
        <w:rPr/>
      </w:pPr>
      <w:r>
        <w:rPr>
          <w:lang w:val="sr-CS"/>
        </w:rPr>
        <w:tab/>
        <w:t>Захтев се подноси у два примерка Министарству финансија - Управи за трезор (у даљем тексту: Управа) према месту уписа пољопривредног газдинства у Региста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садржи следеће податке:</w:t>
      </w:r>
    </w:p>
    <w:p>
      <w:pPr>
        <w:pStyle w:val="Normal"/>
        <w:rPr/>
      </w:pPr>
      <w:r>
        <w:rPr>
          <w:lang w:val="sr-CS"/>
        </w:rPr>
        <w:tab/>
        <w:t>1) име и презиме, адресу становања, јединствен матични број грађана (ЈМБГ) физичког лица - носиоца пољопривредног газдин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број пољопривредног газдинства (у даљем тексту: БПГ) из легитимације пољопривредног газдин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назив ратарских, односно повртарских култура које се региструју и површине под тим културама на којима је подносилац захтева засновао производњу у 2007. годин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број фискалних исечака и износ средстава утрошен за купљени репроматеријал са  фискалних исеча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атум подношења захтева и потпис подносиоца захтева.</w:t>
      </w:r>
    </w:p>
    <w:p>
      <w:pPr>
        <w:pStyle w:val="Normal"/>
        <w:rPr/>
      </w:pPr>
      <w:r>
        <w:rPr>
          <w:lang w:val="sr-CS"/>
        </w:rPr>
        <w:tab/>
        <w:t>Уз захтев се подноси фискални исечак издат у 2007. години за купљени репроматеријал и потврда Пореске управе о измиреним обавезама по основу прихода од пољопривреде и шумарства  закључно са 2006. годин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који подноси лице из члана 3. став 1. ове уредбе не садржи податак о броју фискалних исечака и износ средстава утрошен за купљени репроматеријал нити се уз тај захтев доставља фискални исечак.</w:t>
      </w:r>
    </w:p>
    <w:p>
      <w:pPr>
        <w:pStyle w:val="Normal"/>
        <w:rPr/>
      </w:pPr>
      <w:r>
        <w:rPr>
          <w:lang w:val="sr-CS"/>
        </w:rPr>
        <w:tab/>
        <w:t>Управа, после упоређивања података из захтева, приложених докумената, података о пријављеним површинама засејаним ратарским и повртарским културама и измиреним обавезама по краткорочним кредитима, потврђује истоветност података и у року од 15 дана од дана пријема захтева испоставља налог за пренос средстава по основу регресирања репроматеријала на наменски рачун пољопривредног газдинства код пословне банк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лата средстава за намене из члана 3. ове уредбе врши се са посебног подрачуна Министарства пољопривреде, шумарства и водопривреде (у даљем тексту: Министарство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рава води евиденцију о лицима из члана 2. ове уредбе и висини исплаћених средстава по основу права на регресирање репроматеријала и о томе обавештава 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 xml:space="preserve">Новчаном казном од 10.000 до 50.000 динара казниће се за прекршај физичко лице - носилац пољопривредног газдинства ако је право на регресирање репроматеријала остварио на основу нетачних података из члана 4. ове уредб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  <w:tab/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43:00Z</dcterms:created>
  <dc:creator>daktilograf</dc:creator>
  <dc:description/>
  <dc:language>en-US</dc:language>
  <cp:lastModifiedBy>Jovan</cp:lastModifiedBy>
  <cp:lastPrinted>2007-07-19T13:42:00Z</cp:lastPrinted>
  <dcterms:modified xsi:type="dcterms:W3CDTF">2007-07-20T14:43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699140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19.07.07</vt:lpwstr>
  </property>
  <property fmtid="{D5CDD505-2E9C-101B-9397-08002B2CF9AE}" pid="6" name="_ReviewingToolsShownOnce">
    <vt:lpwstr/>
  </property>
</Properties>
</file>