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. 5. и 21. Закона о буџету Републике Србије за 2007. годину („Службени гласник РС”, број 58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ОДЕЛИ  И КОРИШЋЕЊУ СРЕДСТАВА ЗА ПОДРШКУ У СПРОВОЂЕЊУ ПОВЕРЕНИХ И ДРУГИХ СТРУЧНО-САВЕТОДАВНИХ ПОСЛОВА У ПОЉОПРИВРЕДИ ЗА 2007. ГОДИНУ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 и коришћења средстава за подршку у спровођењу поверених и других стручно-саветодавних послова у пољопривреди за 2007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члана 1. ове уредбе могу се користити за подршку у спровођењу послова који се у складу са законом обављају као поверени, а који се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едукативне активности у виду директног или индиректног давања препорука и стручних савета на унапређењу пољопривредно-прехрамбен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вођење новог сортимента и расног састава извођењем демонстрационих огледа у биљној и сточарској производњ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рганизовање и одржавање предавања, семинара, радионица, курсев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издавање стручних публикација, као и свих других видова јавног информисања из области нових достигнућа и законских прописа из области пољопривре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спровођење мера аграрне политике у 2007. год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рикупљање и дисиминација података за тржишно-информациони систем у пољопривре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з члана 1. ове уредбе могу бити пољопривредне службе које обављају послове из члана 2. тач. 1) до 5) ове уредб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Завод за пољопривреду, Ваљево, за подручја општина: Ваљево, Лајковац, Љиг, Мионица, Осечина и Уб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Завод за пољопривреду  „Врање”,</w:t>
      </w:r>
      <w:r>
        <w:rPr>
          <w:lang w:val="sr-Latn-CS"/>
        </w:rPr>
        <w:t xml:space="preserve"> </w:t>
      </w:r>
      <w:r>
        <w:rPr>
          <w:lang w:val="sr-CS"/>
        </w:rPr>
        <w:t>Врање, за подручја општина: Босилеград, Бујановац, Владичин Хан, Врање, Прешево, Сурдулица и Трговишт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Завод за пољопривреду „Ибар”,</w:t>
      </w:r>
      <w:r>
        <w:rPr>
          <w:lang w:val="sr-Latn-CS"/>
        </w:rPr>
        <w:t xml:space="preserve"> </w:t>
      </w:r>
      <w:r>
        <w:rPr>
          <w:lang w:val="sr-CS"/>
        </w:rPr>
        <w:t xml:space="preserve"> Краљево, за подручја општина: Врњачка Бања, Краљево, Нови Пазар, Рашка, Сјеница и Тутин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Завод за пољопривреду „Лесковац”,Лесковац, за подручја општина: Бојник, Власотинце, Лебане, Лесковац, Медвеђа и Црна Тра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Заводу за пољопривреду „Лозница”, Лозница, за подручја општина: Крупањ, Лозница, Љубовија и Мали Зворник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Завод за пољопривреду „Космај”, Младеновац, за подручја општина: Барајево, Лазаревац, Младеновац и Сопот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Завод за пољопривреду „Крајина”, Неготин, за подручја општина: Бор, Кладово, Мајданпек и Неготин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8) Завод за пољопривреду</w:t>
      </w:r>
      <w:r>
        <w:rPr>
          <w:lang w:val="sr-Latn-CS"/>
        </w:rPr>
        <w:t xml:space="preserve"> </w:t>
      </w:r>
      <w:r>
        <w:rPr>
          <w:lang w:val="sr-CS"/>
        </w:rPr>
        <w:t xml:space="preserve"> из Пирота, за подручја општина: Бабушница, Бела Паланка, Димитровград и Пирот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9) Завод за пољопривреду „Стиг”, Пожаревац, за подручја општина: Велико Градиште, Голубац, Жабари, Жагубица, Кучево, Мало Црниће, Петровац и Пожарев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0) Завод за пољопривреду, Колари, Смедерево, за подручја општина: Велика Плана, Смедеревска Паланка и Смедерево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1)  Пољопривредна станица Косовска Митровица, за подручја општина: Звечан, Зубин Поток, Косовска Митровица, Лепосавић, а делимично за општине Вучитрн и Србица;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2) Завод за пољопривреду „Моравица”, Ужице, за подручја општина: Ариље, Бајина Башта, Ивањица, Косјерић, Нова Варош, Прибој, Пријепоље, Пожега, Ужице и Чајетин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3) Завод за пољопривреду „Подриње”, Шабац, за подручја општина: Богатић, Владимирци, Коцељева и Шаб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4) Пољопривредна станица из Крушевца, за подручја општина: Александровац, Брус, Варварин, Крушевац, Трстеник и Ћићев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5) Пољопривредна станица из Јагодине, за подручја општина: Деспотовац, Параћин, Рековац, Јагодина, Свилајнац и Ћупр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Пољопривредна станица из Крагујевца, за подручја општина: Аранђеловац, Баточина, Кнић, Крагујевац, Лапово, Рача и Топол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7) Пољопривредна станица  „Овчар”, Чачак, за подручја општина: Горњи Милановац, Лучани и Чачак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8) Центар за пољопривредна и технолошка истраживања, Зајечар, за подручја општина: Бољевац, Зајечар, Књажевац и Сокобањ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9) Институт за истраживања и развој у аграру „Агроразвој”, Ниш за подручја општине: Алексинац, Гаџин Хан, Дољевац, Мерошина, Ниш, Ражањ и Сврљиг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0) Висока пољопривредно-прехрамбена школа из Прокупља, за подручја општине: Блаце, Житорађа, Куршумлија и Прокупљ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1) ПКБ ИНИ „Апроекономик”, Београд, за подручја општина: Вождовац, Гроцка, Земун, Обреновац, Палилула и Раков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ци средстава из члана 1. ове уредбе могу бити пољопривредне службе које обављају послове из члана 2. тачка 6) ове уредб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АД „Агрозавод” Суботица;</w:t>
      </w:r>
    </w:p>
    <w:p>
      <w:pPr>
        <w:pStyle w:val="Normal"/>
        <w:rPr/>
      </w:pPr>
      <w:r>
        <w:rPr>
          <w:lang w:val="sr-CS"/>
        </w:rPr>
        <w:tab/>
        <w:t>2) Институт за пољопривреду АД, Зрењанин;</w:t>
      </w:r>
    </w:p>
    <w:p>
      <w:pPr>
        <w:pStyle w:val="Normal"/>
        <w:rPr/>
      </w:pPr>
      <w:r>
        <w:rPr>
          <w:lang w:val="sr-CS"/>
        </w:rPr>
        <w:tab/>
        <w:t>3) ДОО Пољопривредна станица Кикинда;</w:t>
      </w:r>
    </w:p>
    <w:p>
      <w:pPr>
        <w:pStyle w:val="Normal"/>
        <w:rPr/>
      </w:pPr>
      <w:r>
        <w:rPr>
          <w:lang w:val="sr-CS"/>
        </w:rPr>
        <w:tab/>
        <w:t>4) Институт за пољопривреду „Тамиш”  Панчев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П „Агроинститут” Сомбо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ДП Пољопривредна станица Нови Сад;</w:t>
      </w:r>
    </w:p>
    <w:p>
      <w:pPr>
        <w:pStyle w:val="Normal"/>
        <w:rPr/>
      </w:pPr>
      <w:r>
        <w:rPr/>
        <w:tab/>
        <w:t>7) ДП Пољопривредни Институт  „др Петар Дрезгић”, Сремска Митров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Завод за пољопривреду, Лозница;</w:t>
      </w:r>
    </w:p>
    <w:p>
      <w:pPr>
        <w:pStyle w:val="Normal"/>
        <w:rPr/>
      </w:pPr>
      <w:r>
        <w:rPr>
          <w:lang w:val="sr-CS"/>
        </w:rPr>
        <w:tab/>
        <w:t>9) Завод за пољопривреду, Колари, Смедерево;</w:t>
      </w:r>
    </w:p>
    <w:p>
      <w:pPr>
        <w:pStyle w:val="Normal"/>
        <w:rPr/>
      </w:pPr>
      <w:r>
        <w:rPr>
          <w:lang w:val="sr-CS"/>
        </w:rPr>
        <w:tab/>
        <w:t>10) Завод за пољопривреду „Стиг”,  Пожаревац;</w:t>
      </w:r>
    </w:p>
    <w:p>
      <w:pPr>
        <w:pStyle w:val="Normal"/>
        <w:rPr/>
      </w:pPr>
      <w:r>
        <w:rPr>
          <w:lang w:val="sr-CS"/>
        </w:rPr>
        <w:tab/>
        <w:t>11) ДП Пољопривредна станица, Крагујевац;</w:t>
      </w:r>
    </w:p>
    <w:p>
      <w:pPr>
        <w:pStyle w:val="Normal"/>
        <w:rPr/>
      </w:pPr>
      <w:r>
        <w:rPr>
          <w:lang w:val="sr-CS"/>
        </w:rPr>
        <w:tab/>
        <w:t>12) ДОО Центар за пољопривредна и технолошка истраживања, Зајечар;</w:t>
      </w:r>
    </w:p>
    <w:p>
      <w:pPr>
        <w:pStyle w:val="Normal"/>
        <w:rPr/>
      </w:pPr>
      <w:r>
        <w:rPr>
          <w:lang w:val="sr-CS"/>
        </w:rPr>
        <w:tab/>
        <w:t>13) ДП Пољопривредна станица „Овчар”,</w:t>
      </w:r>
      <w:r>
        <w:rPr>
          <w:lang w:val="sr-Latn-CS"/>
        </w:rPr>
        <w:t xml:space="preserve"> </w:t>
      </w:r>
      <w:r>
        <w:rPr>
          <w:lang w:val="sr-CS"/>
        </w:rPr>
        <w:t xml:space="preserve"> Чача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4) ДП Завод за пољопривреду „Ибар”,</w:t>
      </w:r>
      <w:r>
        <w:rPr>
          <w:lang w:val="sr-Latn-CS"/>
        </w:rPr>
        <w:t xml:space="preserve"> </w:t>
      </w:r>
      <w:r>
        <w:rPr>
          <w:lang w:val="sr-CS"/>
        </w:rPr>
        <w:t>Краљево;</w:t>
      </w:r>
    </w:p>
    <w:p>
      <w:pPr>
        <w:pStyle w:val="Normal"/>
        <w:rPr/>
      </w:pPr>
      <w:r>
        <w:rPr>
          <w:lang w:val="sr-CS"/>
        </w:rPr>
        <w:tab/>
        <w:t>15) ДП „Агроразвој”,</w:t>
      </w:r>
      <w:r>
        <w:rPr>
          <w:lang w:val="sr-Latn-CS"/>
        </w:rPr>
        <w:t xml:space="preserve"> </w:t>
      </w:r>
      <w:r>
        <w:rPr>
          <w:lang w:val="sr-CS"/>
        </w:rPr>
        <w:t xml:space="preserve"> Ниш;</w:t>
      </w:r>
    </w:p>
    <w:p>
      <w:pPr>
        <w:pStyle w:val="Normal"/>
        <w:rPr/>
      </w:pPr>
      <w:r>
        <w:rPr>
          <w:lang w:val="sr-CS"/>
        </w:rPr>
        <w:tab/>
        <w:t>16) ДП Завод за пољопривреду, Пирот;</w:t>
      </w:r>
    </w:p>
    <w:p>
      <w:pPr>
        <w:pStyle w:val="Normal"/>
        <w:rPr/>
      </w:pPr>
      <w:r>
        <w:rPr>
          <w:lang w:val="sr-CS"/>
        </w:rPr>
        <w:tab/>
        <w:t>17) ДП Завод за пољопривреду, Врање;</w:t>
      </w:r>
    </w:p>
    <w:p>
      <w:pPr>
        <w:pStyle w:val="Normal"/>
        <w:rPr/>
      </w:pPr>
      <w:r>
        <w:rPr>
          <w:lang w:val="sr-CS"/>
        </w:rPr>
        <w:tab/>
        <w:t>18) ДП Институт за примену науке у пољопривреди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к средстава из члана 1. ове уредбе је и Институт за примену науке у пољопривреди из Београда (у даљем тексту: Институт) за обављање послова  контроле  и координације послова из члана 2. ове уредб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 извршавању послова из става 1. овог члана и постигнутим резултатима на унапређењу пољопривредне производње Институт извештава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рисници средстава за послове из члана 2. ове уредбе дужни су да припреме и Министарству доставе програм рада по врстама наведених послова за 2007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члана 1. ове уредбе могу се користити за подршку у спровођењу стручно-едукативних послова који се обављају кроз посебне пројект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прављање фармом: књиговодство и рачуноводство на фарми, ПД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напређење продаје: удруживање, маркетинг, стандарди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подршка повезивању политике, истраживања и саветодавног рада у пољопривред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бука за подршку развоја села руралној диверзификацији: конкурентност и прилагођавање променама окружења, мултифукционална пољопривреда, партиципативне методе и социо-економска анализа, стратешко планирање и програмирање на локалном нивоу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медијска промоција на националном и локалном нивоу активности и мера које спроводи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одела средстава из члана 7. ове уредбе врши се на основу конкурса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2007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  <w:t>Правни основ за доношење Уредбе о расподели и коришћењу средстава за подршку у спровођењу поверених и других стручно-саветодавних послова у пољопривреди за 2007. годину садржан је у чл. 5. и 21. Закона о буџету Републике  Србије за  2007. годину („Службени гласник РС”, број 58/07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лови на унапређењу пољопривредно - прехрамбене производње, едукације пољопривредника из области економије и продуктивности газдинстава, интегралног развоја и развоја комплементарних делатности у руралној економији, усмеравање пољопривредне производње и пољопривредно - прахрамбених производа ка испуњавању стандарда Европске уније и унапређење одрживости производње и заштите човекове околине су од изузетног значаја за Републику Србију, а обавља их стручна пољопривредна служб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кође, послови на имплементацији мера аграрног буџета, спровођењу програма тржишног информационог система и саветодавни послови за унапређење пољопривредне производње су послови од значаја за Републику Србију, а посебно за Министарство пољопривреде, шумарства и водопривреде. Наведени послови и услуге које врши пољопривредна служба су бесплатни за све заинтересоване кориснике - пољопривреднике, а финансирају се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ослове који нису наведени у Закону о пољопривредној служби, а такође су од изузетног значаја за развој пољопривреде, побољшање конкурентности домаће пољопривреде, унапређења управљања фарми, увођења књиговодствене евиденције на газдинствима и друго, Министарство пољопривреде, шумарства и водопривреде расписује конкурсе за посебне пројекте за спровођење ов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Едукација саветодаваца је такође од приоритетног значаја за ово министарство с обзиром да ће значајан број активности из области руралног развоја бити поверен управо саведодавној служб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 и коришћења средстава за подршку у спровођењу поверених и других стручно-саветодавних послова у пољопривре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ове уредбе могу се користити за подршку у спровођењу послова који се у складу са законо обављају као поверени, а који се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едукативне активности у виду директног или индиректног давања препорука и стручних савета на унапређењу пољопривредно-прехрамбен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вођење новог сортимента и расног састава извођењем демонстрационих огледа у биљној и сточарској производњ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рганизовање и одржавање предавања, семинара, радионица, курсев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издавање стручних публикација, као и свих других видова јавног информисања из области нових достигнућа и законских прописа из области пољопривре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спровођење мера аграрне политике у 2007. год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рикупљање и дисиминација података за тржишно-информациони систем у пољопривре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ове уредбе могу се користити за подршку у спровођењу стручно-едукативних послова који се обављају кроз посебне пројект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прављање фармом: књиговодство и рачуноводство на фарми, ПД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напређење продаје: удруживање, маркетинг, стандарди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подршка повезивању политике, истраживања и саветодавног рада у пољопривред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бука за подршку развоја села руралној диверзификацији: конкурентност и прилагођавање променама окружења, мултифукционална пољопривреда, партиципативне методе и социо-економска анализа, стратешко планирање и програмирање на локалном нивоу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медијска промоција на националном и локалном нивоу активности и мера које спроводи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одела средстава из ове уредбе врши  се на основу конкурса који расписуј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Законом о  буџету Републике Србије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у оквиру раздела 15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тврђена су буџетска средства у укупном износу од 12.505.000.000 динара, од чега за Субвенције за унапређење пољопривреде у износу од 11.3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оквиру Субвенција за унапређење пољопривреде предвиђена су средства за стручне пољопривредне службе у износу од 205.000.000 дин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30:00Z</dcterms:created>
  <dc:creator>Dragica Covic</dc:creator>
  <dc:description/>
  <dc:language>en-US</dc:language>
  <cp:lastModifiedBy>Jovan</cp:lastModifiedBy>
  <cp:lastPrinted>2007-07-20T09:31:00Z</cp:lastPrinted>
  <dcterms:modified xsi:type="dcterms:W3CDTF">2007-07-20T14:30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89025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