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1418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ab/>
        <w:t>На основу члана 14</w:t>
      </w:r>
      <w:r>
        <w:rPr>
          <w:lang w:val="sr-CS"/>
        </w:rPr>
        <w:t xml:space="preserve">. став 2. Закона о пољопривредном земљишту („Службени гласник РС”, број 62/06),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 xml:space="preserve">У Р Е Д Б У </w:t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 xml:space="preserve">О УТВРЂИВАЊУ ПРОГРАМА ИЗВОЂЕЊА РАДОВА НА </w:t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>ЗАШТИТИ, КОРИШЋЕЊУ И УРЕЂЕЊУ ПОЉОПРИВРЕДНОГ</w:t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 xml:space="preserve"> </w:t>
      </w:r>
      <w:r>
        <w:rPr/>
        <w:t>ЗЕМЉИШТА  ЗА 2007. ГОДИНУ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Овом уредбом утврђује се Програм извођења радова на заштити, коришћењу и уређењу пољопривредног земљишта за 2007. годину, који је одштампан уз ову уредбу и чини њен саставни део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Врста и обим радова на заштити, коришћењу и уређењу пољопривредног земљишта (комасација, одводњавање, претварање необрадивог у обрадиво пољопривредно земљиште, побољшање квалитета обрадивог пољопривредног земљишта, наводњавање, контрола плодности обрадивог пољопривредног земљишта у приватној својини, студијско-истраживачки радови и др.),  предрачун радова и учешће средстава Републике Србије, динамика извођења радова и улагања утврђени су програмом из члана 1. ове уредбе и спроводе се у складу с тим програмом.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 xml:space="preserve">У Београду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 xml:space="preserve">Л А Д А 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ab/>
        <w:tab/>
        <w:t>ПОТПРЕДСЕДНИК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 Р О Г Р А М</w:t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b/>
          <w:lang w:val="sr-CS"/>
        </w:rPr>
        <w:t>ИЗВОЂЕЊА РАДОВА НА ЗАШТИТИ, КОРИШЋЕЊА И УРЕЂЕЊУ ПОЉОПРИВРЕДНОГ ЗЕМЉИШТА ЗА 2007. ГОДИНУ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>У 2007. години извршиће се следећи радови на заштити, коришћењу и уређењу пољопривредног земљишта: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Нова инвестициона улагања:</w:t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1) уређење земљишта путем комасације (инвестициони радови) на површини од 400 хектара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2) изградња система за одводњавање који се изводе у поступку комасације земљишта на површини од 200 хектара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3) изградња, реконструкција или модернизација система за одводњавање на економијама средњих и виших пољопривредних школа, пољопривредних факултета, института у области пољопривреде, стручних пољопривреднх служби, казнено васпитних и социјалних установа на површини од 120 хектара,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4) претварање необрадивог у обрадиво пољопривредно земљиште код корисника  наведених у подтачки 3) на површини од 145 хектара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5) побољшање квалитета обрадивог пољопривредног земљишта (калцификација,  фосфатизација, кализација, хумизација, гипсовање и сл. са подривањем подораничног слоја) код  корисника наведених у подтачки 3) на површини од 360 хектара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CS"/>
        </w:rPr>
        <w:tab/>
        <w:t>6) изградња, реконструкција или модернизација система за наводњавање код корисника наведених у подтачки 3) на површини од 210 хектара</w:t>
      </w:r>
      <w:r>
        <w:rPr>
          <w:lang w:val="sr-Latn-CS"/>
        </w:rPr>
        <w:t>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7) реализација прве фазе другог турнуса макропројекта: „Контрола плодности и утврђивање садржаја опасних и штетних материја у земљиштима Србије”, са 600 узорака на површини од  600.000 хектара и допунских 150 узорака на површини од 50.000 хектара</w:t>
      </w:r>
      <w:r>
        <w:rPr>
          <w:lang w:val="sr-Latn-CS"/>
        </w:rPr>
        <w:t>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8) реализација студијско-истраживачког пројекта: „Мелиорација киселих  земљишта на подручју општине Крупањ у циљу производње високовредне хране”</w:t>
      </w:r>
      <w:r>
        <w:rPr>
          <w:lang w:val="sr-Latn-CS"/>
        </w:rPr>
        <w:t>(</w:t>
      </w:r>
      <w:r>
        <w:rPr>
          <w:lang w:val="sr-CS"/>
        </w:rPr>
        <w:t>друга фаза</w:t>
      </w:r>
      <w:r>
        <w:rPr>
          <w:lang w:val="sr-Latn-CS"/>
        </w:rPr>
        <w:t xml:space="preserve">),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9) реализација пројекта: „Заштита, уређење и коришћење пољопривредног земљишта Србије” (прва фаз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0) израда државне (педолошке) карте на подручју јужног дела централног дела Републике Србије (прва фаза)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11) други истраживачки радови и пројекти од значаја за заштиту, коришћење и уређење пољопривредног земљишта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  <w:t xml:space="preserve">2. Завршетак започетих, незавршених или исплата дела неисплаћених радова по одобреним програмима - пројектима из </w:t>
      </w:r>
      <w:r>
        <w:rPr>
          <w:b/>
          <w:lang w:val="sr-Latn-CS"/>
        </w:rPr>
        <w:t>200</w:t>
      </w:r>
      <w:r>
        <w:rPr>
          <w:b/>
          <w:lang w:val="sr-CS"/>
        </w:rPr>
        <w:t>6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>године, и то:</w:t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</w:r>
      <w:r>
        <w:rPr>
          <w:lang w:val="sr-Latn-CS"/>
        </w:rPr>
        <w:t>1</w:t>
      </w:r>
      <w:r>
        <w:rPr>
          <w:lang w:val="sr-CS"/>
        </w:rPr>
        <w:t>) реализација осме фазе макропројекта: „Контрола плодности и утврђивање садржаја опасних и штетних материја у земљиштима Србије”, 700 узорака на површини од  750.000 хектара</w:t>
      </w:r>
      <w:r>
        <w:rPr>
          <w:lang w:val="sr-Latn-CS"/>
        </w:rPr>
        <w:t xml:space="preserve"> </w:t>
      </w:r>
      <w:r>
        <w:rPr>
          <w:lang w:val="sr-CS"/>
        </w:rPr>
        <w:t>и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CS"/>
        </w:rPr>
        <w:tab/>
        <w:t>2) реализација прве фазе студијско-истраживачког пројекта: „Ревитализација киселих земљишта на подручју општине Крупањ у циљу производње високовредне хране”</w:t>
      </w:r>
      <w:r>
        <w:rPr>
          <w:lang w:val="sr-Latn-CS"/>
        </w:rPr>
        <w:t>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Радови на заштити, коришћењу и уређењу пољопривредног земљишта извршиће се у обиму из тачке </w:t>
      </w:r>
      <w:r>
        <w:rPr>
          <w:lang w:val="sr-Latn-CS"/>
        </w:rPr>
        <w:t>I</w:t>
      </w:r>
      <w:r>
        <w:rPr>
          <w:lang w:val="sr-CS"/>
        </w:rPr>
        <w:t xml:space="preserve">  овог програма према динамици прилива средстава обезбеђених за те намене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Предрачунска вредност по наменама улагања за реализацију нових и завршетак започетих програма - пројеката из претходне године, као и учешће средстава Републике Србије у 2007. години, дати су у </w:t>
      </w:r>
      <w:r>
        <w:rPr>
          <w:lang w:val="sr-Latn-CS"/>
        </w:rPr>
        <w:t>T</w:t>
      </w:r>
      <w:r>
        <w:rPr>
          <w:lang w:val="sr-CS"/>
        </w:rPr>
        <w:t>абели 1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ab/>
      </w:r>
      <w:r>
        <w:rPr/>
        <w:t>Табела 1.</w:t>
      </w:r>
    </w:p>
    <w:tbl>
      <w:tblPr>
        <w:tblW w:w="1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35"/>
        <w:gridCol w:w="1636"/>
        <w:gridCol w:w="1587"/>
        <w:gridCol w:w="1501"/>
        <w:gridCol w:w="1635"/>
        <w:gridCol w:w="98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а улагања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а улагања у 2007. години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етак започетих програма пројеката (неизмирени део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га средства Републике Србије (динара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 3+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омасација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инвест. радов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04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698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698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2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2. Одводњавање у поступку    комасације земљишт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7.</w:t>
            </w:r>
            <w:r>
              <w:rPr>
                <w:sz w:val="20"/>
                <w:szCs w:val="20"/>
                <w:lang w:val="sr-CS"/>
              </w:rPr>
              <w:t>706,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7.</w:t>
            </w:r>
            <w:r>
              <w:rPr>
                <w:sz w:val="20"/>
                <w:szCs w:val="20"/>
                <w:lang w:val="sr-CS"/>
              </w:rPr>
              <w:t>706,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5,</w:t>
            </w:r>
            <w:r>
              <w:rPr>
                <w:sz w:val="20"/>
                <w:szCs w:val="20"/>
                <w:lang w:val="sr-Latn-CS"/>
              </w:rPr>
              <w:t>6</w:t>
            </w: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3. Изградња, реконструкција или модернизација система за одводњавање на економијама средњих и виших пољоприв. школа, пољоприв. факултета, института у области пољопривреде, стручних пољоприв. служби, казнено васпитних и социјалних уст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48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88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88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1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Претварање необрадивог у обрадиво пољопривредно земљиште код корисника наведених у подтачки 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557.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34,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34,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Побољшање квалитета обрадивог пољопривредног земљишта код корисника наведених у подтачки 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14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84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84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7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Изградња, реконструкција или модернизација система за наводњавање код корисника наведених у подтачки 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.8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880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880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,2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7. Реализација макропројекта: </w:t>
            </w:r>
            <w:r>
              <w:rPr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Контрола плодности и утврђивање садржаја опасних и штетних материја у земљиштима Србије</w:t>
            </w:r>
            <w:r>
              <w:rPr>
                <w:lang w:val="sr-CS"/>
              </w:rPr>
              <w:t>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98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980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4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325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2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 Реализација студијско-истраживачког пројекта на подручју општине Крупа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6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59.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8.36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77.86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9. Реализација пројек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„</w:t>
            </w:r>
            <w:r>
              <w:rPr>
                <w:sz w:val="18"/>
                <w:szCs w:val="18"/>
                <w:lang w:val="sr-CS"/>
              </w:rPr>
              <w:t>Заштита, коришћење и уређење пољопривредног земљишта Србије  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5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 Израда државне (педолошке) карте за део  подручја централне Србиј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45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45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45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11. Други истраживачки радови и проје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57.7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61.63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61.6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УКУПНО (1-11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.260.2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.336.63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0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63.36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.000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Средства за реализацију радова предвиђених овим програмом обезбеђују се из извора датих у </w:t>
      </w:r>
      <w:r>
        <w:rPr>
          <w:lang w:val="sr-Latn-CS"/>
        </w:rPr>
        <w:t>T</w:t>
      </w:r>
      <w:r>
        <w:rPr>
          <w:lang w:val="sr-CS"/>
        </w:rPr>
        <w:t>абели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Табела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79"/>
        <w:gridCol w:w="233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ори сред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(динар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% учешћ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Средства буџета Републи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Србије за 2007. годин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657.54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,28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Сопствена средств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.342.46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,7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36.000.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споделу и динамику коришћења средстава извршиће Министарство пољопривреде, шумарства и водопривреде на основу спроведеног конкурса, а у зависности од обезбеђених средстава и времена извођења ра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28:00Z</dcterms:created>
  <dc:creator>Dragica Covic</dc:creator>
  <dc:description/>
  <dc:language>en-US</dc:language>
  <cp:lastModifiedBy>Jovan</cp:lastModifiedBy>
  <cp:lastPrinted>2007-07-19T15:47:00Z</cp:lastPrinted>
  <dcterms:modified xsi:type="dcterms:W3CDTF">2007-07-20T14:29:00Z</dcterms:modified>
  <cp:revision>3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34802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