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ПРЕДЛОГ ЗАКО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ИЗМЕНАМА И ДОПУНАМА ЗАКОНА О ДРЖАВНИМ И ДРУГИМ ПРАЗНИЦИМА У РЕПУБЛИЦИ СРБИЈ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 xml:space="preserve">У Закону о државним и другим празницима у Републици Србији („Службени гласник РС”, број 43/01), после члана 1. додаје се члан 1а који гласи: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Члан 1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ржавни празници Републике Србије јесу и Нова година, Празник рада и Дан победе.</w:t>
      </w:r>
    </w:p>
    <w:p>
      <w:pPr>
        <w:pStyle w:val="Normal"/>
        <w:ind w:firstLine="720"/>
        <w:rPr/>
      </w:pPr>
      <w:r>
        <w:rPr>
          <w:lang w:val="ru-RU"/>
        </w:rPr>
        <w:t>Нова година празнује се 1. и 2. јануара, Празник рада – 1. и 2. маја, а Дан победе 9. маја.”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члану 3. став 1. речи: „празника из чл. 1. и 2. овог закона” замењују се речима: „државних и верских празника који се празнују у Републици Србији”, реч: „предузећа” замењује се речима: „привредна друштва”, а после речи: „услуга” додаје се запета и речи: „осим на Дан победе који се празнује радно” 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ставу 2. реч: „предузећа” замењује се речима: „привредна друштва”, а речи: „празника из чл. 1. и 2. овог закона” замењују се речима: „државних и верских празника који се празнују у Републици Србији ”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ставу 3. реч: „Предузећа” замењује се речима: „Привредна друштва”, а речи: „празника из чл. 1. и 2. овог закона” замењују се речима: „државних и верских празника који се празнују у Републици Србији ”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тав 4. брише с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ле члана 3. додаје се члан 3а који гласи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Члан 3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ко један од датума када се празнују државни празници Републике Србије падне у недељу, не ради се првог наредног радног дана.”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стаје да важи Закон о државним празницима Савезне Републике Југославије („Службени лист СРЈ”, бр. 29/97 и 63/02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ставни основ за доношење предложеног закона садржан је у одредби Устава Републике Србије којом је прописано да Република Србија уређује празнике Републике Србије (члан 97. тачка 14. Устава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/>
      </w:pPr>
      <w:r>
        <w:rPr>
          <w:lang w:val="sr-CS"/>
        </w:rPr>
        <w:tab/>
        <w:t>Република Србија је постала правни следбеник бивше Србије и Црне Горе, па су закони државне заједнице Србија и Црна Гора постали закони Републике Србије</w:t>
      </w:r>
      <w:r>
        <w:rPr>
          <w:lang w:val="ru-RU"/>
        </w:rPr>
        <w:t>,</w:t>
      </w:r>
      <w:r>
        <w:rPr>
          <w:lang w:val="sr-CS"/>
        </w:rPr>
        <w:t xml:space="preserve"> укључујући и Закон о државним празницима Савезне Републике Југославије. Поједине одредбе наведеног закона постале су сувишне (нпр. одредба о празновању 27. априла, као Дана Савезне Републике Југославије), док је, са друге стране, поједине одредбе тога закона неопходно и даље примењивати (нпр. одредбе о празновању Нове године, Празника рада и Дана победе)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/>
      </w:pPr>
      <w:r>
        <w:rPr>
          <w:lang w:val="sr-CS"/>
        </w:rPr>
        <w:tab/>
        <w:t>Имајући у виду наведено, потребно је извршити измене и допуне Закона о државним и другим празницима</w:t>
      </w:r>
      <w:r>
        <w:rPr>
          <w:lang w:val="ru-RU"/>
        </w:rPr>
        <w:t xml:space="preserve"> </w:t>
      </w:r>
      <w:r>
        <w:rPr>
          <w:lang w:val="sr-CS"/>
        </w:rPr>
        <w:t>у Републици Србији чиме би питање државних и других празника у Републици Србији било уређено једним законом. Тиме би се уједно постигла прегледност и јасноћа у правном систему и створила основа за стављање ван снаге Закона о државним празницима Савезне Републике Југославије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/>
      </w:pPr>
      <w:r>
        <w:rPr>
          <w:caps/>
        </w:rPr>
        <w:t>III</w:t>
      </w:r>
      <w:r>
        <w:rPr>
          <w:caps/>
          <w:lang w:val="ru-RU"/>
        </w:rPr>
        <w:t xml:space="preserve">. </w:t>
      </w:r>
      <w:r>
        <w:rPr>
          <w:caps/>
          <w:lang w:val="sr-CS"/>
        </w:rPr>
        <w:t>објашњење појединачних решења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/>
      </w:pPr>
      <w:r>
        <w:rPr>
          <w:b/>
          <w:caps/>
          <w:lang w:val="sr-CS"/>
        </w:rPr>
        <w:tab/>
        <w:t xml:space="preserve"> </w:t>
      </w:r>
    </w:p>
    <w:p>
      <w:pPr>
        <w:pStyle w:val="Normal"/>
        <w:ind w:firstLine="720"/>
        <w:rPr/>
      </w:pPr>
      <w:r>
        <w:rPr>
          <w:lang w:val="ru-RU"/>
        </w:rPr>
        <w:t>Чланом 1. предвиђа се допуна важећег законског текста додавањем новог члана 1а који прописује да су државни празници у Републици Србији и Нова година, Празник рада и Дан победе, и којим се истовремено одређује и када се празнују ови празниц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ланом 2, између осталог, предвиђа се да се Дан Победе, као и до сада, празнује радно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Чланом 3. предвиђа се допуна важећег законског текста додавањем новог члана 3а који одређује начин празновања државних празника у Републици Србији у случају да један од датума када се празнују државни празници падне у недељ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ланом 4. предвиђа се престанак важења Закона о државним празницима Савезне Републике Југославије („Службени лист СРЈ”, бр. 29/97 и 63/02).</w:t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left" w:pos="720" w:leader="none"/>
          <w:tab w:val="left" w:pos="840" w:leader="none"/>
          <w:tab w:val="left" w:pos="1365" w:leader="none"/>
          <w:tab w:val="left" w:pos="1418" w:leader="none"/>
        </w:tabs>
        <w:jc w:val="center"/>
        <w:rPr/>
      </w:pPr>
      <w:r>
        <w:rPr>
          <w:caps/>
        </w:rPr>
        <w:t>iv</w:t>
      </w:r>
      <w:r>
        <w:rPr>
          <w:caps/>
          <w:lang w:val="ru-RU"/>
        </w:rPr>
        <w:t xml:space="preserve">. </w:t>
      </w:r>
      <w:r>
        <w:rPr>
          <w:caps/>
          <w:lang w:val="sr-CS"/>
        </w:rPr>
        <w:t>ФИНАНСИЈСКА СРЕДСТВА ПОТРЕБНА ЗА СПРОВОЂЕЊЕ ОВОГ ЗАКОНА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Latn-CS"/>
        </w:rPr>
        <w:t>V.</w:t>
      </w:r>
      <w:r>
        <w:rPr>
          <w:b/>
          <w:lang w:val="sr-Latn-CS"/>
        </w:rPr>
        <w:t xml:space="preserve"> </w:t>
      </w:r>
      <w:r>
        <w:rPr>
          <w:lang w:val="sr-CS"/>
        </w:rPr>
        <w:t>ПРЕГЛЕД ОДРЕДАБА КОЈЕ СЕ МЕЊАЈУ ОДНОСНО ДОПУЊУ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а</w:t>
      </w:r>
    </w:p>
    <w:p>
      <w:pPr>
        <w:pStyle w:val="Normal"/>
        <w:ind w:firstLine="720"/>
        <w:rPr>
          <w:caps/>
          <w:lang w:val="ru-RU"/>
        </w:rPr>
      </w:pPr>
      <w:r>
        <w:rPr>
          <w:caps/>
          <w:lang w:val="ru-RU"/>
        </w:rPr>
        <w:t>Државни празници Републике Србије јесу и Нова година, Празник рада и Дан победе.</w:t>
      </w:r>
    </w:p>
    <w:p>
      <w:pPr>
        <w:pStyle w:val="Normal"/>
        <w:autoSpaceDE w:val="false"/>
        <w:ind w:firstLine="720"/>
        <w:rPr>
          <w:caps/>
          <w:color w:val="000000"/>
          <w:lang w:val="ru-RU"/>
        </w:rPr>
      </w:pPr>
      <w:r>
        <w:rPr>
          <w:caps/>
          <w:lang w:val="ru-RU"/>
        </w:rPr>
        <w:t>Нова година празнује се 1. и 2. јануара, Празник рада - 1. и 2. маја, а дан победе 9. маја.</w:t>
      </w:r>
    </w:p>
    <w:p>
      <w:pPr>
        <w:pStyle w:val="Normal"/>
        <w:autoSpaceDE w:val="false"/>
        <w:rPr>
          <w:b/>
          <w:b/>
          <w:bCs/>
          <w:i/>
          <w:i/>
          <w:iCs/>
          <w:caps/>
          <w:color w:val="000000"/>
          <w:lang w:val="ru-RU"/>
        </w:rPr>
      </w:pPr>
      <w:r>
        <w:rPr>
          <w:b/>
          <w:bCs/>
          <w:i/>
          <w:iCs/>
          <w:cap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У дане </w:t>
      </w:r>
      <w:r>
        <w:rPr>
          <w:strike/>
          <w:color w:val="000000"/>
          <w:lang w:val="ru-RU"/>
        </w:rPr>
        <w:t>празника из чл. 1. и 2. овог закона</w:t>
      </w:r>
      <w:r>
        <w:rPr>
          <w:color w:val="000000"/>
          <w:lang w:val="ru-RU"/>
        </w:rPr>
        <w:t xml:space="preserve">  ДРЖАВНИХ И ВЕРСКИХ ПРАЗНИКА КОЈИ СЕ ПРАЗНУЈУ У РЕПУБЛИЦИ СРБИЈИ не раде државни и други органи, </w:t>
      </w:r>
      <w:r>
        <w:rPr>
          <w:strike/>
          <w:color w:val="000000"/>
          <w:lang w:val="ru-RU"/>
        </w:rPr>
        <w:t>предузећа</w:t>
      </w:r>
      <w:r>
        <w:rPr>
          <w:color w:val="000000"/>
          <w:lang w:val="ru-RU"/>
        </w:rPr>
        <w:t xml:space="preserve"> ПРИВРЕДНА ДРУШТВА и други облици организовања за обављање делатности или услуга, ОСИМ НА ДАН ПОБЕДЕ КОЈИ СЕ ПРАЗНУЈЕ РАДНО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Државни и други органи, </w:t>
      </w:r>
      <w:r>
        <w:rPr>
          <w:strike/>
          <w:color w:val="000000"/>
          <w:lang w:val="ru-RU"/>
        </w:rPr>
        <w:t>предузећа</w:t>
      </w:r>
      <w:r>
        <w:rPr>
          <w:color w:val="000000"/>
          <w:lang w:val="ru-RU"/>
        </w:rPr>
        <w:t xml:space="preserve"> ПРИВРЕДНА ДРУШТВА и други облици организовања за обављање делатности или услуга дужни су да, у складу са законом и прописима донесеним на основу закона, обезбеде непрекидно обављање делатности, односно услуга и у дане </w:t>
      </w:r>
      <w:r>
        <w:rPr>
          <w:strike/>
          <w:color w:val="000000"/>
          <w:lang w:val="ru-RU"/>
        </w:rPr>
        <w:t>празника из чл. 1. и 2. овог закона</w:t>
      </w:r>
      <w:r>
        <w:rPr>
          <w:color w:val="000000"/>
          <w:lang w:val="ru-RU"/>
        </w:rPr>
        <w:t xml:space="preserve"> ДРЖАВНИХ И ВЕРСКИХ ПРАЗНИКА КОЈИ СЕ ПРАЗНУЈУ У РЕПУБЛИЦИ СРБИЈИ ако би због прекида обављања делатности, односно услуга настале штетне последице за грађане и државу.</w:t>
      </w:r>
    </w:p>
    <w:p>
      <w:pPr>
        <w:pStyle w:val="Normal"/>
        <w:autoSpaceDE w:val="false"/>
        <w:ind w:firstLine="720"/>
        <w:rPr/>
      </w:pPr>
      <w:r>
        <w:rPr>
          <w:strike/>
          <w:color w:val="000000"/>
          <w:lang w:val="ru-RU"/>
        </w:rPr>
        <w:t>Предузећа</w:t>
      </w:r>
      <w:r>
        <w:rPr>
          <w:color w:val="000000"/>
          <w:lang w:val="ru-RU"/>
        </w:rPr>
        <w:t xml:space="preserve"> ПРИВРЕДНА ДРУШТВА и други облици организовања за обављање делатности или услуга чија природа делатности, односно технологија процеса рада захтева непрекидан рад, могу да раде и у дане </w:t>
      </w:r>
      <w:r>
        <w:rPr>
          <w:strike/>
          <w:color w:val="000000"/>
          <w:lang w:val="ru-RU"/>
        </w:rPr>
        <w:t>празника из чл. 1. и 2. овог закона</w:t>
      </w:r>
      <w:r>
        <w:rPr>
          <w:color w:val="000000"/>
          <w:lang w:val="ru-RU"/>
        </w:rPr>
        <w:t xml:space="preserve"> ДРЖАВНИХ И ВЕРСКИХ ПРАЗНИКА КОЈИ СЕ ПРАЗНУЈУ У РЕПУБЛИЦИ СРБИЈИ.</w:t>
      </w:r>
    </w:p>
    <w:p>
      <w:pPr>
        <w:pStyle w:val="Normal"/>
        <w:autoSpaceDE w:val="false"/>
        <w:ind w:firstLine="720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Ако празник из члана 1. овог закона падне у недељу, не ради се првог наредног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КО ЈЕДАН ОД ДАТУМА КАДА СЕ ПРАЗНУЈУ ДРЖАВНИ ПРАЗНИЦИ РЕПУБЛИКЕ СРБИЈЕ ПАДНЕ У НЕДЕЉУ, НЕ РАДИ СЕ ПРВОГ НАРЕДНОГ РАДНОГ Д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5:01:00Z</dcterms:created>
  <dc:creator>Djema</dc:creator>
  <dc:description/>
  <dc:language>en-US</dc:language>
  <cp:lastModifiedBy>Jovan</cp:lastModifiedBy>
  <dcterms:modified xsi:type="dcterms:W3CDTF">2007-07-16T15:01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64967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dopuna</vt:lpwstr>
  </property>
  <property fmtid="{D5CDD505-2E9C-101B-9397-08002B2CF9AE}" pid="6" name="_ReviewingToolsShownOnce">
    <vt:lpwstr/>
  </property>
</Properties>
</file>