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 и 71/05-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 Р  Е  Д  Б 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ТВРЂИВАЊУ ПРОГРАМА РАЗВОЈА </w:t>
      </w:r>
    </w:p>
    <w:p>
      <w:pPr>
        <w:pStyle w:val="Normal"/>
        <w:jc w:val="center"/>
        <w:rPr/>
      </w:pPr>
      <w:r>
        <w:rPr>
          <w:b/>
          <w:lang w:val="sr-CS"/>
        </w:rPr>
        <w:t>И УНАПРЕЂЕЊА СТОЧАРСТВА ЗА 2007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тврђује се Програм развоја и унапређења сточарства за 2007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бим и врсте мера код великих преживара, код ситних преживара, код копитара, у свињарству, у живинарству и у пчеларству, обим средстава за спровођење ових мера, као и начин расподеле средстава утврђени су програмом из члана 1.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наредног дана од дана објављивања у   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rPr/>
      </w:pPr>
      <w:r>
        <w:rPr>
          <w:lang w:val="sr-CS"/>
        </w:rPr>
        <w:t xml:space="preserve">У Београду,   јула 2007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  Р  О  Г  Р  А  М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АЗВОЈА И УНАПРЕЂЕЊА СТОЧАРСТВА ЗА 2007. ГОДИН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2007. години обавиће се мере селекције код великих преживара, код ситних преживара, код копитара, у свињарству, у живинарству и у пчеларств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ре селекције обавиће се у обиму и у висини јединичне цене утврђене у табели за сваки вид рада, а према динамици прилива средстава обезбеђених за те намене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 МЕРЕ СЕЛЕКЦИЈЕ КОД ВЕЛИКИХ ПРЕЖИВ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гове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уш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млечности и плод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64.5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гове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именталска рас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млеч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54.0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бик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75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б</w:t>
            </w:r>
            <w:r>
              <w:rPr>
                <w:rFonts w:cs="Arial" w:ascii="Arial" w:hAnsi="Arial"/>
                <w:sz w:val="18"/>
                <w:szCs w:val="18"/>
              </w:rPr>
              <w:t>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28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6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650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88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олштајн-фризијска рас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00.000     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6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бик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биков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2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6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60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4.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омаћи бив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.0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000     </w:t>
            </w:r>
          </w:p>
        </w:tc>
      </w:tr>
      <w:tr>
        <w:trPr>
          <w:trHeight w:val="46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КОД ВЕЛИКИХ ПРЕЖИВАРА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9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.50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МЕРЕ СЕЛЕКЦИЈЕ У СВИЊ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7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сви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рав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 xml:space="preserve">.0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9.50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есав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4.8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нгул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99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сви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6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.80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6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абирање и контрола нераст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7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05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367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назим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.000</w:t>
            </w:r>
          </w:p>
        </w:tc>
      </w:tr>
      <w:tr>
        <w:trPr>
          <w:trHeight w:val="33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93.000</w:t>
            </w:r>
          </w:p>
        </w:tc>
      </w:tr>
      <w:tr>
        <w:trPr>
          <w:trHeight w:val="34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2.698.000</w:t>
            </w:r>
          </w:p>
        </w:tc>
      </w:tr>
      <w:tr>
        <w:trPr>
          <w:trHeight w:val="48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СВЕГА У СВИЊАРСТВУ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12.821.300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МЕРЕ СЕЛЕКЦИЈЕ КОД СИТНИХ ПРЕЖИВ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</w:t>
            </w:r>
            <w:r>
              <w:rPr>
                <w:rFonts w:cs="Arial" w:ascii="Arial" w:hAnsi="Arial"/>
                <w:sz w:val="18"/>
                <w:szCs w:val="18"/>
              </w:rPr>
              <w:t>б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аменка - различити сојев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8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.746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.0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6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6.748.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алканска и Српска бела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.035.9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8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9.6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00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.5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967.100</w:t>
            </w:r>
          </w:p>
        </w:tc>
      </w:tr>
      <w:tr>
        <w:trPr>
          <w:trHeight w:val="40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СВЕГА КОД СИТНИХ ПРЕЖИВ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13.497.50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 МЕРЕ СЕЛЕКЦИЈЕ КОД КОПИТ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0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7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ко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маћи брдски коњ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нцирање пасту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7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е коња намењене спорт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Енглески пунокрвни коњ, касачи, липицане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ергела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00</w:t>
            </w:r>
          </w:p>
        </w:tc>
      </w:tr>
      <w:tr>
        <w:trPr>
          <w:trHeight w:val="101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шћење у репродукцији пастува које одреди стручна комисија као "папиниере" на ергелама у оквиру матичних запата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0.000     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згој подмладака оба пола у старости од 1 до 3 године који потичу од сопствене производње на ергела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000</w:t>
            </w:r>
          </w:p>
        </w:tc>
      </w:tr>
      <w:tr>
        <w:trPr>
          <w:trHeight w:val="193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7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нцирање пасту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62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3.06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.5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алкански магара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5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000</w:t>
            </w:r>
          </w:p>
        </w:tc>
      </w:tr>
      <w:tr>
        <w:trPr>
          <w:trHeight w:val="169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.000</w:t>
            </w:r>
          </w:p>
        </w:tc>
      </w:tr>
      <w:tr>
        <w:trPr>
          <w:trHeight w:val="203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СВЕГА КОД КОПИТАРА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4.315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МЕРЕ СЕЛЕКЦИЈЕ У ЖИВИН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утохтоне расе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на сврљишка кокош, светло смеђа источносрбијанска кокош, новопазарска гуска, подунавска гус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ја и обележавањ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4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својст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7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У ЖИВИНАРСТВУ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.00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МЕРЕ СЕЛЕКЦИЈЕ У ПЧЕЛ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7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онисане матице из лини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0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лини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6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пчелињих мат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8.000</w:t>
            </w:r>
          </w:p>
        </w:tc>
      </w:tr>
      <w:tr>
        <w:trPr>
          <w:trHeight w:val="36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а пчела на продуктив</w:t>
            </w:r>
            <w:r>
              <w:rPr>
                <w:rFonts w:cs="Arial" w:ascii="Arial" w:hAnsi="Arial"/>
                <w:sz w:val="18"/>
                <w:szCs w:val="18"/>
              </w:rPr>
              <w:t>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аћење нових екотипова домаће карник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.747.200</w:t>
            </w:r>
          </w:p>
        </w:tc>
      </w:tr>
      <w:tr>
        <w:trPr>
          <w:trHeight w:val="28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У ПЧЕЛАРСТВУ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2.747.2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Расподелу средстава и динамику коришћења утврдиће Министарство пољопривреде, шумарства и водопривреде на основу спроведеног конкурса, а у зависности од обезбеђених средстава и времена обављања посло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V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У 2007. години код великих преживара, код ситних преживара и код копитара, посебно ће се финансирати одржавање локалних и регионалних изложби које организује овлашћена организаци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ЛОЖБ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179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елики прежив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4.000.000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ли прежив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1.200.000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пит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1.200.000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6.400.000 дин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нансирање дела трошкова одржавања локалних и регионалних изложби врши се за: утврђивање здравственог стања животиња, трошкова превоза, трошкова осигурања животиња и дела трошкова намењених за закуп изложбеног просто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Средства за финансирање послова координације за спровођење Програма развоја и унапређења сточарства за 2007. годину обезбеђују се у висини до </w:t>
      </w:r>
      <w:r>
        <w:rPr>
          <w:lang w:val="sr-Latn-CS"/>
        </w:rPr>
        <w:t>4.063.515</w:t>
      </w:r>
      <w:r>
        <w:rPr>
          <w:lang w:val="sr-CS"/>
        </w:rPr>
        <w:t xml:space="preserve"> динар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5:04:00Z</dcterms:created>
  <dc:creator>Dragica Covic</dc:creator>
  <dc:description/>
  <dc:language>en-US</dc:language>
  <cp:lastModifiedBy>Jovan</cp:lastModifiedBy>
  <cp:lastPrinted>2007-07-12T13:39:00Z</cp:lastPrinted>
  <dcterms:modified xsi:type="dcterms:W3CDTF">2007-07-13T15:04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372908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