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На основу чл. 5. и 21. Закона о буџету Републике Србије за 2007. годину </w:t>
      </w:r>
      <w:r>
        <w:rPr>
          <w:bCs/>
          <w:lang w:val="ru-RU"/>
        </w:rPr>
        <w:t>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Службени гласник РС</w:t>
      </w:r>
      <w:r>
        <w:rPr>
          <w:color w:val="000000"/>
          <w:szCs w:val="28"/>
          <w:lang w:val="sr-Latn-CS"/>
        </w:rPr>
        <w:t>”</w:t>
      </w:r>
      <w:r>
        <w:rPr>
          <w:lang w:val="sr-CS"/>
        </w:rPr>
        <w:t xml:space="preserve">, број 58/07) и </w:t>
      </w:r>
      <w:r>
        <w:rPr>
          <w:lang w:val="ru-RU"/>
        </w:rPr>
        <w:t xml:space="preserve">члана 42. став 1. Закона о Влади </w:t>
      </w:r>
      <w:r>
        <w:rPr>
          <w:lang w:val="sr-CS"/>
        </w:rPr>
        <w:t>(„Службени гласник РС”, бр. 55/05 и 71/05-исправка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Влада 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УТВРЂИВАЊУ ПРОГРАМА О РАСПОДЕЛИ И КОРИШЋЕЊУ ПОДСТИЦАЈНИХ СРЕДСТАВА ЗА ОЧУВАЊЕ И ОДРЖИВО КОРИШЋЕЊЕ  БИЉНИХ ГЕНЕТИЧКИХ РЕСУРСА ЗА ХРА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И ПОЉОПРИВРЕДУ  ЗА 2007.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Овом уредбом утврђује се Програм о расподели и коришћењу подстицајних  средстава за очување и одрживо коришћење биљних генетичких ресурса за храну и пољопривреду за 2007. годину, који је одштампан уз ову уредбу и чини њен саставни де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Мере за очување и одрживо коришћење биљних генетичких ресурса за храну и пољопривреду  (чување и одржавање националне и резервне колекције у семену</w:t>
      </w:r>
      <w:r>
        <w:rPr>
          <w:lang w:val="sr-Latn-CS"/>
        </w:rPr>
        <w:t>,</w:t>
      </w:r>
      <w:r>
        <w:rPr>
          <w:lang w:val="sr-CS"/>
        </w:rPr>
        <w:t xml:space="preserve"> које обухвата чување узорака националне колекције у коморама  и одржавање базе података националне колекције, чување узорака резервне колекције у коморама и контролу квалитета и умножавање узорака националне колекције у семену, као и чување и одрживо  коришћење биљних генетичких ресурса за храну и пољопривреду, које обухвата чување и одрживо коришћење колекционих засада воћа и винове лозе и чување и одрживо коришћење колекција житарица, индустријског биља, крмног биља, повртарских култура и лековитог биља), услови и начин коришћења подстицајних средстава за очување и одрживо коришћење биљних генетичких ресурса за храну и пољопривреду утврђени су програмом из члана 1. ове уредб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Право на коришћење подстицајних средстава за очување и одрживо коришћење биљних генетичких ресурса за храну и пољопривреду имају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1) правна и физичка лица која се баве очувањем биљних генетичких ресурса и која су уписана у Регистар пољопривредних газдинстава у складу са Уредбом о Регистру пољопривредних газдинстава </w:t>
      </w:r>
      <w:r>
        <w:rPr>
          <w:bCs/>
          <w:lang w:val="ru-RU"/>
        </w:rPr>
        <w:t>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Службени гласник РС</w:t>
      </w:r>
      <w:r>
        <w:rPr>
          <w:color w:val="000000"/>
          <w:szCs w:val="28"/>
          <w:lang w:val="sr-Latn-CS"/>
        </w:rPr>
        <w:t>”</w:t>
      </w:r>
      <w:r>
        <w:rPr>
          <w:lang w:val="sr-CS"/>
        </w:rPr>
        <w:t>, бр. 45/04, 139/04 и 71/05)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 научноистраживачке и образовне институције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) друга правна лица  која се баве пословима очувања биљних генетичких ресурс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Право на коришћење подстицајних средстава за очување и одрживо коришћење биљних генетичких ресурса за храну и пољопривреду правна и физичка лица остварују на основу захтева, који се подноси Министарству пољопривреде, шумарства и водопривреде (у даљем тексту: Министарство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На основу захтева из члана 4. ове уредбе инспектор надлежан за послове пољопривреде излази на терен и сачињава записник за постојеће колекције, који се доставља Министарству и чини основ за исплат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rPr>
          <w:color w:val="000000"/>
          <w:lang w:val="sr-CS" w:eastAsia="en-U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 xml:space="preserve">Ова уредба ступа на снагу осмог дана од дана објављивања у 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Службеном гласнику  Републике Србије</w:t>
      </w:r>
      <w:r>
        <w:rPr>
          <w:color w:val="000000"/>
          <w:szCs w:val="28"/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</w:t>
      </w:r>
    </w:p>
    <w:p>
      <w:pPr>
        <w:pStyle w:val="Normal"/>
        <w:rPr/>
      </w:pPr>
      <w:r>
        <w:rPr>
          <w:lang w:val="sr-CS"/>
        </w:rPr>
        <w:t>У Београду,           2007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ab/>
        <w:t xml:space="preserve">                     ПОТПРЕДСЕДНИ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 Р О Г Р А 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О РАСПОДЕЛИ И КОРИШЋЕЊУ ПОДСТИЦАЈНИХ СРЕДСТАВА ЗА ОЧУВАЊЕ И ОДРЖИВО КОРИШЋЕЊЕ БИЉНИХ ГЕНЕТИЧКИХ РЕСУРСА ЗА ХРАНУ И ПОЉОПРИВРЕДУ ЗА 2007.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У 2007. години извршиће се следеће мере за очување и одрживо коришћење биљних генетичких ресурса за храну и пољопривреду: чување и одржавање националне и резервне колекције у семену и чување и одрживо коришћење биљних генетичких ресурса за храну и пољопривред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Мере за очување и одрживо коришћење биљних генетичких ресурса за храну и пољопривреду обавиће се по следећим активностима, а према динамици прилива средстава обезбеђених за те намене, и то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78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566"/>
        <w:gridCol w:w="1496"/>
      </w:tblGrid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ед. бр.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рсте мер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купно/дин.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CS"/>
              </w:rPr>
              <w:t>I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ување и одржавање националне и резервне колекције у  семен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ување узорака националне колекције у коморама и одржавање базе података националне колекциј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Чување узорака резервне колекције у коморам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нтрола квалитета и умножавање узорака националне колекције у семен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Укупно за ове намене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000.00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II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ување и одрживо коришћење биљних генетичких ресурса</w:t>
            </w:r>
            <w:r>
              <w:rPr>
                <w:lang w:val="sr-Latn-CS"/>
              </w:rPr>
              <w:t xml:space="preserve">  </w:t>
            </w:r>
            <w:r>
              <w:rPr>
                <w:lang w:val="sr-CS"/>
              </w:rPr>
              <w:t>за храну и пољопривред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Чување и одрживо коришћење колекционих засада воћа и винове лозе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ување и одрживо коришћење колекција житарица, индустријског биља, крмног биља, повртарских култура и лековитог биљ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Укупно за ове намене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5.000.00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Cs/>
                <w:lang w:val="sr-CS"/>
              </w:rPr>
              <w:t>УКУПНО (</w:t>
            </w:r>
            <w:r>
              <w:rPr>
                <w:bCs/>
                <w:lang w:val="sr-Latn-CS"/>
              </w:rPr>
              <w:t>I</w:t>
            </w:r>
            <w:r>
              <w:rPr>
                <w:bCs/>
                <w:lang w:val="sr-CS"/>
              </w:rPr>
              <w:t>+</w:t>
            </w:r>
            <w:r>
              <w:rPr>
                <w:bCs/>
                <w:lang w:val="sr-Latn-CS"/>
              </w:rPr>
              <w:t>II</w:t>
            </w:r>
            <w:r>
              <w:rPr>
                <w:bCs/>
                <w:lang w:val="sr-CS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7.000.0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 xml:space="preserve">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Предвиђена подстицајна средстава за очување и одрживо коришћење биљних генетичких ресурса за храну и пољопривреду за 2007. годину износе 17.000.000 динар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1701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2</w:t>
      </w:r>
      <w:r>
        <w:rPr>
          <w:lang w:val="sr-CS"/>
        </w:rPr>
      </w:r>
      <w:r>
        <w:rPr>
          <w:lang w:val="sr-CS"/>
        </w:rPr>
        <w:fldChar w:fldCharType="end"/>
      </w:r>
      <w:r>
        <w:rPr>
          <w:lang w:val="ru-RU"/>
        </w:rPr>
        <w:tab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ru-RU"/>
        </w:rPr>
        <w:t>О Б Р А З Л О Ж Е Њ Е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Latn-CS"/>
        </w:rPr>
        <w:t>I</w:t>
      </w:r>
      <w:r>
        <w:rPr>
          <w:lang w:val="ru-RU"/>
        </w:rPr>
        <w:t xml:space="preserve"> ПРАВНИ ОСН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ab/>
        <w:t xml:space="preserve">Правни основ за доношење Уредбе о утврђивању </w:t>
      </w:r>
      <w:r>
        <w:rPr>
          <w:lang w:val="sr-CS"/>
        </w:rPr>
        <w:t>П</w:t>
      </w:r>
      <w:r>
        <w:rPr>
          <w:lang w:val="ru-RU"/>
        </w:rPr>
        <w:t xml:space="preserve">рограма о расподели и коришћењу подстицајних средстава за очување и одрживо коришћење биљних генетичких ресурса за храну и пољопривреду за 2007. годину садржан је у чл. 5. и  21. Закона о буџету Републике Србије за 2007. годину  </w:t>
      </w:r>
      <w:r>
        <w:rPr>
          <w:bCs/>
          <w:lang w:val="ru-RU"/>
        </w:rPr>
        <w:t>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Службени гласник РС</w:t>
      </w:r>
      <w:r>
        <w:rPr>
          <w:color w:val="000000"/>
          <w:szCs w:val="28"/>
          <w:lang w:val="sr-Latn-CS"/>
        </w:rPr>
        <w:t>”</w:t>
      </w:r>
      <w:r>
        <w:rPr>
          <w:lang w:val="sr-CS"/>
        </w:rPr>
        <w:t xml:space="preserve">, број 58/07) и </w:t>
      </w:r>
      <w:r>
        <w:rPr>
          <w:lang w:val="ru-RU"/>
        </w:rPr>
        <w:t xml:space="preserve">члану 42. став 1. Закона о Влади </w:t>
      </w:r>
      <w:r>
        <w:rPr>
          <w:lang w:val="sr-CS"/>
        </w:rPr>
        <w:t>(„Службени гласник РС”, бр. 55/05 и 71/05-исправка).</w:t>
      </w:r>
    </w:p>
    <w:p>
      <w:pPr>
        <w:pStyle w:val="Normal"/>
        <w:rPr>
          <w:lang w:val="ru-RU"/>
        </w:rPr>
      </w:pP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Latn-CS"/>
        </w:rPr>
        <w:t>II</w:t>
      </w:r>
      <w:r>
        <w:rPr>
          <w:lang w:val="ru-RU"/>
        </w:rPr>
        <w:t xml:space="preserve"> РАЗЛОЗИ ЗА ДОНОШЕЊЕ УРЕДБ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Очување и одрживо коришћење биљних генетичких ресурса је од великог значаја за стабилност пољопривредне производње. Угроженост биљних генетичких ресурса, као највиталнијег дела  агробиодиверзитета, намеће потребу да се они заштите из економских и еколошких разлог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Интензивирање пољопривредне производње, непланско и несавесно коришћење пољопривредног биља довело је до смањења  њихове генетичке варијабилност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Да би се спречио ненадокнадиви губитак биљних генетичких ресурса, тј. сачувао генофонд, као извор гена за селекцију и оплемењивање биљака неопходно је да се предузму одговарајуће мере за њихово очувањ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Очување и одрживо коришћење биљних генетичких ресурса захтева њихово колекционисање, чување, умножавање, проучавање и евидентирање у базе података и размену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Latn-CS"/>
        </w:rPr>
        <w:t>III</w:t>
      </w:r>
      <w:r>
        <w:rPr>
          <w:lang w:val="ru-RU"/>
        </w:rPr>
        <w:t xml:space="preserve"> САДРЖИНА УРЕДБ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м уредбом утврђују се мере за очување и одрживо коришћење биљних генетичких ресурса за храну и пољопривреду  (чување и одржавање националне и резервне колекције у семену</w:t>
      </w:r>
      <w:r>
        <w:rPr>
          <w:lang w:val="sr-Latn-CS"/>
        </w:rPr>
        <w:t>,</w:t>
      </w:r>
      <w:r>
        <w:rPr>
          <w:lang w:val="sr-CS"/>
        </w:rPr>
        <w:t xml:space="preserve"> које обухвата чување узорака националне колекције у коморама  и одржавање базе података националне колекције, чување узорака резервне колекције у коморама и контролу квалитета и умножавање узорака националне колекције у семену, као и чување и одрживо  коришћење биљних генетичких ресурса за храну и пољопривреду, које обухвата чување и одрживо коришћење колекционих засада воћа и вонове лозе и чување и одрживо коришћење колекција житарица, индустријског биља, крмног биља, повртарских култура и лековитог биља), услови и начин коришћења подстицајних средстава за очување и одрживо коришћење биљних генетичких ресурса за храну и пољопривред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Мере за очување и одрживо коришћење биљних генетичких ресуса за храну и пољопривреду вршиће се према Програму о расподели и коришћењу подстицајних  средстава за очување и одрживо коришћење биљних генетичких ресурса за храну и пољопривреду за 2007. годину, који је одштампан уз ову уредбу и чини њен саставни де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аво на коришћење подстицајних средстава  имају правна и физичка лица која се баве очувањем биљних генетичких ресурса и  која су уписана у Регистар пољопривредних газдинстава,  научноистраживачке и образовне институције и друга правна лица  која се баве пословима очувања биљних генетичких ресурс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Latn-CS"/>
        </w:rPr>
        <w:t>IV</w:t>
      </w:r>
      <w:r>
        <w:rPr>
          <w:lang w:val="ru-RU"/>
        </w:rPr>
        <w:t xml:space="preserve"> ФИНАНСИЈСКА СРЕДСТ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 Законом о  буџету Републике Србије за 2007. годину, у члану 5. раздео 1</w:t>
      </w:r>
      <w:r>
        <w:rPr>
          <w:lang w:val="sr-CS"/>
        </w:rPr>
        <w:t>5</w:t>
      </w:r>
      <w:r>
        <w:rPr>
          <w:lang w:val="ru-RU"/>
        </w:rPr>
        <w:t xml:space="preserve">. економска функција 420, економска класификација 451 Субвенције јавним нефинансијским предузећима и организацијама - Субвенције за унапређење пољопривреде предвиђено је </w:t>
      </w:r>
      <w:r>
        <w:rPr>
          <w:lang w:val="sr-CS"/>
        </w:rPr>
        <w:t xml:space="preserve">11.300.000.000 </w:t>
      </w:r>
      <w:r>
        <w:rPr>
          <w:lang w:val="ru-RU"/>
        </w:rPr>
        <w:t>динара, од чега за биљне и животињске генетичке ресурсе укупно 55.000.000 динара, а од чега за генетичке биљне ресурсе 17.000.000 дина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V</w:t>
      </w:r>
      <w:r>
        <w:rPr>
          <w:lang w:val="ru-RU"/>
        </w:rPr>
        <w:t xml:space="preserve">  СТУПАЊЕ НА СНАГУ УРЕДБ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 Ова уредба ступа на снагу осмог дана од дана објављивања у 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Службеном гласнику  Републике Србије</w:t>
      </w:r>
      <w:r>
        <w:rPr>
          <w:color w:val="000000"/>
          <w:szCs w:val="28"/>
          <w:lang w:val="sr-Latn-CS"/>
        </w:rPr>
        <w:t>”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</w:t>
      </w:r>
      <w:r>
        <w:fldChar w:fldCharType="begin"/>
      </w:r>
      <w:r>
        <w:rPr/>
        <w:instrText xml:space="preserve"> SECTION  \# "0" \* Arabic  \* MERGEFORMAT </w:instrText>
      </w:r>
      <w:r>
        <w:rPr/>
      </w:r>
      <w:r>
        <w:rPr/>
        <w:fldChar w:fldCharType="separate"/>
      </w:r>
      <w:r>
        <w:rPr/>
        <w:t>3</w:t>
      </w:r>
      <w:r/>
      <w:r>
        <w:rPr/>
        <w:fldChar w:fldCharType="end"/>
      </w: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4:55:00Z</dcterms:created>
  <dc:creator>Dragica Covic</dc:creator>
  <dc:description/>
  <dc:language>en-US</dc:language>
  <cp:lastModifiedBy>Jovan</cp:lastModifiedBy>
  <cp:lastPrinted>2007-07-12T12:35:00Z</cp:lastPrinted>
  <dcterms:modified xsi:type="dcterms:W3CDTF">2007-07-13T14:55:00Z</dcterms:modified>
  <cp:revision>2</cp:revision>
  <dc:subject/>
  <dc:title>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30193168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5.sednica 12.juli 2007.g</vt:lpwstr>
  </property>
  <property fmtid="{D5CDD505-2E9C-101B-9397-08002B2CF9AE}" pid="6" name="_ReviewingToolsShownOnce">
    <vt:lpwstr/>
  </property>
</Properties>
</file>