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>На основу члана 136. став 4. Устава Републике Србије и члана 43. став 1. Закона о државној управи („Службени гласник РС”, број 79/05),</w:t>
      </w:r>
    </w:p>
    <w:p>
      <w:pPr>
        <w:pStyle w:val="Normal"/>
        <w:spacing w:before="24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УРЕДБУ 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ИЗМЕНАМА И ДОПУНАМА УРЕДБЕ О НАЧЕЛИМА ЗА УНУТРАШЊЕ УРЕЂЕЊЕ И СИСТЕМАТИЗАЦИЈУ РАДНИХ МЕСТА У МИНИСТАРСТВИМА, ПОСЕБНИМ ОРГАНИЗАЦИЈАМА И СЛУЖБАМА ВЛАДЕ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1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У Уредби о начелима за унутрашње уређење и систематизацију радних места у министарствима, посебним организацијама и службама Владе („Службени гласник РС”, број 23/06), у члану 6. додаје се став 4.  који гласи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„Радна места државних службеника с дипломатским и конзуларним звањима у Министарству спољних послова не разврставају се по звањима која су одређена Законом о државним службеницима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2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После члана 6. додају се наслов изнад члана и члан 6а који гласе: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„</w:t>
      </w:r>
      <w:r>
        <w:rPr>
          <w:b/>
          <w:color w:val="000000"/>
          <w:sz w:val="22"/>
          <w:szCs w:val="22"/>
          <w:lang w:val="ru-RU"/>
        </w:rPr>
        <w:t>Формације у Министарству одбране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6а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 xml:space="preserve">Саставни део дела правилника о систематизацији радних места у Министарству одбране јесу прилози који садрже систематизована радна места професионалних припадника Војске Србије (у даљем тексту: формације) у Војсци Србије, војним јединицама и  војним установама Министарства одбране и у другим организационим облицима у којима се не обављају послови из надлежности Министарства одбране али који су функционално и организационо везани за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ru-RU"/>
        </w:rPr>
        <w:t>инистарство одбране.</w:t>
      </w:r>
    </w:p>
    <w:p>
      <w:pPr>
        <w:pStyle w:val="Normal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адна места професионалних припадника Војске Србије у органу у саставу Министарства одбране приказују се путем формације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u-RU"/>
        </w:rPr>
        <w:t>Путем формације приказују се и радна места на којима раде професионални припадници Војске Србије који су акт</w:t>
      </w: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  <w:lang w:val="ru-RU"/>
        </w:rPr>
        <w:t>м надлежног старешине распоређени да врше војне и друге дужности у другим државним органима и код других послодаваца.</w:t>
      </w:r>
    </w:p>
    <w:p>
      <w:pPr>
        <w:pStyle w:val="Normal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Радна места која се приказују у формацији не разврставају се по звањима и врстама који су одређени Законом о државним службеницима, изузев положаја у органу у саставу Министарства одбране.”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3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У члану 9. став 3. реч: „и” замењује се запетом, а после речи: „кабинет министра” додају се запета и речи: „а у Министарству одбране – и Генералштаб Војске Србије”.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4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После члана 18. додају се наслов изнад члана и члан 18а који гласе: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  <w:lang w:val="ru-RU"/>
        </w:rPr>
        <w:t>„</w:t>
      </w:r>
      <w:r>
        <w:rPr>
          <w:b/>
          <w:color w:val="000000"/>
          <w:sz w:val="22"/>
          <w:szCs w:val="22"/>
          <w:lang w:val="ru-RU"/>
        </w:rPr>
        <w:t>Управа као ужа унутрашња јединица у Министарству одбране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18а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У Министарству одбране може се као ужа унутрашња јединица образовати и  управа, којом руководи начелник управе.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Управа се образује да би вршила послове којима се обезбеђује усклађен рад одељења, одсека и група који су образовани у њеном саставу.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 xml:space="preserve">Одредбе ове уредбе о одговорности начелника одељења, шефа одсека и руководиоца групе примењују се и на начелника управе.”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5.</w:t>
      </w:r>
    </w:p>
    <w:p>
      <w:pPr>
        <w:pStyle w:val="Normal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 члану 21. додаје се став 4. који гласи:</w:t>
      </w:r>
    </w:p>
    <w:p>
      <w:pPr>
        <w:pStyle w:val="Normal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„</w:t>
      </w:r>
      <w:r>
        <w:rPr>
          <w:color w:val="000000"/>
          <w:sz w:val="22"/>
          <w:szCs w:val="22"/>
          <w:lang w:val="ru-RU"/>
        </w:rPr>
        <w:t>Правилником Министарства одбране могу да се образују подручне јединице независно од Уредбе о управним окрузима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6.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 xml:space="preserve">После члана 21. додају се Глава 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ru-RU"/>
        </w:rPr>
        <w:t>а и члан 21а који гласе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„</w:t>
      </w:r>
      <w:r>
        <w:rPr>
          <w:b/>
          <w:color w:val="000000"/>
          <w:sz w:val="22"/>
          <w:szCs w:val="22"/>
        </w:rPr>
        <w:t>III</w:t>
      </w:r>
      <w:r>
        <w:rPr>
          <w:b/>
          <w:color w:val="000000"/>
          <w:sz w:val="22"/>
          <w:szCs w:val="22"/>
          <w:lang w:val="ru-RU"/>
        </w:rPr>
        <w:t>а ОРГАНИЗАЦИОНЕ ЈЕДИНИЦЕ У ИНОСТРАНСТВУ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21а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У Министарству спољних послова правилником се утврђују организационе јединице у иностранству – дипломатско-конзуларна представништва Републике Србије (амбасаде, сталне мисије, генерални конзулати, конзулати и конзуларне агенције) и културно-информативни центри, сагласно акту о њиховом отварању у иностранству.”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7.</w:t>
      </w:r>
    </w:p>
    <w:p>
      <w:pPr>
        <w:pStyle w:val="Normal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влашћује се Републички секретаријат за законодавство да утврди пречишћен текст Уредбе о начелима за унутрашње уређење и систематизацију радних места у министарствима, посебним организацијама и службама Владе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лан 8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05 број 110-4173/2007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 xml:space="preserve">У Београду, 12. </w:t>
      </w:r>
      <w:r>
        <w:rPr>
          <w:color w:val="000000"/>
          <w:sz w:val="22"/>
          <w:szCs w:val="22"/>
          <w:lang w:val="sr-CS"/>
        </w:rPr>
        <w:t>јула</w:t>
      </w:r>
      <w:r>
        <w:rPr>
          <w:color w:val="000000"/>
          <w:sz w:val="22"/>
          <w:szCs w:val="22"/>
          <w:lang w:val="ru-RU"/>
        </w:rPr>
        <w:t xml:space="preserve"> 2007. године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В Л А Д А</w:t>
      </w:r>
    </w:p>
    <w:p>
      <w:pPr>
        <w:pStyle w:val="1tekst"/>
        <w:spacing w:before="0" w:after="0"/>
        <w:ind w:hanging="26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р Божидар Ђелић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00:00Z</dcterms:created>
  <dc:creator>Djema</dc:creator>
  <dc:description/>
  <dc:language>en-US</dc:language>
  <cp:lastModifiedBy>Jovan</cp:lastModifiedBy>
  <dcterms:modified xsi:type="dcterms:W3CDTF">2007-07-13T15:00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23496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