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 xml:space="preserve">На основу члана 30. став 1. Закона о јавним агенцијама („Службени гласник РС”, бр. 18/05 и 81/05-исправка), члана 10. став 1. Закона о Агенцији за привредне регистре („Службени гласник РС”, број 55/04) </w:t>
      </w:r>
      <w:r>
        <w:rPr>
          <w:szCs w:val="22"/>
        </w:rPr>
        <w:t xml:space="preserve">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rStyle w:val="StyleTimesNewRomanChar"/>
        </w:rPr>
      </w:pPr>
      <w:r>
        <w:rPr>
          <w:b/>
          <w:szCs w:val="22"/>
          <w:lang w:val="sr-CS"/>
        </w:rPr>
        <w:t>О РАЗРЕШЕЊУ ДИРЕКТОРА АГЕНЦИЈЕ ЗА ПРИВРЕДНЕ РЕГИСТРЕ</w:t>
      </w:r>
    </w:p>
    <w:p>
      <w:pPr>
        <w:pStyle w:val="Normal"/>
        <w:jc w:val="center"/>
        <w:rPr>
          <w:rStyle w:val="StyleTimesNewRomanChar"/>
          <w:szCs w:val="22"/>
          <w:lang w:val="sr-CS"/>
        </w:rPr>
      </w:pPr>
      <w:r>
        <w:rPr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агиша Околишанов дужности директора Агенције за привредне регистре</w:t>
      </w:r>
      <w:r>
        <w:rPr>
          <w:szCs w:val="22"/>
        </w:rPr>
        <w:t xml:space="preserve">, </w:t>
      </w:r>
      <w:r>
        <w:rPr>
          <w:szCs w:val="22"/>
          <w:lang w:val="sr-CS"/>
        </w:rPr>
        <w:t>на лични захтев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  <w:r>
        <w:rPr>
          <w:szCs w:val="22"/>
        </w:rPr>
        <w:t>I</w:t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>24 број 119-3824/2007</w:t>
      </w:r>
    </w:p>
    <w:p>
      <w:pPr>
        <w:pStyle w:val="Normal"/>
        <w:jc w:val="both"/>
        <w:rPr/>
      </w:pPr>
      <w:r>
        <w:rPr>
          <w:szCs w:val="22"/>
          <w:lang w:val="sr-CS"/>
        </w:rPr>
        <w:t>У Београду, 12. јула 2007. године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, с.р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StyleTimesNewRoman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 xml:space="preserve">На основу члана 33. став 1. Закона о јавним агенцијама („Службени гласник РС”, бр. 18/05 и 81/05-исправка) </w:t>
      </w:r>
      <w:r>
        <w:rPr>
          <w:szCs w:val="22"/>
        </w:rPr>
        <w:t xml:space="preserve">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ВРШИОЦА ДУЖНОСТИ ДИРЕКТОРА АГЕНЦИЈЕ ЗА ПРИВРЕДНЕ РЕГИСТРЕ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Именује се Звонко Обрадовић за вршиоца дужности директора Агенције за привредне регистре, најдуже на шест месеци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StyleTimesNewRoman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left="720" w:firstLine="72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015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12. јула 2007. годин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75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р Божидар Ђелић</w:t>
            </w:r>
            <w:r>
              <w:rPr>
                <w:szCs w:val="22"/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TimesNewRoman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96. став 2. Закона о заштити животне средине („Службени гласник Р</w:t>
      </w:r>
      <w:r>
        <w:rPr/>
        <w:t>C</w:t>
      </w:r>
      <w:r>
        <w:rPr>
          <w:lang w:val="sr-CS"/>
        </w:rPr>
        <w:t>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ФОНДА ЗА ЗАШТИТУ ЖИВОТНЕ СРЕДИНЕ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Разрешавају</w:t>
      </w:r>
      <w:r>
        <w:rPr/>
        <w:t xml:space="preserve"> </w:t>
      </w:r>
      <w:r>
        <w:rPr>
          <w:lang w:val="sr-CS"/>
        </w:rPr>
        <w:t>се</w:t>
      </w:r>
      <w:r>
        <w:rPr/>
        <w:t xml:space="preserve"> </w:t>
      </w:r>
      <w:r>
        <w:rPr>
          <w:lang w:val="sr-CS"/>
        </w:rPr>
        <w:t>дужности у Управном одбору Фонда за заштиту животне средине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1. Будимир Тањевић, председник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2. Иван Живадиновић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3. Јово Дробњак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4. Горица Марјановић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5. Имре Керн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6. Мирољуб Ћосић, члан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left"/>
        <w:rPr/>
      </w:pPr>
      <w:r>
        <w:rPr>
          <w:sz w:val="24"/>
        </w:rPr>
        <w:t>24 број: 119-4049/2007</w:t>
      </w:r>
    </w:p>
    <w:p>
      <w:pPr>
        <w:pStyle w:val="StyleTimesNewRoman"/>
        <w:jc w:val="left"/>
        <w:rPr/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96. став 2. Закона о заштити животне средине („Службени гласник Р</w:t>
      </w:r>
      <w:r>
        <w:rPr/>
        <w:t>C</w:t>
      </w:r>
      <w:r>
        <w:rPr>
          <w:lang w:val="sr-CS"/>
        </w:rPr>
        <w:t>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ФОНДА ЗА ЗАШТИТУ ЖИВОТНЕ СРЕДИНЕ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У Управни одбор Фонда за заштиту животне средине именују се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- Коста Стакић, директор Земљорадничке задруге „Равница”,  Бачка Паланка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1) проф. др Шимон Ђармати, професор на Вишој политехничкој школи у Београду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2) Драган Маринковић, самостални стручни сарадник за заштиту животне средине у Градској управи града Крагујевца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3) Љубомир Коларов, посланик у Скупштини АП Војводина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4) Горица Марјановић, саветник у Дирекцији за законодавно-правне послове Народне банке Србије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5) Александар Ђерић, маркетинг менаџер и организатор општих послова у Центру за културу Ковин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Наташа Вељковић, помоћник директора Фонда за заштиту животне средине у Сектору за планирање, развој и избор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181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р Божидар Ђелић</w:t>
            </w:r>
            <w:r>
              <w:rPr>
                <w:szCs w:val="22"/>
                <w:lang w:val="sr-CS"/>
              </w:rPr>
              <w:t xml:space="preserve"> , с.р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96. став 2. Закона о заштити животне средине („Службени гласник Р</w:t>
      </w:r>
      <w:r>
        <w:rPr/>
        <w:t>C</w:t>
      </w:r>
      <w:r>
        <w:rPr>
          <w:lang w:val="sr-CS"/>
        </w:rPr>
        <w:t>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ФОНДА ЗА ЗАШТИТУ ЖИВОТНЕ СРЕДИНЕ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>Разрешавају</w:t>
      </w:r>
      <w:r>
        <w:rPr/>
        <w:t xml:space="preserve"> </w:t>
      </w:r>
      <w:r>
        <w:rPr>
          <w:lang w:val="sr-CS"/>
        </w:rPr>
        <w:t>се дужности у Надзорном одбору Фонда за заштиту животне средине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1. др Јагош Раичевић, председник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2. Антонела Солујић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3. Мирјана Кастратовић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4. др Славица Мрфат-Вукелић, члан;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  <w:t>5. Љиљана Стојанац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049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96. став 2. Закона о заштити животне средине („Службени гласник Р</w:t>
      </w:r>
      <w:r>
        <w:rPr/>
        <w:t>C</w:t>
      </w:r>
      <w:r>
        <w:rPr>
          <w:lang w:val="sr-CS"/>
        </w:rPr>
        <w:t>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ФОНДА ЗА ЗАШТИТУ ЖИВОТНЕ СРЕДИНЕ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У </w:t>
      </w:r>
      <w:r>
        <w:rPr/>
        <w:t xml:space="preserve"> </w:t>
      </w:r>
      <w:r>
        <w:rPr>
          <w:lang w:val="sr-CS"/>
        </w:rPr>
        <w:t>Надзорни одбор Фонда за заштиту животне средине именују се: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дован Нинковић, посланик у Скупштини АП Војводи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Бранко Суџуковић, професор разредне наставе из Пригревице, незапослен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Бранислав Маравић, систем програмер у Дирекцији за информатику „ДДОР Нови Сад” а.д.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Иван Живадиновић, народни посланик у Народној скупштини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</w:t>
      </w:r>
      <w:r>
        <w:rPr>
          <w:spacing w:val="-6"/>
          <w:lang w:val="sr-CS"/>
        </w:rPr>
        <w:t>Љиљана Стојанац, саветник у Фонду за заштиту животне средине.</w:t>
      </w:r>
    </w:p>
    <w:p>
      <w:pPr>
        <w:pStyle w:val="Normal"/>
        <w:jc w:val="center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180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165. ст. 1. и 3.  и члана 168. став 2. Закона о државним службеницима („Службени гласник Р</w:t>
      </w:r>
      <w:r>
        <w:rPr/>
        <w:t>C</w:t>
      </w:r>
      <w:r>
        <w:rPr>
          <w:lang w:val="sr-CS"/>
        </w:rPr>
        <w:t>”, бр. 79/05, 81/05–исправка и 83/05-исправка) и члана 43. став 2. Закона о Влади („Службени гласник РС”, бр. 55/05 и 71/05-исправка), а у вези са Решењем Владе 01 Број: 119-00-00001/2006-01 од 4. маја 2006. године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А ВИСОКОГ СЛУЖБЕНИЧКОГ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Именује се  Драган Радуловић, секретар Министарства одбране, за члана Високог службеничког савета из реда постављених лица у органима државне управе и службама Вла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179/2007</w:t>
      </w:r>
    </w:p>
    <w:p>
      <w:pPr>
        <w:pStyle w:val="StyleTimesNewRoman"/>
        <w:jc w:val="left"/>
        <w:rPr/>
      </w:pPr>
      <w:r>
        <w:rPr>
          <w:sz w:val="24"/>
        </w:rPr>
        <w:t>У Београду, 12. јула 2007. године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2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системима веза („Службени гласник Р</w:t>
      </w:r>
      <w:r>
        <w:rPr/>
        <w:t>C</w:t>
      </w:r>
      <w:r>
        <w:rPr>
          <w:lang w:val="sr-CS"/>
        </w:rPr>
        <w:t>”, бр. 38/91, 41/91-исправка, 53/93-др. закон, 67/93-др. закон, 48/94-др. закон, 20/97 и 44/03-др. закон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НАДЗОРНОГ ОДБОРА ЈАВНОГ ПРЕДУЗЕЋА ПТТ САОБРАЋАЈА „СРБИЈА”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Разрешава се Снежана Обренов - Ивановић дужности члана </w:t>
      </w:r>
      <w:r>
        <w:rPr/>
        <w:t xml:space="preserve"> </w:t>
      </w:r>
      <w:r>
        <w:rPr>
          <w:lang w:val="sr-CS"/>
        </w:rPr>
        <w:t>Надзорног одбора Јавног предузећа ПТТ саобраћаја „Србија”, на лични захтев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896/2007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54. ст. 1. и 8. Закона о научноистраживачкој делатности („Службени гласник Р</w:t>
      </w:r>
      <w:r>
        <w:rPr/>
        <w:t>C</w:t>
      </w:r>
      <w:r>
        <w:rPr>
          <w:lang w:val="sr-CS"/>
        </w:rPr>
        <w:t>”, бр. 110/05 и 50/06 - исправка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ИНСТИТУТА ЗА ЗАШТИТУ БИЉА И ЖИВОТНУ СРЕДИНУ У БЕОГРАДУ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Разрешава се др Божидар Манојловић  дужности члана </w:t>
      </w:r>
      <w:r>
        <w:rPr/>
        <w:t xml:space="preserve"> </w:t>
      </w:r>
      <w:r>
        <w:rPr>
          <w:lang w:val="sr-CS"/>
        </w:rPr>
        <w:t>Управног одбора Института за заштиту биља и животну средину у Београду, због престанка радног односа у Институту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ује се др Иван Сивчев, виши научни сарадник у Институту за заштиту биља и животну средине у Београду, за члана Управног одбора Института за заштиту биља и животну средину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242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20. став 4. Закона о јавним службама („Службени гласник Р</w:t>
      </w:r>
      <w:r>
        <w:rPr/>
        <w:t>C</w:t>
      </w:r>
      <w:r>
        <w:rPr>
          <w:lang w:val="sr-CS"/>
        </w:rPr>
        <w:t>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– др. закон, 33/93, 53/93 – др. закон, 67/93 – др. закон, 46/94, 48/94 – др. закон, 52/96, 29/01, 84/04, 101/05 – др. закон  и 115/05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ГЕРОНТОЛОШКОГ ЦЕНТРА КРАГУЈЕВАЦ</w:t>
      </w:r>
    </w:p>
    <w:p>
      <w:pPr>
        <w:pStyle w:val="Normal"/>
        <w:ind w:firstLine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/>
      </w:pPr>
      <w:r>
        <w:rPr>
          <w:lang w:val="sr-CS"/>
        </w:rPr>
        <w:t xml:space="preserve">Разрешава се Славица Савељић дужности члана </w:t>
      </w:r>
      <w:r>
        <w:rPr/>
        <w:t xml:space="preserve"> </w:t>
      </w:r>
      <w:r>
        <w:rPr>
          <w:lang w:val="sr-CS"/>
        </w:rPr>
        <w:t>Управног одбора Геронтолошког центра Крагујевац, на лични захтев.</w:t>
      </w:r>
    </w:p>
    <w:p>
      <w:pPr>
        <w:pStyle w:val="Normal"/>
        <w:tabs>
          <w:tab w:val="left" w:pos="1440" w:leader="none"/>
          <w:tab w:val="center" w:pos="4514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ује се Љиљана Станковић, дипл. социолог, Центар за социјални рад „Солидарност” Крагујевац, за члана Управног одбора Геронтолошког центра Крагујев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243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sr-CS"/>
        </w:rPr>
        <w:t>ЈАВНОГ ПРЕДУЗЕЋА „ЈУГОИМПОРТ-СДПР</w:t>
      </w:r>
      <w:r>
        <w:rPr>
          <w:sz w:val="28"/>
          <w:szCs w:val="28"/>
          <w:lang w:val="sr-CS"/>
        </w:rPr>
        <w:t>”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firstLine="1440"/>
        <w:jc w:val="both"/>
        <w:rPr>
          <w:lang w:val="ru-RU"/>
        </w:rPr>
      </w:pPr>
      <w:r>
        <w:rPr>
          <w:lang w:val="sr-CS"/>
        </w:rPr>
        <w:t>Разрешава се Спасоје Крунић дужности члана Управног одбора Јавног предузећа „Југоимпорт-СДПР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291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 и 71/05 - 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 Управни одбор Јавног предузећа „Југоимпорт-СДПР” имену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за председника:  </w:t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 xml:space="preserve">- Љубомир Анђелковић, помоћник директора у </w:t>
      </w:r>
      <w:r>
        <w:rPr/>
        <w:t>Banford</w:t>
      </w:r>
      <w:r>
        <w:rPr>
          <w:lang w:val="sr-CS"/>
        </w:rPr>
        <w:t xml:space="preserve"> </w:t>
      </w:r>
      <w:r>
        <w:rPr/>
        <w:t>Investment</w:t>
      </w:r>
      <w:r>
        <w:rPr>
          <w:lang w:val="sr-CS"/>
        </w:rPr>
        <w:t xml:space="preserve">; </w:t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ind w:left="1440" w:hanging="0"/>
        <w:jc w:val="both"/>
        <w:rPr/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за чланове:          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1) </w:t>
      </w:r>
      <w:r>
        <w:rPr>
          <w:lang w:val="sr-CS"/>
        </w:rPr>
        <w:t xml:space="preserve">Душан Поломчић, професор на Рударско-геолошком факултету у Београду;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2)</w:t>
      </w:r>
      <w:r>
        <w:rPr>
          <w:lang w:val="sr-CS"/>
        </w:rPr>
        <w:t xml:space="preserve">  Рената Милић-Радујко, координатор у Комерцијалној банци а.д, Београд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3) </w:t>
      </w:r>
      <w:r>
        <w:rPr>
          <w:lang w:val="sr-CS"/>
        </w:rPr>
        <w:t xml:space="preserve"> Бранислав Бјелица, адвокат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4) </w:t>
      </w:r>
      <w:r>
        <w:rPr>
          <w:lang w:val="sr-CS"/>
        </w:rPr>
        <w:t xml:space="preserve"> Драган Лазић, народни посланик у Народној скупштини;</w:t>
      </w:r>
    </w:p>
    <w:p>
      <w:pPr>
        <w:pStyle w:val="Normal"/>
        <w:jc w:val="both"/>
        <w:rPr>
          <w:spacing w:val="-6"/>
          <w:lang w:val="ru-RU"/>
        </w:rPr>
      </w:pPr>
      <w:r>
        <w:rPr>
          <w:lang w:val="sr-CS"/>
        </w:rPr>
        <w:tab/>
      </w:r>
      <w:r>
        <w:rPr>
          <w:lang w:val="sr-Latn-CS"/>
        </w:rPr>
        <w:t>5)</w:t>
      </w:r>
      <w:r>
        <w:rPr>
          <w:lang w:val="sr-CS"/>
        </w:rPr>
        <w:t xml:space="preserve"> </w:t>
      </w:r>
      <w:r>
        <w:rPr>
          <w:spacing w:val="-8"/>
          <w:lang w:val="sr-CS"/>
        </w:rPr>
        <w:t xml:space="preserve">Драгољуб Ђаконовић, саветник директора, „Енергопројект Високоградња”, Београд. 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  <w:lang w:val="sr-Latn-CS"/>
        </w:rPr>
      </w:pPr>
      <w:r>
        <w:rPr>
          <w:sz w:val="24"/>
        </w:rPr>
        <w:t>24 број: 119-4291/2007</w:t>
      </w:r>
      <w:r>
        <w:rPr>
          <w:sz w:val="24"/>
          <w:lang w:val="sr-Latn-CS"/>
        </w:rPr>
        <w:t>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 - исправка, 29/97, 59/98, 74/99, 9/01 – СУС и 36/02 и „Службени глaсник РС”, број 125/04 - др. закон) и члана 43. стaв 2. Зaконa о Влaди („Службени глaсник РС”, бр. 55/05 и 71/05 - исправка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лaдa доноси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Р Е Ш Е Њ 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РАЗРЕШЕЊУ И </w:t>
      </w:r>
      <w:r>
        <w:rPr>
          <w:b/>
          <w:lang w:val="ru-RU"/>
        </w:rPr>
        <w:t>ИМЕНОВАЊУ ПРЕДСТАВНИКА</w:t>
      </w:r>
      <w:r>
        <w:rPr>
          <w:lang w:val="sr-CS"/>
        </w:rPr>
        <w:t xml:space="preserve"> </w:t>
      </w:r>
      <w:r>
        <w:rPr>
          <w:b/>
          <w:lang w:val="ru-RU"/>
        </w:rPr>
        <w:t>ДРУШТВЕНОГ КАПИТАЛА У СКУПШТИНУ АКЦИОНАРСКОГ ДРУШТВА ЗА ПРИРЕЂИВАЊЕ САЈМОВА И ИЗЛОЖБИ „НОВОСАДСКИ САЈАМ”,</w:t>
        <w:br/>
        <w:t xml:space="preserve"> НОВИ СА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ab/>
      </w:r>
      <w:r>
        <w:rPr>
          <w:lang w:val="ru-RU"/>
        </w:rPr>
        <w:t>Разрешава се Драган Бабић дужности представника друштвеног капитала изван предузећа у Скупштини</w:t>
      </w:r>
      <w:r>
        <w:rPr>
          <w:lang w:val="sr-CS"/>
        </w:rPr>
        <w:t xml:space="preserve"> Акционарског друштва за приређивање сајмова и изложби „Новосадски сајам”, Нови Сад</w:t>
      </w:r>
      <w:r>
        <w:rPr>
          <w:lang w:val="ru-RU"/>
        </w:rPr>
        <w:t>, на лични захтев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hanging="360"/>
        <w:jc w:val="both"/>
        <w:rPr/>
      </w:pPr>
      <w:r>
        <w:rPr>
          <w:b/>
          <w:lang w:val="sr-Latn-CS"/>
        </w:rPr>
        <w:t xml:space="preserve">                  </w:t>
      </w:r>
      <w:r>
        <w:rPr>
          <w:b/>
          <w:lang w:val="sr-Latn-CS"/>
        </w:rPr>
        <w:tab/>
      </w:r>
      <w:r>
        <w:rPr>
          <w:lang w:val="sr-CS"/>
        </w:rPr>
        <w:t xml:space="preserve">Именује се Зоран Мандић, </w:t>
      </w:r>
      <w:r>
        <w:rPr>
          <w:lang w:val="ru-RU"/>
        </w:rPr>
        <w:t xml:space="preserve">дипл. економиста, руководилац Службе за економске послове у Радној јединици поштанског саобраћаја </w:t>
      </w:r>
      <w:r>
        <w:rPr>
          <w:lang w:val="sr-CS"/>
        </w:rPr>
        <w:t>„</w:t>
      </w:r>
      <w:r>
        <w:rPr>
          <w:lang w:val="ru-RU"/>
        </w:rPr>
        <w:t>Нови Сад</w:t>
      </w:r>
      <w:r>
        <w:rPr>
          <w:lang w:val="sr-CS"/>
        </w:rPr>
        <w:t xml:space="preserve">” у ЈП ПТТ саобраћаја „Србија” у </w:t>
      </w:r>
      <w:r>
        <w:rPr>
          <w:lang w:val="ru-RU"/>
        </w:rPr>
        <w:t>Скупштину</w:t>
      </w:r>
      <w:r>
        <w:rPr>
          <w:lang w:val="sr-CS"/>
        </w:rPr>
        <w:t xml:space="preserve"> Акционарског друштва за приређивање сајмова и изложби „Новосадски сајам”, Нови Сад</w:t>
      </w:r>
      <w:r>
        <w:rPr>
          <w:lang w:val="ru-RU"/>
        </w:rPr>
        <w:t>, као представник друштвеног капитала изван предузећа.</w:t>
      </w:r>
    </w:p>
    <w:p>
      <w:pPr>
        <w:pStyle w:val="Normal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290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р Божидар Ђелић , с.р.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 и 71/05-исправка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Р Е Ш Е Њ 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 xml:space="preserve">Разрешава се Ђорђе Милићевић дужности директора Филмског центра Србије, на лични захтев.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4276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  <w:r>
              <w:rPr>
                <w:szCs w:val="22"/>
                <w:lang w:val="sr-CS"/>
              </w:rPr>
              <w:t xml:space="preserve"> , с.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и 71/05-исправка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lang w:val="ru-RU"/>
        </w:rPr>
        <w:t>Р Е Ш Е Њ 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 xml:space="preserve">Именује се Мирољуб Вучковић за вршиоца дужности директора Филмског центра Србије.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TimesNewRoman"/>
        <w:jc w:val="left"/>
        <w:rPr>
          <w:sz w:val="24"/>
          <w:lang w:val="sr-Latn-CS"/>
        </w:rPr>
      </w:pPr>
      <w:r>
        <w:rPr>
          <w:sz w:val="24"/>
        </w:rPr>
        <w:t>24 број: 119-4277/2007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12. јула 2007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252" w:hRule="atLeast"/>
        </w:trPr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  <w:r>
              <w:rPr>
                <w:szCs w:val="22"/>
                <w:lang w:val="sr-CS"/>
              </w:rPr>
              <w:t xml:space="preserve"> 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5.xml"/><Relationship Id="rId49" Type="http://schemas.openxmlformats.org/officeDocument/2006/relationships/footer" Target="footer23.xml"/><Relationship Id="rId50" Type="http://schemas.openxmlformats.org/officeDocument/2006/relationships/header" Target="header26.xml"/><Relationship Id="rId51" Type="http://schemas.openxmlformats.org/officeDocument/2006/relationships/header" Target="header27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0:00Z</dcterms:created>
  <dc:creator>Kadrovska sluzba</dc:creator>
  <dc:description/>
  <dc:language>en-US</dc:language>
  <cp:lastModifiedBy>Jovan</cp:lastModifiedBy>
  <dcterms:modified xsi:type="dcterms:W3CDTF">2007-07-13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015621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