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ВЕШТА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КОРИШЋЕЊУ СРЕДСТАВА ТЕКУЋЕ И СТАЛ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УЏЕТСКЕ РЕЗЕРВЕ У 2006. ГОДИН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ab/>
      </w:r>
      <w:r>
        <w:rPr>
          <w:lang w:val="sr-CS"/>
        </w:rPr>
        <w:t>У 2006. години Влада је донела решења о коришћењу средстава текуће буџетске резерве, и т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6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40"/>
        <w:gridCol w:w="1273"/>
        <w:gridCol w:w="4195"/>
        <w:gridCol w:w="1600"/>
      </w:tblGrid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Број 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рој решења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ум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исник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за економске однос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привред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8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жба за управљање кадровим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а- Генерални секретариј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5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ник Републик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1.36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убличка дирекција за имовин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10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а за заједничке послове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7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45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8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ва за заједничке послове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ублички завод за статистик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13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а-Генерални секретариј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6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8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1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здрављ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35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39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35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25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390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а за заштиту животне среди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39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енција за развој инфраструктуре лок.сам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37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правд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.86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51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450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убличко јавно правобранилаш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52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одна скупштина - Стручне служб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52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64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1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6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74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здрављ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91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р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91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91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960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жба за људска и мањинска пра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5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978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-Установе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99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11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одна скупштина - Стручне служб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.562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03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одбран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10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10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ве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05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науке и заштите живот.среди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8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1-905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218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21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.548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21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ординационо тел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24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 просвет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.53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31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просвет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31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21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ни окруз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6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29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21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ник Републик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32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39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просвет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70/06-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просвет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3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латиборски управни окру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3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есаријат за избеглиц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0.37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30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ублички завод за развој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1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публички завод за статистик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3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просвет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1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1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целарија за придруживање Е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63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просвет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1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81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вни су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5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80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70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ужба за људска и мањинска пра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45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67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а за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78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целарија за сарадњу с медијим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2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70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71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82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за економске однос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72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71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87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862/06-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лата плата код разних корисн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979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86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ра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10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омагнетски зав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108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06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впу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14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науке и заштите живот.среди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26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просвет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30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р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26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 - Установе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7.5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26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ра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34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привред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.5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458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86.5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45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508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а за спор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70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ховни суд (по решењу 288.587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.58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81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целарија за сарадњу с медијим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5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81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овско-поморавски окру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9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1020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финансиј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98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просвет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98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старство култур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</w:t>
            </w:r>
          </w:p>
        </w:tc>
      </w:tr>
      <w:tr>
        <w:trPr>
          <w:trHeight w:val="255" w:hRule="atLeast"/>
        </w:trPr>
        <w:tc>
          <w:tcPr>
            <w:tcW w:w="8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 К У П Н О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8.406.67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>У 2006. години нису коришћена средства сталне буџетске резерве.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19:00Z</dcterms:created>
  <dc:creator>Centrala</dc:creator>
  <dc:description/>
  <dc:language>en-US</dc:language>
  <cp:lastModifiedBy>Jovan</cp:lastModifiedBy>
  <cp:lastPrinted>2007-06-14T09:57:00Z</cp:lastPrinted>
  <dcterms:modified xsi:type="dcterms:W3CDTF">2007-07-11T13:19:00Z</dcterms:modified>
  <cp:revision>2</cp:revision>
  <dc:subject/>
  <dc:title>ИЗВЕШТА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709128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 ispravka</vt:lpwstr>
  </property>
  <property fmtid="{D5CDD505-2E9C-101B-9397-08002B2CF9AE}" pid="6" name="_ReviewingToolsShownOnce">
    <vt:lpwstr/>
  </property>
</Properties>
</file>