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ЛОГ ЗАКОНА </w:t>
      </w:r>
    </w:p>
    <w:p>
      <w:pPr>
        <w:pStyle w:val="TextBody"/>
        <w:rPr/>
      </w:pPr>
      <w:r>
        <w:rPr/>
        <w:t xml:space="preserve"> </w:t>
      </w:r>
      <w:r>
        <w:rPr/>
        <w:t xml:space="preserve">О ЗАВРШНОМ РАЧУНУ БУЏЕТА РЕПУБЛИКЕ СРБИЈЕ </w:t>
      </w:r>
    </w:p>
    <w:p>
      <w:pPr>
        <w:pStyle w:val="TextBody"/>
        <w:rPr/>
      </w:pPr>
      <w:r>
        <w:rPr/>
        <w:t>ЗА 2006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I. </w:t>
      </w:r>
      <w:r>
        <w:rPr>
          <w:b/>
          <w:bCs/>
          <w:lang w:val="sr-CS"/>
        </w:rPr>
        <w:t>ОПШТИ ДЕО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Примања буџета Републике Србије за 2006. годину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 xml:space="preserve">износе </w:t>
      </w:r>
      <w:r>
        <w:rPr>
          <w:b w:val="false"/>
          <w:bCs w:val="false"/>
          <w:color w:val="000000"/>
          <w:szCs w:val="20"/>
        </w:rPr>
        <w:t>4</w:t>
      </w:r>
      <w:r>
        <w:rPr>
          <w:b w:val="false"/>
          <w:bCs w:val="false"/>
          <w:color w:val="000000"/>
          <w:szCs w:val="20"/>
          <w:lang w:val="sr-Latn-CS"/>
        </w:rPr>
        <w:t>99.427.439.535</w:t>
      </w:r>
      <w:r>
        <w:rPr>
          <w:b w:val="false"/>
          <w:bCs w:val="false"/>
          <w:color w:val="000000"/>
          <w:szCs w:val="20"/>
        </w:rPr>
        <w:t xml:space="preserve"> </w:t>
      </w:r>
      <w:r>
        <w:rPr>
          <w:b w:val="false"/>
          <w:bCs w:val="false"/>
        </w:rPr>
        <w:t>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ања из изворних активности  директних и индиректних корисника средстава буџета за 2006. годину износе 59.500.402.974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даци буџета Републике Србије за 2006. годину износе 468.545.762.938  динара, а финансирани су из буџетских примања у износу 468.545.762.938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Остварени буџетски суфицит за 2006. годину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износи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30.881.676.597 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Издаци за отплату дуга домаћим и страним кредиторима и издаци по основу датих кредита и набавке финансијске имовине за 2006. годину износе 37.345.693.15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 xml:space="preserve"> динара, а финансирани су из следећих извора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1) из оствареног буџетског суфицита у износу од 30.881.676.597 динара</w:t>
      </w:r>
      <w:r>
        <w:rPr>
          <w:b w:val="false"/>
          <w:bCs w:val="false"/>
          <w:lang w:val="sr-Latn-CS"/>
        </w:rPr>
        <w:t>;</w:t>
      </w:r>
    </w:p>
    <w:p>
      <w:pPr>
        <w:pStyle w:val="TextBody"/>
        <w:ind w:firstLine="720"/>
        <w:jc w:val="left"/>
        <w:rPr/>
      </w:pPr>
      <w:r>
        <w:rPr>
          <w:b w:val="false"/>
          <w:bCs w:val="false"/>
        </w:rPr>
        <w:t>2) из средстава од приватизације у износу од 6.464.016.56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 xml:space="preserve"> динар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Издаци директних и индиректних корисника средстава буџета, који су финансирани из изворних активности  за 2006. годину, износе </w:t>
      </w:r>
      <w:r>
        <w:rPr>
          <w:b w:val="false"/>
          <w:bCs w:val="false"/>
          <w:lang w:val="sr-Latn-CS"/>
        </w:rPr>
        <w:t>85.498.935.303</w:t>
      </w:r>
      <w:r>
        <w:rPr>
          <w:b w:val="false"/>
          <w:bCs w:val="false"/>
        </w:rPr>
        <w:t xml:space="preserve">  динара, а финансирани су: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1) из средст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>ва из изворних активности  директних и индиректних корисника средстава у износу од 55.</w:t>
      </w:r>
      <w:r>
        <w:rPr>
          <w:b w:val="false"/>
          <w:bCs w:val="false"/>
          <w:lang w:val="sr-Latn-CS"/>
        </w:rPr>
        <w:t>374.</w:t>
      </w:r>
      <w:r>
        <w:rPr>
          <w:b w:val="false"/>
          <w:bCs w:val="false"/>
        </w:rPr>
        <w:t>308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873 динара;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2) из средст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 xml:space="preserve">ва од задуживања у износу од </w:t>
      </w:r>
      <w:r>
        <w:rPr>
          <w:b w:val="false"/>
          <w:bCs w:val="false"/>
          <w:lang w:val="sr-Latn-CS"/>
        </w:rPr>
        <w:t>4.350.017.166</w:t>
      </w:r>
      <w:r>
        <w:rPr>
          <w:b w:val="false"/>
          <w:bCs w:val="false"/>
        </w:rPr>
        <w:t xml:space="preserve"> динара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3) из средстава од приватизације у износу од </w:t>
      </w:r>
      <w:r>
        <w:rPr>
          <w:b w:val="false"/>
          <w:bCs w:val="false"/>
          <w:lang w:val="sr-Latn-CS"/>
        </w:rPr>
        <w:t>22.864.316.307</w:t>
      </w:r>
      <w:r>
        <w:rPr>
          <w:b w:val="false"/>
          <w:bCs w:val="false"/>
        </w:rPr>
        <w:t xml:space="preserve"> динар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4) из нераспоређеног вишка прихода из ранијих година – суфицита у износу од 2.910.292.957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здаци директних и индиректних корисника за отплату дуга домаћим и страним кредиторима и издаци по основу датих кредита и набавке финансијске имовине за 2006. годину финансирани из додатних прихода органа износе 31.241.826.505 динара, а финансирани су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1) из средст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>ва из изворних активности  директних и индиректних корисника средстава у износу од 489.138.516 динара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средстава од задуживања у износу од 1.647.820.198 динара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 средстава од приватизације у износу од 29.104.867.791 динара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утрошена средства из изворних активности  директних и индиректних корисника средстава буџета за 2006. годину, која се преносе у 2007. годину, износе 4.126.094.101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Неутрошена приватизациона примања, распоређена закључцима Владе  за 2006. годину, која се преносе у 2007. годину, износе 336.984.105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ана и остварена примања по врстама и планирани и извршени издаци по основним наменама износе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АЊА И ИЗДАЦИ </w:t>
      </w:r>
    </w:p>
    <w:p>
      <w:pPr>
        <w:pStyle w:val="TextBody"/>
        <w:jc w:val="right"/>
        <w:rPr/>
      </w:pPr>
      <w:r>
        <w:rPr>
          <w:rFonts w:cs="Arial" w:ascii="Arial" w:hAnsi="Arial"/>
          <w:b w:val="false"/>
          <w:sz w:val="20"/>
          <w:szCs w:val="20"/>
          <w:lang w:val="sr-Latn-CS"/>
        </w:rPr>
        <w:t>у</w:t>
      </w:r>
      <w:r>
        <w:rPr>
          <w:rFonts w:cs="Arial" w:ascii="Arial" w:hAnsi="Arial"/>
          <w:b w:val="false"/>
          <w:sz w:val="20"/>
          <w:szCs w:val="20"/>
        </w:rPr>
        <w:t xml:space="preserve"> динарима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tbl>
      <w:tblPr>
        <w:tblW w:w="930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43"/>
        <w:gridCol w:w="1300"/>
        <w:gridCol w:w="1580"/>
        <w:gridCol w:w="1580"/>
      </w:tblGrid>
      <w:tr>
        <w:trPr>
          <w:tblHeader w:val="true"/>
          <w:trHeight w:val="255" w:hRule="atLeast"/>
          <w:cantSplit w:val="true"/>
        </w:trPr>
        <w:tc>
          <w:tcPr>
            <w:tcW w:w="4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пис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кономска класификациј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варење / извршење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4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8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буџета Републик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.427.439.535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ПРИХОД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784.835.7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ски приход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361.8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.795.501.74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и добит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68.1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498.127.065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рез на финансијске трансакциј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(наплаћен из претходне године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208.26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ДВ и акциз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339.9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756.095.243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64.4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66.874.67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+ 71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9.4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78.196.50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орески приходи, од чега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907.2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989.333.98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)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продаје производа и усл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0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389.147.383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ходи од продаје добара и услуга и од давања у закуп непокретнос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- лиценца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00.0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.570.576.270</w:t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убличке, административне, судске и конзуларне таксе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.0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62.549.749</w:t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6.021.36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непорески приход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 743 - 74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07.2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00.186.59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иденд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03.923.01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, накнаде, друге такс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7.2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96.263.58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апитални приходи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603.81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+ 73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фер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нета средства из претходне годин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820.602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.545.762.93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И РАСХОДИ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.532.58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863.878.60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7.859.034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337.285.64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роба и усл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78.902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44.781.083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8.707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82.431.51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0.603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52.196.75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социјалну заштиту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874.56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54.619.92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ли расходи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+ 4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86.18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35.806.44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ТРАНСФЕР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 + 464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794.594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195.773.34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РАСХОДИ,                                                           укупно од чега: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88.021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81.884.331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издаци орган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56.13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43.769.00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издаци за реализацију НИП-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31.89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38.115.32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ТРАНСФЕР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 + 46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983.887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АЊА ПО ОСНОВУ ПРОДАЈЕ ФИНАНСИЈСКЕ ИМОВИНЕ И ОТПЛАТА КРЕДИТА МИНУС ИЗДАЦИ ПО ОСНОВУ ДАТИХ КРЕДИТА И НАБАВКЕ ФИНАНСИЈСКЕ ИМОВИНЕ (I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2.956.6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981.023.00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ЏЕТСКИ СУФИЦИТ                                                                (БУЏЕТСКИ ДЕФИЦИТ) (I. - II.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+ 8) - (4 + 5)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448.398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.881.676.597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РНИ СУФИЦИТ (ДЕФИЦИТ) 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- 7411+ 8) - (4 - 44+ 5)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57.105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5.866.27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КУПНИ ФИСКАЛНИ РЕЗУЛТАТ (III. + VI.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.404.998.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862.699.601</w:t>
            </w:r>
          </w:p>
        </w:tc>
      </w:tr>
      <w:tr>
        <w:trPr>
          <w:trHeight w:val="745" w:hRule="atLeast"/>
          <w:cantSplit w:val="true"/>
        </w:trPr>
        <w:tc>
          <w:tcPr>
            <w:tcW w:w="50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434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по основу продаје, односно набавке финансијске имовине и наплате одобрених кредита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434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ПО ОСНОВУ НАПЛАТЕ ОДОБРЕНИХ КРЕДИТА И ПРОДАЈЕ ФИНАНСИЈСКЕ ИМОВИНЕ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796.440.000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020.073.725*</w:t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ДАТЕ ПОЗАЈМИЦЕ И НАБАВКУ ФИНАНСИЈСКЕ ИМОВИНЕ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39.84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39.050.721</w:t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ПО ОСНОВУ ПРОДАЈЕ ФИНАНСИЈСКЕ ИМОВИНЕ И ОТПЛАТЕ КРЕДИТА МИНУС ИЗДАЦИ ПО ОСНОВУ ДАТИХ КРЕДИТА И НАБАВКЕ ФИНАНСИЈСКЕ ИМОВИНЕ (IV. - V.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- 62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956.6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981.023.00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</w:t>
            </w:r>
          </w:p>
        </w:tc>
        <w:tc>
          <w:tcPr>
            <w:tcW w:w="43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 и отплата дуга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.</w:t>
            </w:r>
          </w:p>
        </w:tc>
        <w:tc>
          <w:tcPr>
            <w:tcW w:w="43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80.150.000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1.099.942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домаћих кредитор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751.391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страних кредитор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0.15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3.348.551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I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Д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45.379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06.642.43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домаћег д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41.28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59.605.459</w:t>
            </w:r>
          </w:p>
        </w:tc>
      </w:tr>
      <w:tr>
        <w:trPr>
          <w:trHeight w:val="337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страног д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73.51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6.658.952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</w:t>
            </w:r>
          </w:p>
        </w:tc>
        <w:tc>
          <w:tcPr>
            <w:tcW w:w="4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по гаранцијама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587.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378.026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X.</w:t>
            </w:r>
          </w:p>
        </w:tc>
        <w:tc>
          <w:tcPr>
            <w:tcW w:w="4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МЕНА СТАЊА НА РАЧУНУ (III. + VI. + VII. - VIII.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0.239.769.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927.157.106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.</w:t>
            </w:r>
          </w:p>
        </w:tc>
        <w:tc>
          <w:tcPr>
            <w:tcW w:w="434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ТО ФИНАНСИРАЊЕ (VI.+ VII. - VIII. - IX.=  -III.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.448.398.0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0.881.676.597</w:t>
            </w:r>
          </w:p>
        </w:tc>
      </w:tr>
    </w:tbl>
    <w:p>
      <w:pPr>
        <w:pStyle w:val="TextBody"/>
        <w:ind w:right="-328" w:hanging="0"/>
        <w:jc w:val="left"/>
        <w:rPr/>
      </w:pPr>
      <w:r>
        <w:rPr>
          <w:bCs w:val="false"/>
        </w:rPr>
        <w:t>*</w:t>
      </w:r>
      <w:r>
        <w:rPr>
          <w:b w:val="false"/>
          <w:bCs w:val="false"/>
        </w:rPr>
        <w:t>Укупно остварена средства од приватизације у 2006. години износе 124.326.241.930 динара, од чега је закључцима Владе распоређено 52.306.168.203 динара, и то: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) Министарству финансија - Управи за трезор износ од 38.313.114.943 динара на име превремене отплате дуга ИБРД-у и отплате дуга пензионерим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) Министарству финансија износ од 11.233.586.442 динара на име учешћа капитала у домаћим нефинансијским јавним предузећима и домаћим пословним банкама, трансфера савезном нивоу и Републичком фонду за ПИО запослених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) Министарству за капиталне инвестиције износ од 1.871.142.250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) Министарству науке и заштите животне средине износ од 250.000.000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) Министарству одбране износ од 248.270.628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ђ) Управи за спорт износ од 130.000.000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е) Агенцији за страна улагања и промоцију извоза износ од 100.000.000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) Министарству за економске односе са иностранством износ од 90.000.000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) Републичкој дирекцији за воде износ од 70.000.000 динара.</w:t>
      </w:r>
    </w:p>
    <w:p>
      <w:pPr>
        <w:pStyle w:val="TextBody"/>
        <w:ind w:right="-328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b w:val="false"/>
          <w:bCs w:val="false"/>
        </w:rPr>
        <w:t>Износ расхода и издатака финансираних из средстава од приватизације износио је 51.969.184.098 динара.</w:t>
      </w:r>
      <w:r>
        <w:rPr>
          <w:rFonts w:cs="Arial" w:ascii="Arial" w:hAnsi="Arial"/>
          <w:b w:val="false"/>
          <w:bCs w:val="false"/>
        </w:rPr>
        <w:t xml:space="preserve">                                                            </w:t>
      </w:r>
      <w:r>
        <w:rPr>
          <w:rFonts w:cs="Arial" w:ascii="Arial" w:hAnsi="Arial"/>
          <w:bCs w:val="false"/>
        </w:rPr>
        <w:t xml:space="preserve">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29:00Z</dcterms:created>
  <dc:creator>Mila milenkovic</dc:creator>
  <dc:description/>
  <dc:language>en-US</dc:language>
  <cp:lastModifiedBy>Ankica</cp:lastModifiedBy>
  <cp:lastPrinted>2006-05-07T11:47:00Z</cp:lastPrinted>
  <dcterms:modified xsi:type="dcterms:W3CDTF">2007-07-10T11:29:00Z</dcterms:modified>
  <cp:revision>2</cp:revision>
  <dc:subject/>
  <dc:title>ЗАКОН О ЗАВРШНОМ РАЧУНУ БУЏЕТА РЕПУБЛИКЕ СРБИЈЕ ЗА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979196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 sednica Zavrsni Racun  budjeta RS </vt:lpwstr>
  </property>
</Properties>
</file>