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u w:val="single"/>
          <w:lang w:val="sr-CS"/>
        </w:rPr>
        <w:t>______</w:t>
      </w:r>
      <w:r>
        <w:rPr>
          <w:color w:val="000000"/>
          <w:u w:val="single"/>
          <w:lang w:val="sr-Latn-CS"/>
        </w:rPr>
        <w:t xml:space="preserve"> МИНИСТАРСТВО ФИНАНСИЈА –</w:t>
      </w:r>
      <w:r>
        <w:rPr>
          <w:color w:val="000000"/>
          <w:u w:val="single"/>
          <w:lang w:val="sr-CS"/>
        </w:rPr>
        <w:t>УПРАВА ЗА</w:t>
      </w:r>
      <w:r>
        <w:rPr>
          <w:color w:val="000000"/>
          <w:u w:val="single"/>
          <w:lang w:val="sr-Latn-CS"/>
        </w:rPr>
        <w:t xml:space="preserve"> ТРЕЗОР</w:t>
      </w:r>
      <w:r>
        <w:rPr>
          <w:color w:val="000000"/>
          <w:lang w:val="sr-CS"/>
        </w:rPr>
        <w:t>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___</w:t>
      </w:r>
      <w:r>
        <w:rPr>
          <w:color w:val="000000"/>
          <w:u w:val="single"/>
          <w:lang w:val="sr-CS"/>
        </w:rPr>
        <w:t xml:space="preserve">     БЕОГРАД</w:t>
      </w:r>
      <w:r>
        <w:rPr>
          <w:color w:val="000000"/>
          <w:lang w:val="sr-Latn-CS"/>
        </w:rPr>
        <w:t>___________Матични број</w:t>
      </w:r>
      <w:r>
        <w:rPr>
          <w:color w:val="000000"/>
          <w:u w:val="single"/>
          <w:lang w:val="sr-CS"/>
        </w:rPr>
        <w:t>___07017715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_840-1620-21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периоду од</w:t>
      </w:r>
      <w:r>
        <w:rPr>
          <w:lang w:val="sr-Latn-CS"/>
        </w:rPr>
        <w:t xml:space="preserve">  01.01.</w:t>
      </w:r>
      <w:r>
        <w:rPr>
          <w:lang w:val="sr-CS"/>
        </w:rPr>
        <w:t xml:space="preserve"> 200</w:t>
      </w:r>
      <w:r>
        <w:rPr>
          <w:lang w:val="sr-Latn-CS"/>
        </w:rPr>
        <w:t xml:space="preserve">6. </w:t>
      </w:r>
      <w:r>
        <w:rPr>
          <w:lang w:val="sr-CS"/>
        </w:rPr>
        <w:t xml:space="preserve">до </w:t>
      </w:r>
      <w:r>
        <w:rPr>
          <w:lang w:val="sr-Latn-CS"/>
        </w:rPr>
        <w:t>31.12.</w:t>
      </w:r>
      <w:r>
        <w:rPr>
          <w:lang w:val="sr-CS"/>
        </w:rPr>
        <w:t xml:space="preserve"> 200</w:t>
      </w:r>
      <w:r>
        <w:rPr>
          <w:lang w:val="sr-Latn-CS"/>
        </w:rPr>
        <w:t>6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097 + 4122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3.393.712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3.937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1 + 4051 + 4061 + 4085 + 4090 + 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.271.5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9.095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4 + 4031 + 40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.622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1.003.3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021.9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498.1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73.5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639.50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448.4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58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8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2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2.6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0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9.974.7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4.870.8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6.009.3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196.4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273.9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.619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9.8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01.5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54.9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5 до 40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64.7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266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964.7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266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.1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2.6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.0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2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35 до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33.3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4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0.6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.5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2 + 404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3 до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48 до 40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2 + 4055 + 405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26.0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49.0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3 + 40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1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9.9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4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9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56 + 405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59.8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37.4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9.8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7.4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1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2 + 4068 + 4073 + 4080 + 40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841.4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6.737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3 до 406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21.7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182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.8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9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8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9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2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176.4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6.717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05.5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4.4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18.6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56.2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01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74 до 40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12.0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8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7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5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0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71.4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9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4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2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3.4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1 + 40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845.9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06.4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45.9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06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85.1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77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5.1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77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86 +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4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2 + 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1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098 + 4105 + 4112 + 411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1.9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099 + 4101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.7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37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7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7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3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3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16 + 4118 + 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23 + 41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330.1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703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24+4134+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02.2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68.9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25 до 41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73.2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47.7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3.0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47.7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35 до 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229.0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21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5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7.8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80.1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10.3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693.3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ПО ОСНОВУ ГАРАНЦИЈА (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по основу гаран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45 + 415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46 до 41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3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424.6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266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56 до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64 + 4320 + 43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65.943.9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  <w:t>584.447.2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65 + 4186 + 4229 + 4240 + 4263 + 4276 + 4289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.044.0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4.414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66 + 4168 + 4172 + 4174 + 4179 + 4181 + 41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836.0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277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 И ДОДАЦИ ЗАПОСЛЕНИХ (416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.156.9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520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156.9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3.520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69 до 417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29.9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544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96.5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45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5.5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03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8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4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.8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0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8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75 до 41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0.7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54.0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3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8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8.7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55.5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4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1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ЗА ЗАПОСЛЕНЕ (41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8.2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26.3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8.2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26.3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, БОНУСИ И ОСТАЛИ ПОСЕБНИ РАСХОДИ (41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31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971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1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71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УДИЈСКИ И ПОСЛАНИЧКИ ДОДАТАК </w:t>
              <w:br/>
              <w:t>(4184 + 41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 xml:space="preserve">(4187 + 4194 + 4199 + 4208 + 4216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1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228.9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635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88 до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953.9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84.1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2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1.3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39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9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3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5.3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18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0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3.6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9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4.9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195 до 41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5.9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68.7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6.1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33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0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8.4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9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0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33.2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12.4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5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2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8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6.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0.1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0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1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3.4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5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5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9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4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7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2.8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09 до 421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695.1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786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4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70.0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51.4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.8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39.7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54.5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30.7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4.5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9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17 +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1.7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93.9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6.3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7.4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5.3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6.4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0 до 42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28.8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90.3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.7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81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9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5.5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5.5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38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9.3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7.8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5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0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ОСНОВНИХ СРЕДСТАВА </w:t>
              <w:br/>
              <w:t>(4230 + 4234 + 42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ОСНОВНИХ СРЕДСТАВА </w:t>
              <w:br/>
              <w:t>(од 4231 до 42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од 4237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(4241 + 4250 + 4257 + 42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67.4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021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ДОМАЋИХ КАМАТА (од 4242 до 42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427.4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6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76.8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71.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5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1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7.9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51 до 42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460.8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83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3.9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90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4.9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361.9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0.8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3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1.0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8.1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ОСНОВУ АКТИВИРАНИХ ГАРАНЦИЈА (425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4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основу активираних гаран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4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60 до 42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9.1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.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4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64 + 4267 + 4270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450.7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984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65 + 42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409.0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984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369.0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373.8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0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68 + 42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71 +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.6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6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74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И ТРАНСФЕРИ </w:t>
              <w:br/>
              <w:t>(4277 + 4280 + 4283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.001.4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.163.7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78 + 42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6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6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СТАЛИМ НИВОИМА ВЛАСТИ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.076.7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175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659.7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514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0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0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И ТРАНСФЕРИ ОРГАНИЗАЦИЈАМА ОБАВЕЗНОГ СОЦИЈАЛНОГ ОСИГУРАЊА </w:t>
              <w:br/>
              <w:t>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.922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9.821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.922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821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</w:t>
              <w:br/>
              <w:t>(4290 + 42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134.8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857.1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291 до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295 до 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134.8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.857.1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96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7.7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84.7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95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45.7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593.1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6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4.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17.1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2.9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2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7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1.1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04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05 + 4308 + 4313 + 4315 + 43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24.5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75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4.2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14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5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9.2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2.6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5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од 4309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4.3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4.3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5.6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8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И СУДСКИХ ТЕЛА (43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75.4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1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и пенали по решењу судова и судских те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75.4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1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16 + 43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9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4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25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4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5.38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21 + 4340 + 4349 + 435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970.04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          41.934.04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4322 + 4327 + 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334.33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17.68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23 до 432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744.92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07.86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7.18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6.8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35.78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48.97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24.93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9.0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9.96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28 до 433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534.79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2.14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20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9.36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6.26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42.46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8.39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26.19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53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86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0.09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8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47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91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.77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6.84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43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9.26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4338 + 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6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67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дст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67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41 + 4343 + 434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.36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4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.36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36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09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44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4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5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5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53 + 4355 + 435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.34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.34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34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58 + 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6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929.8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098.5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62 + 4372 + 43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585.2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.781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63 до 437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548.7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01.2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392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06.7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06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2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1.8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3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0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2.0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7.6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73 до 43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6.5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390.3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3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7.1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04.9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9.5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3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0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383 + 43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384 до 43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риват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5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2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8.2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2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07.7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51.1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394 до 44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7.449.7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8.628.7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3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406.4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409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05 – 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5.394.9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3.321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.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383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highlight w:val="red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износе наплаћених прихода у претходној години а оприходовани су у обрачунском период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highlight w:val="red"/>
                <w:lang w:val="ru-RU"/>
              </w:rPr>
            </w:pPr>
            <w:r>
              <w:rPr>
                <w:bCs/>
                <w:sz w:val="18"/>
                <w:szCs w:val="18"/>
                <w:highlight w:val="red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3 – 4408 + 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8.391.5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4.289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447.6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841.8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03 + 4404 – 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409.7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6.442.460</w:t>
            </w:r>
          </w:p>
        </w:tc>
      </w:tr>
    </w:tbl>
    <w:p>
      <w:pPr>
        <w:pStyle w:val="Footnote"/>
        <w:spacing w:before="240" w:after="0"/>
        <w:rPr>
          <w:sz w:val="18"/>
          <w:szCs w:val="18"/>
          <w:lang w:val="sr-CS"/>
        </w:rPr>
      </w:pPr>
      <w:r>
        <w:rPr>
          <w:sz w:val="18"/>
          <w:szCs w:val="18"/>
          <w:lang w:val="sr-Latn-CS"/>
        </w:rPr>
        <w:t>* на ОП 4320 укључен</w:t>
      </w:r>
      <w:r>
        <w:rPr>
          <w:sz w:val="18"/>
          <w:szCs w:val="18"/>
          <w:lang w:val="sr-CS"/>
        </w:rPr>
        <w:t xml:space="preserve">и су издаци за реализацијуНационалног инвестиционог плана у износу </w:t>
      </w:r>
      <w:r>
        <w:rPr>
          <w:sz w:val="18"/>
          <w:szCs w:val="18"/>
          <w:lang w:val="sr-Latn-CS"/>
        </w:rPr>
        <w:t xml:space="preserve">од 9.138.115 </w:t>
      </w:r>
      <w:r>
        <w:rPr>
          <w:sz w:val="18"/>
          <w:szCs w:val="18"/>
          <w:lang w:val="sr-CS"/>
        </w:rPr>
        <w:t>хиљада динара</w:t>
      </w:r>
    </w:p>
    <w:p>
      <w:pPr>
        <w:pStyle w:val="Footnote"/>
        <w:spacing w:before="240" w:after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08.0</w:t>
      </w:r>
      <w:r>
        <w:rPr>
          <w:sz w:val="20"/>
          <w:szCs w:val="20"/>
          <w:lang w:val="sr-CS"/>
        </w:rPr>
        <w:t xml:space="preserve">6 .2007. год.      </w:t>
      </w:r>
      <w:r>
        <w:rPr>
          <w:sz w:val="20"/>
          <w:szCs w:val="20"/>
          <w:lang w:val="sr-Latn-CS"/>
        </w:rPr>
        <w:t xml:space="preserve">                                            Л</w:t>
      </w:r>
      <w:r>
        <w:rPr>
          <w:sz w:val="20"/>
          <w:szCs w:val="20"/>
          <w:lang w:val="sr-CS"/>
        </w:rPr>
        <w:t xml:space="preserve">ице одговорно </w:t>
      </w:r>
      <w:r>
        <w:rPr>
          <w:sz w:val="20"/>
          <w:lang w:val="sr-CS"/>
        </w:rPr>
        <w:t xml:space="preserve">за                        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21:00Z</dcterms:created>
  <dc:creator>prezla</dc:creator>
  <dc:description/>
  <dc:language>en-US</dc:language>
  <cp:lastModifiedBy>Jovan</cp:lastModifiedBy>
  <cp:lastPrinted>2007-06-13T17:29:00Z</cp:lastPrinted>
  <dcterms:modified xsi:type="dcterms:W3CDTF">2007-07-10T16:21:00Z</dcterms:modified>
  <cp:revision>2</cp:revision>
  <dc:subject/>
  <dc:title>Назив буџетског корисника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144026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