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–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Latn-CS"/>
        </w:rPr>
        <w:t xml:space="preserve">                </w:t>
      </w:r>
      <w:r>
        <w:rPr>
          <w:color w:val="000000"/>
          <w:u w:val="single"/>
          <w:lang w:val="sr-CS"/>
        </w:rPr>
        <w:t>МИНИСТАРСТВО ФИНАНСИЈА –УПРАВА ЗА ТРЕЗОР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sr-Latn-CS"/>
        </w:rPr>
        <w:t>СЕДИШТЕ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Latn-CS"/>
        </w:rPr>
        <w:t>______Матични број</w:t>
      </w:r>
      <w:r>
        <w:rPr>
          <w:color w:val="000000"/>
          <w:lang w:val="sr-CS"/>
        </w:rPr>
        <w:t>___________</w:t>
      </w:r>
      <w:r>
        <w:rPr>
          <w:color w:val="000000"/>
          <w:u w:val="single"/>
          <w:lang w:val="sr-CS"/>
        </w:rPr>
        <w:t>07017715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color w:val="000000"/>
          <w:lang w:val="sr-Latn-CS"/>
        </w:rPr>
        <w:t>ПИБ 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lang w:val="sr-Latn-CS"/>
        </w:rPr>
        <w:t>_______Број подрачуна</w:t>
      </w:r>
      <w:r>
        <w:rPr>
          <w:color w:val="000000"/>
          <w:lang w:val="sr-CS"/>
        </w:rPr>
        <w:t>_______</w:t>
      </w:r>
      <w:r>
        <w:rPr>
          <w:color w:val="000000"/>
          <w:u w:val="single"/>
          <w:lang w:val="sr-CS"/>
        </w:rPr>
        <w:t>840-1620-21</w:t>
      </w:r>
      <w:r>
        <w:rPr>
          <w:color w:val="000000"/>
          <w:lang w:val="sr-CS"/>
        </w:rPr>
        <w:t>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>на дан</w:t>
      </w:r>
      <w:r>
        <w:rPr>
          <w:u w:val="single"/>
          <w:lang w:val="sr-CS"/>
        </w:rPr>
        <w:t xml:space="preserve"> 31.12.200</w:t>
      </w:r>
      <w:r>
        <w:rPr>
          <w:u w:val="single"/>
          <w:lang w:val="sr-Latn-CS"/>
        </w:rPr>
        <w:t xml:space="preserve">6. </w:t>
      </w:r>
      <w:r>
        <w:rPr>
          <w:lang w:val="sr-CS"/>
        </w:rPr>
        <w:t>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1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656.1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.696.2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194.7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501.4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3.656.1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1.696.2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3.194.7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501.4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656.1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.696.2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194.7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501.4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533.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585.8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743.5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842.2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14.4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222.8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707.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515.32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7.8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87.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3.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3.87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0 до 101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4 + 101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17 + 102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ЗАЛИХЕ (од 1018 до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2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5 + 10</w:t>
            </w:r>
            <w:r>
              <w:rPr>
                <w:b/>
                <w:sz w:val="18"/>
                <w:szCs w:val="18"/>
              </w:rPr>
              <w:t>44 + 106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.398.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8.832.0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8.832.050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26 + 103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834.4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.985.7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.985.70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27 до 103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.446.5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7.276.0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7.276.03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>Кредити домаћим приватним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438.1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7.5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7.5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3.2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06.3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06.3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475.1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71.7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71.7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ФИНАНСИЈСКА ИМОВИНА (од 1037 до 10</w:t>
            </w:r>
            <w:r>
              <w:rPr>
                <w:b/>
                <w:sz w:val="18"/>
                <w:szCs w:val="18"/>
                <w:lang w:val="ru-RU"/>
              </w:rPr>
              <w:t>4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7.8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09.6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09.66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87.8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9.6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9.66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45 + 1055 + 105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702.3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3.823.5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3.823.5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46 до 105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87.9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91.5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91.59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7.2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8.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72.7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72.7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37.0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401.4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401.41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0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2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28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5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314.4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131.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131.98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314.4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131.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131.98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58 до 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.861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5.022.7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5.022.7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4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0.861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5.022.7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5.022.7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рачунати неплаћени расходи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647.9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535.2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535.2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3.7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87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87.5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4</w:t>
            </w:r>
            <w:r>
              <w:rPr>
                <w:b/>
                <w:sz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16.054.7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30.528.2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194.7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37.333.53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.518.7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.887.9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.887.951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0</w:t>
            </w:r>
            <w:r>
              <w:rPr>
                <w:b/>
                <w:sz w:val="18"/>
                <w:szCs w:val="18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108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4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19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9.468.0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.862.13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Е ОБАВЕЗЕ (107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10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0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.347.9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.239.1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2 до 107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938.2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037.3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98.5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62.19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37.9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701.1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87.5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04.1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014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969.9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8.409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5.201.84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817.1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.067.97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6.461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80.18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996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73.75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134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9.9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099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797.89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до 1</w:t>
            </w:r>
            <w:r>
              <w:rPr>
                <w:b/>
                <w:sz w:val="18"/>
                <w:szCs w:val="18"/>
              </w:rPr>
              <w:t>09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797.89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900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97.89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0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09 + 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1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ПЛАТЕ (од 1110 до 1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16 до 1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, БОНУСЕ И ПОСЕБНЕ ИСПЛАТ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2 до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, бонуса и посебних исплат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28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2до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38 до 11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4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И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2 до 11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РЕЗА НА ФОНД ЗАРАДА (1158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6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6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7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78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7.4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ОТПЛАТЕ КАМАТА </w:t>
              <w:br/>
              <w:t>(од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на активиране гаран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6 до 1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 И ТРАНСФЕРА (од 1171 до 11</w:t>
            </w:r>
            <w:r>
              <w:rPr>
                <w:b/>
                <w:sz w:val="18"/>
                <w:szCs w:val="18"/>
                <w:lang w:val="ru-RU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78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7.4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78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7.4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ru-RU"/>
              </w:rPr>
              <w:t>7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7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79</w:t>
            </w:r>
            <w:r>
              <w:rPr>
                <w:b/>
                <w:sz w:val="18"/>
                <w:szCs w:val="18"/>
                <w:lang w:val="ru-RU"/>
              </w:rPr>
              <w:t xml:space="preserve"> до 118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остале порезе, обавезне таксе и казне од једног нивоа власти друг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азни и пенала по решењима судова и судских те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 + 11</w:t>
            </w:r>
            <w:r>
              <w:rPr>
                <w:b/>
                <w:sz w:val="18"/>
                <w:szCs w:val="18"/>
              </w:rPr>
              <w:t>92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9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16.8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33.3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86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1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0.6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3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5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11</w:t>
            </w:r>
            <w:r>
              <w:rPr>
                <w:b/>
                <w:sz w:val="18"/>
                <w:szCs w:val="18"/>
              </w:rPr>
              <w:t>9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9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1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1</w:t>
            </w:r>
            <w:r>
              <w:rPr>
                <w:b/>
                <w:sz w:val="18"/>
                <w:szCs w:val="18"/>
              </w:rPr>
              <w:t>9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73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82.74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73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81.5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1</w:t>
            </w:r>
            <w:r>
              <w:rPr>
                <w:b/>
                <w:sz w:val="18"/>
                <w:szCs w:val="18"/>
              </w:rPr>
              <w:t>9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6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954.2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199 до 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.6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954.2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2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ар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45.7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ИЗВОРИ КАПИТАЛА  И УТВРЂИВАЊЕ РЕЗУЛТАТА ПОСЛОВАЊА (1</w:t>
            </w:r>
            <w:r>
              <w:rPr>
                <w:b/>
                <w:bCs/>
                <w:sz w:val="18"/>
                <w:szCs w:val="18"/>
                <w:lang w:val="ru-RU"/>
              </w:rPr>
              <w:t>20</w:t>
            </w: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1</w:t>
            </w: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1</w:t>
            </w:r>
            <w:r>
              <w:rPr>
                <w:b/>
                <w:bCs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56.586.634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80.471.40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ВОРИ КАПИТАЛА </w:t>
              <w:br/>
              <w:t>(1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2.238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6.677.1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ВОРИ КАПИТАЛА (1</w:t>
            </w:r>
            <w:r>
              <w:rPr>
                <w:b/>
                <w:sz w:val="18"/>
                <w:szCs w:val="18"/>
              </w:rPr>
              <w:t>206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 xml:space="preserve">07 </w:t>
            </w:r>
            <w:r>
              <w:rPr>
                <w:b/>
                <w:sz w:val="18"/>
                <w:szCs w:val="18"/>
                <w:lang w:val="sr-CS"/>
              </w:rPr>
              <w:t>–12</w:t>
            </w: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  <w:lang w:val="sr-CS"/>
              </w:rPr>
              <w:t xml:space="preserve"> +12</w:t>
            </w: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  <w:lang w:val="sr-CS"/>
              </w:rPr>
              <w:t xml:space="preserve"> –121</w:t>
            </w:r>
            <w:r>
              <w:rPr>
                <w:b/>
                <w:sz w:val="18"/>
                <w:szCs w:val="18"/>
              </w:rPr>
              <w:t>0+1211+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.238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6.677.1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ефинансијске имовине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3.656.1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501.48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ефинансијске имовине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0.3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3.5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65.0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983.3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474.0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27.3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4.551.8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59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26.09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96.95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4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1.810.7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0.628.798</w:t>
            </w:r>
          </w:p>
        </w:tc>
      </w:tr>
      <w:tr>
        <w:trPr>
          <w:trHeight w:val="551" w:hRule="atLeast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69</w:t>
            </w:r>
            <w:r>
              <w:rPr>
                <w:b/>
                <w:sz w:val="18"/>
                <w:szCs w:val="18"/>
                <w:lang w:val="sr-CS"/>
              </w:rPr>
              <w:t xml:space="preserve"> + 12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16.054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437.333.53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33.518.7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3.887.951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CS"/>
        </w:rPr>
        <w:t xml:space="preserve"> 08.06. 2007. год.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19:00Z</dcterms:created>
  <dc:creator>prezla</dc:creator>
  <dc:description/>
  <dc:language>en-US</dc:language>
  <cp:lastModifiedBy>Jovan</cp:lastModifiedBy>
  <cp:lastPrinted>2007-06-29T09:20:00Z</cp:lastPrinted>
  <dcterms:modified xsi:type="dcterms:W3CDTF">2007-07-10T16:19:00Z</dcterms:modified>
  <cp:revision>2</cp:revision>
  <dc:subject/>
  <dc:title>БИЛАНС СТАЊ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518973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