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Naziv propisa Evropske unije: </w:t>
            </w:r>
          </w:p>
          <w:p>
            <w:pPr>
              <w:pStyle w:val="Normal"/>
              <w:jc w:val="both"/>
              <w:rPr>
                <w:rFonts w:ascii="Times New Roman" w:hAnsi="Times New Roman" w:cs="Times New Roman"/>
                <w:b/>
                <w:b/>
                <w:lang w:val="sr-RS"/>
              </w:rPr>
            </w:pPr>
            <w:r>
              <w:rPr>
                <w:rFonts w:cs="Times New Roman" w:ascii="Times New Roman" w:hAnsi="Times New Roman"/>
                <w:b/>
                <w:lang w:val="sr-CS"/>
              </w:rPr>
              <w:t>Directive 2010/31/EU of the European Parliament and of the Council of 19 May 2010 on the Energy Performance of Buildings (OJ L 153 18.6.2010, p. 13-35)</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b/>
                <w:lang w:val="sr-CS"/>
              </w:rPr>
              <w:t xml:space="preserve">Direktiva 2010/31/EU </w:t>
            </w:r>
            <w:r>
              <w:rPr>
                <w:rFonts w:cs="Times New Roman" w:ascii="Times New Roman" w:hAnsi="Times New Roman"/>
                <w:bCs/>
                <w:lang w:val="sr-CS"/>
              </w:rPr>
              <w:t>Evropskog parlamenta i Saveta od 19. maja 2010. godine</w:t>
            </w:r>
            <w:r>
              <w:rPr>
                <w:rFonts w:cs="Times New Roman" w:ascii="Times New Roman" w:hAnsi="Times New Roman"/>
                <w:b/>
                <w:lang w:val="sr-CS"/>
              </w:rPr>
              <w:t xml:space="preserve"> o energetskoj efikasnosti zgrada </w:t>
            </w:r>
            <w:r>
              <w:rPr>
                <w:rFonts w:cs="Times New Roman" w:ascii="Times New Roman" w:hAnsi="Times New Roman"/>
                <w:bCs/>
                <w:lang w:val="sr-CS"/>
              </w:rPr>
              <w:t>sa poslednjim izmenama i dopunama u Uredbi Evropskog parlamenta i Saveta od 11. decembra 2018. godin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t>2. „CELEX” oznaka EU propisa</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32010L0031</w:t>
            </w:r>
          </w:p>
          <w:p>
            <w:pPr>
              <w:pStyle w:val="Normal"/>
              <w:jc w:val="both"/>
              <w:rPr>
                <w:rFonts w:ascii="Times New Roman" w:hAnsi="Times New Roman" w:cs="Times New Roman"/>
                <w:iCs/>
                <w:sz w:val="20"/>
                <w:szCs w:val="20"/>
              </w:rPr>
            </w:pPr>
            <w:r>
              <w:rPr>
                <w:rFonts w:cs="Times New Roman" w:ascii="Times New Roman" w:hAnsi="Times New Roman"/>
                <w:iCs/>
                <w:sz w:val="20"/>
                <w:szCs w:val="20"/>
              </w:rPr>
              <w:t>32018L0844</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rPr>
              <w:t>32018R1999</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 Organ državne uprave, odnosno drugi ovlašćeni predlagač propisa: Vlada</w:t>
            </w:r>
          </w:p>
          <w:p>
            <w:pPr>
              <w:pStyle w:val="Normal"/>
              <w:spacing w:before="0" w:after="120"/>
              <w:rPr>
                <w:rFonts w:ascii="Times New Roman" w:hAnsi="Times New Roman" w:cs="Times New Roman"/>
                <w:sz w:val="20"/>
                <w:szCs w:val="20"/>
                <w:lang w:val="sr-CS"/>
              </w:rPr>
            </w:pPr>
            <w:r>
              <w:rPr>
                <w:rFonts w:cs="Times New Roman" w:ascii="Times New Roman" w:hAnsi="Times New Roman"/>
                <w:sz w:val="20"/>
                <w:szCs w:val="20"/>
                <w:lang w:val="sr-CS"/>
              </w:rPr>
              <w:t>Obrađivač: Ministarstvo rudarstva i energetike</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4. Datum izrade tabele: </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rPr>
              <w:t>31</w:t>
            </w:r>
            <w:r>
              <w:rPr>
                <w:rFonts w:cs="Times New Roman" w:ascii="Times New Roman" w:hAnsi="Times New Roman"/>
                <w:iCs/>
                <w:sz w:val="20"/>
                <w:szCs w:val="20"/>
                <w:lang w:val="sr-CS"/>
              </w:rPr>
              <w:t xml:space="preserve">. </w:t>
            </w:r>
            <w:r>
              <w:rPr>
                <w:rFonts w:cs="Times New Roman" w:ascii="Times New Roman" w:hAnsi="Times New Roman"/>
                <w:iCs/>
                <w:sz w:val="20"/>
                <w:szCs w:val="20"/>
              </w:rPr>
              <w:t>3.</w:t>
            </w:r>
            <w:r>
              <w:rPr>
                <w:rFonts w:cs="Times New Roman" w:ascii="Times New Roman" w:hAnsi="Times New Roman"/>
                <w:iCs/>
                <w:sz w:val="20"/>
                <w:szCs w:val="20"/>
                <w:lang w:val="sr-CS"/>
              </w:rPr>
              <w:t xml:space="preserve"> 202</w:t>
            </w:r>
            <w:r>
              <w:rPr>
                <w:rFonts w:cs="Times New Roman" w:ascii="Times New Roman" w:hAnsi="Times New Roman"/>
                <w:iCs/>
                <w:sz w:val="20"/>
                <w:szCs w:val="20"/>
              </w:rPr>
              <w:t>3</w:t>
            </w:r>
            <w:r>
              <w:rPr>
                <w:rFonts w:cs="Times New Roman" w:ascii="Times New Roman" w:hAnsi="Times New Roman"/>
                <w:iCs/>
                <w:sz w:val="20"/>
                <w:szCs w:val="20"/>
                <w:lang w:val="sr-CS"/>
              </w:rPr>
              <w:t>. godine</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20"/>
                <w:szCs w:val="20"/>
                <w:lang w:val="sr-CS"/>
              </w:rPr>
            </w:pPr>
            <w:r>
              <w:rPr>
                <w:rFonts w:cs="Times New Roman" w:ascii="Times New Roman" w:hAnsi="Times New Roman"/>
                <w:sz w:val="20"/>
                <w:szCs w:val="20"/>
                <w:lang w:val="sr-CS"/>
              </w:rPr>
              <w:t>5. Naziv (nacrta, predloga) propisa čije odredbe su predmet analize usklađenosti sa propisom Evropske unije</w:t>
            </w:r>
            <w:r>
              <w:rPr>
                <w:rStyle w:val="Hps"/>
                <w:rFonts w:cs="Times New Roman" w:ascii="Times New Roman" w:hAnsi="Times New Roman"/>
                <w:sz w:val="20"/>
                <w:szCs w:val="20"/>
                <w:lang w:val="sr-C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1. </w:t>
            </w:r>
            <w:r>
              <w:rPr>
                <w:rFonts w:cs="Times New Roman" w:ascii="Times New Roman" w:hAnsi="Times New Roman"/>
                <w:bCs/>
                <w:sz w:val="20"/>
                <w:szCs w:val="20"/>
                <w:lang w:val="sr-RS"/>
              </w:rPr>
              <w:t>Nacrt Zakona o energetskoj efikasnosti i racionalnoj upotrebi energije (Nacrt ZEERUE)</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2. Zakon o planiranju i izgradnji: („Službeni glasnik RS”, br. 72/09, 81/09 - ispravka, 64/10-US, 24/11, 121/12, 42/13-US, 50/13-US, 98/13- US, 132/14, 145/14, 83/18, 31/19, 37/19 - dr. Zakon i 9/20),</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3. Pravilnik o energetskoj efikasnosti zgrada („Službeni glasnik RS”, broj 61/11)</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4. Pravilnik o uslovima, sadržini i načinu izdavanja sertifikata o energetskim svojstvima zgrada („Službeni glasnik RS”, br. 69/12 i 44/18 – dr. Zakon)</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5. Zakon o energetici („Službeni glasnik RS”, broj 145/14)</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6.</w:t>
            </w:r>
            <w:r>
              <w:rPr>
                <w:rFonts w:cs="Times New Roman" w:ascii="Times New Roman" w:hAnsi="Times New Roman"/>
                <w:color w:val="000000"/>
                <w:sz w:val="20"/>
                <w:szCs w:val="20"/>
                <w:lang w:val="sr-CS"/>
              </w:rPr>
              <w:t xml:space="preserve"> </w:t>
            </w:r>
            <w:r>
              <w:rPr>
                <w:rFonts w:cs="Times New Roman" w:ascii="Times New Roman" w:hAnsi="Times New Roman"/>
                <w:sz w:val="20"/>
                <w:szCs w:val="20"/>
                <w:lang w:val="sr-CS"/>
              </w:rPr>
              <w:t>Zakona o standardizaciji („Službeni glasnik RS”, br. 36/09 i</w:t>
            </w:r>
            <w:r>
              <w:rPr>
                <w:rFonts w:cs="Times New Roman" w:ascii="Times New Roman" w:hAnsi="Times New Roman"/>
                <w:sz w:val="20"/>
                <w:szCs w:val="20"/>
                <w:lang w:val="sr-Latn-CS"/>
              </w:rPr>
              <w:t xml:space="preserve"> 46/15</w:t>
            </w:r>
            <w:r>
              <w:rPr>
                <w:rFonts w:cs="Times New Roman" w:ascii="Times New Roman" w:hAnsi="Times New Roman"/>
                <w:sz w:val="20"/>
                <w:szCs w:val="20"/>
                <w:lang w:val="sr-CS"/>
              </w:rPr>
              <w:t>)</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7. Zakon o stanovanju i održavanju zgrada („Službeni glasnik RS”, br. </w:t>
            </w:r>
            <w:r>
              <w:rPr>
                <w:rFonts w:cs="Times New Roman" w:ascii="Times New Roman" w:hAnsi="Times New Roman"/>
                <w:sz w:val="20"/>
                <w:szCs w:val="20"/>
                <w:lang w:val="sr-Latn-CS"/>
              </w:rPr>
              <w:t>1</w:t>
            </w:r>
            <w:r>
              <w:rPr>
                <w:rFonts w:cs="Times New Roman" w:ascii="Times New Roman" w:hAnsi="Times New Roman"/>
                <w:sz w:val="20"/>
                <w:szCs w:val="20"/>
                <w:lang w:val="sr-CS"/>
              </w:rPr>
              <w:t>04</w:t>
            </w:r>
            <w:r>
              <w:rPr>
                <w:rFonts w:cs="Times New Roman" w:ascii="Times New Roman" w:hAnsi="Times New Roman"/>
                <w:sz w:val="20"/>
                <w:szCs w:val="20"/>
                <w:lang w:val="sr-Latn-CS"/>
              </w:rPr>
              <w:t>/16</w:t>
            </w:r>
            <w:r>
              <w:rPr>
                <w:rFonts w:cs="Times New Roman" w:ascii="Times New Roman" w:hAnsi="Times New Roman"/>
                <w:sz w:val="20"/>
                <w:szCs w:val="20"/>
                <w:lang w:val="sr-CS"/>
              </w:rPr>
              <w:t xml:space="preserve"> i 9/20 - dr. Zakon)</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8. Zakon o zaštiti od požara („Službeni glasnik RS”, br. </w:t>
            </w:r>
            <w:r>
              <w:rPr>
                <w:rFonts w:cs="Times New Roman" w:ascii="Times New Roman" w:hAnsi="Times New Roman"/>
                <w:sz w:val="20"/>
                <w:szCs w:val="20"/>
                <w:lang w:val="sr-Latn-CS"/>
              </w:rPr>
              <w:t>1</w:t>
            </w:r>
            <w:r>
              <w:rPr>
                <w:rFonts w:cs="Times New Roman" w:ascii="Times New Roman" w:hAnsi="Times New Roman"/>
                <w:sz w:val="20"/>
                <w:szCs w:val="20"/>
                <w:lang w:val="sr-CS"/>
              </w:rPr>
              <w:t>11/09, 20/15</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i 87/18 - dr. Zakon)</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9.</w:t>
            </w:r>
            <w:r>
              <w:rPr>
                <w:rFonts w:cs="Times New Roman" w:ascii="Times New Roman" w:hAnsi="Times New Roman"/>
                <w:sz w:val="20"/>
                <w:szCs w:val="20"/>
              </w:rPr>
              <w:t xml:space="preserve"> </w:t>
            </w:r>
            <w:r>
              <w:rPr>
                <w:rFonts w:cs="Times New Roman" w:ascii="Times New Roman" w:hAnsi="Times New Roman"/>
                <w:sz w:val="20"/>
                <w:szCs w:val="20"/>
                <w:lang w:val="sr-CS"/>
              </w:rPr>
              <w:t>Treći akcioni plan za energetsku efikasnost Republike Srbije</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za period do 2018. Godine („Službenik glasnik RS”</w:t>
            </w:r>
            <w:r>
              <w:rPr>
                <w:rFonts w:cs="Times New Roman" w:ascii="Times New Roman" w:hAnsi="Times New Roman"/>
                <w:sz w:val="20"/>
                <w:szCs w:val="20"/>
                <w:lang w:val="sr-Latn-CS"/>
              </w:rPr>
              <w:t>,</w:t>
            </w:r>
            <w:r>
              <w:rPr>
                <w:rFonts w:cs="Times New Roman" w:ascii="Times New Roman" w:hAnsi="Times New Roman"/>
                <w:sz w:val="20"/>
                <w:szCs w:val="20"/>
                <w:lang w:val="sr-CS"/>
              </w:rPr>
              <w:t xml:space="preserve"> broj 1/17),</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10. Pravilnik o kontroli sistema za grejanje i o bližim uslovima koje moraju da ispunjavaju ovlašćena pravna lica za kontrolu sistema za grejanje („Službeni glasnik RS”, broj 58/16),</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 xml:space="preserve">11. </w:t>
            </w:r>
            <w:r>
              <w:rPr>
                <w:rFonts w:cs="Times New Roman" w:ascii="Times New Roman" w:hAnsi="Times New Roman"/>
                <w:sz w:val="20"/>
                <w:szCs w:val="20"/>
                <w:lang w:val="sr-CS"/>
              </w:rPr>
              <w:t>Pravilnik o kontroli sistema za klimatizaciju („Službeni glasnik RS”, broj 82/16),</w:t>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sz w:val="20"/>
                <w:szCs w:val="20"/>
                <w:lang w:val="sr-CS"/>
              </w:rPr>
              <w:t>12. Pravilnik o označavanju energetske efikasnosti grejača prostora, kombinovanih grejača, kompleta grejača prostora, opreme za regulaciju temperature i solarnog uređaja i kompleta kombinovanog grejača, opreme za regulaciju temperature i solarnog uređaja („Službeni glasnik RS”, broj 17/18)</w:t>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sz w:val="20"/>
                <w:szCs w:val="20"/>
                <w:lang w:val="sr-Latn-CS"/>
              </w:rPr>
              <w:t>13.</w:t>
            </w:r>
            <w:r>
              <w:rPr>
                <w:rFonts w:cs="Times New Roman" w:ascii="Times New Roman" w:hAnsi="Times New Roman"/>
                <w:sz w:val="20"/>
                <w:szCs w:val="20"/>
                <w:lang w:val="sr-CS"/>
              </w:rPr>
              <w:t xml:space="preserve"> Predlog zakona o izmenama i dopunama Zakona o planiranju i izgradnji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ascii="Times New Roman" w:hAnsi="Times New Roman" w:cs="Times New Roman"/>
                <w:iCs/>
                <w:sz w:val="20"/>
                <w:szCs w:val="20"/>
                <w:lang w:val="ru-RU"/>
              </w:rPr>
            </w:pPr>
            <w:r>
              <w:rPr>
                <w:rFonts w:cs="Times New Roman" w:ascii="Times New Roman" w:hAnsi="Times New Roman"/>
                <w:iCs/>
                <w:sz w:val="20"/>
                <w:szCs w:val="20"/>
                <w:lang w:val="ru-RU"/>
              </w:rPr>
              <w:t>6. Brojčane oznake (šifre) planiranih propisa iz baze NPAA</w:t>
            </w:r>
            <w:r>
              <w:rPr>
                <w:rStyle w:val="Hps"/>
                <w:rFonts w:cs="Times New Roman" w:ascii="Times New Roman" w:hAnsi="Times New Roman"/>
                <w:iCs/>
                <w:sz w:val="20"/>
                <w:szCs w:val="20"/>
                <w:lang w:val="ru-RU"/>
              </w:rPr>
              <w:t>:</w:t>
            </w:r>
          </w:p>
          <w:p>
            <w:pPr>
              <w:pStyle w:val="Normal"/>
              <w:spacing w:before="120" w:after="120"/>
              <w:jc w:val="both"/>
              <w:rPr>
                <w:rFonts w:ascii="Times New Roman" w:hAnsi="Times New Roman" w:cs="Times New Roman"/>
                <w:iCs/>
                <w:sz w:val="20"/>
                <w:szCs w:val="20"/>
                <w:lang w:val="sr-RS"/>
              </w:rPr>
            </w:pPr>
            <w:r>
              <w:rPr>
                <w:rFonts w:cs="Times New Roman" w:ascii="Times New Roman" w:hAnsi="Times New Roman"/>
                <w:iCs/>
                <w:sz w:val="20"/>
                <w:szCs w:val="20"/>
                <w:lang w:val="sr-RS"/>
              </w:rPr>
              <w:t>2021-1</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7. Usklađenost odredbi propisa sa odredbama propisa EU:</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lang w:val="sr-RS"/>
        </w:rPr>
      </w:pPr>
      <w:r>
        <w:rPr>
          <w:rFonts w:cs="Times New Roman" w:ascii="Times New Roman" w:hAnsi="Times New Roman"/>
          <w:lang w:val="sr-RS"/>
        </w:rPr>
        <w:t xml:space="preserve">Usklađenost: potpuno usklađeno - PU, delimično usklađeno - DU, neusklađeno - NU, neprenosivo – NP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5000" w:type="pct"/>
        <w:jc w:val="center"/>
        <w:tblInd w:w="0" w:type="dxa"/>
        <w:tblLayout w:type="fixed"/>
        <w:tblCellMar>
          <w:top w:w="28" w:type="dxa"/>
          <w:left w:w="57" w:type="dxa"/>
          <w:bottom w:w="28" w:type="dxa"/>
          <w:right w:w="57" w:type="dxa"/>
        </w:tblCellMar>
      </w:tblPr>
      <w:tblGrid>
        <w:gridCol w:w="865"/>
        <w:gridCol w:w="3748"/>
        <w:gridCol w:w="981"/>
        <w:gridCol w:w="3838"/>
        <w:gridCol w:w="714"/>
        <w:gridCol w:w="2142"/>
        <w:gridCol w:w="2282"/>
      </w:tblGrid>
      <w:tr>
        <w:trPr>
          <w:tblHeader w:val="true"/>
          <w:trHeight w:val="24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A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B)</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B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V)</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G)</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D)</w:t>
            </w:r>
          </w:p>
        </w:tc>
      </w:tr>
      <w:tr>
        <w:trPr>
          <w:tblHeader w:val="true"/>
          <w:trHeight w:val="105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Odredba propisa EU</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Sadržina odredb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Odredbe propisa R. Srbij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Sadržina odredb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Usklađenos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Razlozi za delimičnu usklađenost, neusklađenost ili neprenosivos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Napomena o usklađenosti</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promotes the improvement of the energy performance of buildings within the Union, taking into account outdoor climatic and local conditions, as well as indoor climate requirements and cost-effectivenes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Predmet</w:t>
            </w:r>
          </w:p>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r>
          </w:p>
          <w:p>
            <w:pPr>
              <w:pStyle w:val="Normal"/>
              <w:ind w:firstLine="54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color w:val="000000"/>
                <w:sz w:val="20"/>
                <w:szCs w:val="20"/>
                <w:lang w:val="sr-RS"/>
              </w:rPr>
              <w:t>Ovim zakonom uređuju se uslovi i način efikasnog korišćenja energije i energenata (u daljem tekstu: energije); politika efikasnog korišćenja energije; sistem energetskog menadžmenta; mere politike energetske efikasnosti: u zgradarstvu, kod energetskih delatnosti i krajnjih kupaca, za energetske objekte i energetske usluge; energetsko označavanje i zahtevi u pogledu eko-dizajna; finansiranje, podsticajne i druge mere u ovoj oblasti; osnivanje i poslovi Uprave za energetsku efikasnost (u daljem tekstu: Uprava); kao i druga pitanja od značaja za prava i obaveze fizičkih i pravnih lica u vezi sa efikasnim korišćenjem energije.</w:t>
            </w:r>
          </w:p>
          <w:p>
            <w:pPr>
              <w:pStyle w:val="Normal"/>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lays down requirements as regard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 the common general framework for a methodology for calculating the integrated energy performance of buildings and building uni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Ministar bliže propisuj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energetska svojstva zgrada i način izračunavanja energetskih svojstava zgrada, energetske zahteve za nove i postojeće zgrade, uslove, sadržinu i način izdavanja sertifikata, kao i sadržinu i način vođenja Centralnog registra energetskih pasoša.</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Pravilnik o energetskoj efikasnosti zgrada</w:t>
            </w:r>
            <w:r>
              <w:rPr>
                <w:rFonts w:cs="Times New Roman" w:ascii="Times New Roman" w:hAnsi="Times New Roman"/>
                <w:sz w:val="20"/>
                <w:szCs w:val="20"/>
              </w:rPr>
              <w:t>.</w:t>
            </w:r>
            <w:r>
              <w:rPr>
                <w:rFonts w:cs="Times New Roman" w:ascii="Times New Roman" w:hAnsi="Times New Roman"/>
                <w:sz w:val="20"/>
                <w:szCs w:val="20"/>
                <w:lang w:val="sr-R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lays down requirements as regard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b) the application of minimum requirements to the energy performance of new buildings and new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4</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Ministar bliže propisuj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energetska svojstva zgrada i način izračunavanja energetskih svojstava zgrada, energetske zahteve za nove i postojeće zgrade, uslove, sadržinu i način izdavanja sertifikata, kao i sadržinu i način vođenja Centralnog registra energetskih pasoša.</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nergetski razred nove zgrade, koji se iskazuje energetskim pasošem zgrade, mora biti najmanje „S” (latinično C) ili viši</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PRILOG 6: Tabela 6.11a – Dozvoljena godišnja potrošnja finalne energije – nove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 (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c) the application of minimum requirements to the energy performance of:</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 existing buildings, building units and building elements that are subject to major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5</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nergetski razred za postojeće zgrade, nakon izvođenja radova na rekonstrukciji, dogradnji, obnovi, adaptaciji, sanaciji i energetskoj sanaciji, mora biti poboljšan najmanje za jedan razred.</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PRILOG 6: Tabela 6.11b – Dozvoljena godišnja potrošnja finalne energije – postojeće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e application of minimum requirements to the energy performance of:</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i) building elements that form part of the building envelope and that have a significant impact on the energy performance of the building envelope when they are retrofitted or replaced;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RS"/>
              </w:rPr>
              <w:t xml:space="preserve">PRILOG 3: Tabela 3.4.1.3 – Najveće dozvoljene vrednosti koeficijenta prolaza toplote, </w:t>
            </w:r>
            <w:r>
              <w:rPr>
                <w:rFonts w:cs="Times New Roman" w:ascii="Times New Roman" w:hAnsi="Times New Roman"/>
                <w:i/>
                <w:sz w:val="20"/>
                <w:szCs w:val="20"/>
                <w:lang w:val="sr-RS"/>
              </w:rPr>
              <w:t>U</w:t>
            </w:r>
            <w:r>
              <w:rPr>
                <w:rFonts w:cs="Times New Roman" w:ascii="Times New Roman" w:hAnsi="Times New Roman"/>
                <w:sz w:val="20"/>
                <w:szCs w:val="20"/>
                <w:vertAlign w:val="subscript"/>
                <w:lang w:val="sr-RS"/>
              </w:rPr>
              <w:t>max</w:t>
            </w:r>
            <w:r>
              <w:rPr>
                <w:rFonts w:cs="Times New Roman" w:ascii="Times New Roman" w:hAnsi="Times New Roman"/>
                <w:sz w:val="20"/>
                <w:szCs w:val="20"/>
                <w:lang w:val="sr-RS"/>
              </w:rPr>
              <w:t xml:space="preserve"> [W/(m</w:t>
            </w:r>
            <w:r>
              <w:rPr>
                <w:rFonts w:cs="Times New Roman" w:ascii="Times New Roman" w:hAnsi="Times New Roman"/>
                <w:sz w:val="20"/>
                <w:szCs w:val="20"/>
                <w:vertAlign w:val="superscript"/>
                <w:lang w:val="sr-RS"/>
              </w:rPr>
              <w:t>2×</w:t>
            </w:r>
            <w:r>
              <w:rPr>
                <w:rFonts w:cs="Times New Roman" w:ascii="Times New Roman" w:hAnsi="Times New Roman"/>
                <w:sz w:val="20"/>
                <w:szCs w:val="20"/>
                <w:lang w:val="sr-RS"/>
              </w:rPr>
              <w:t>K)], za elemente termičkog omotača zgrade</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ii) technical building systems whenever they are installed, replaced or upgrad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minimalne zahteve za tehničke sisteme u zgradi, koji se ugrađuju, zamenjuju ili unapređuju. Očekuje se njihovo donošenje do kraja godin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 national plans for increasing the number of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sz w:val="20"/>
                <w:szCs w:val="20"/>
                <w:lang w:val="sr-RS"/>
              </w:rPr>
            </w:pPr>
            <w:r>
              <w:rPr>
                <w:rFonts w:cs="Times New Roman" w:ascii="Times New Roman" w:hAnsi="Times New Roman"/>
                <w:sz w:val="20"/>
                <w:szCs w:val="20"/>
                <w:lang w:val="sr-RS"/>
              </w:rPr>
              <w:t>Nakon izmene propisa pod rednim brojem 03 i 04 koja će obuhvatiti minimalne zahteve na osnovu troškovno-optimalnih analiza, stvoriće se uslovi za izradu programa za povećanje broja zgrada nulte potrošnje energ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 energy certification of buildings or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4.4.</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nergetska svojstva utvrđuju se izdavanjem sertifikata o energetskim svojstvima zgrada koji izdaje ovlašćena organizacija koja ispunjava propisane uslove za izdavanje sertifikata o energetskim svojstvima objekata.</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nergetski pasoš izdaje se za celu zgradu ili za deo zgrad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Energetski pasoš se izdaje za deo zgrade kada se radi o zgradi koja je prema ovom pravilniku definisana kao zgrada sa više energetskih zona.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Energetski pasoš se može izdati i za deo zgrade koji čini samostalnu upotrebnu celinu, kao što je na primer poslovni prostor, stan ili slično za postojeće zgrade koje se prodaju, daju u zakup, rekonstruišu ili energetski saniraju.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Energetski pasoš se izrađuje na osnovu izračunatih energetskih potreba i energetskog pregleda. </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Zgrada ili njena samostalna upotrebna celina može imati samo jedan energetski pasoš</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f) regular inspection of heating and air-conditioning systems in buildings; an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9.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40.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Vlasnik, odnodno korisnik po drugom pravnom osnovu sistema za grejanje zgrade koji se može sastojati od kotla, cirkulacionih pumpi i sistema za automatsko uravljanje i regulaciju, nazivne toplotne snage 70 kW i više, dužan je da obezbedi redovnu kontrolu tog sistema.</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Vlasnik, odnosno korisnik sistema za klimatizaciju zgrade, nominalne rashladne snage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i više</w:t>
            </w:r>
            <w:r>
              <w:rPr>
                <w:rFonts w:eastAsia="Times New Roman" w:cs="Times New Roman" w:ascii="Times New Roman" w:hAnsi="Times New Roman"/>
                <w:color w:val="000000"/>
                <w:sz w:val="20"/>
                <w:szCs w:val="20"/>
                <w:lang w:val="sr-CS"/>
              </w:rPr>
              <w:t>, dužan je da obezbedi redovnu kontrolu tog sistema.</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g) 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t>1.39.7.4)</w:t>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Ministar bliže propisuje:</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način vršenja kontrole izveštaja o izvršenoj kontroli rada sistema za grejanje zgrada</w:t>
            </w:r>
            <w:r>
              <w:rPr>
                <w:rFonts w:cs="Times New Roman" w:ascii="Times New Roman" w:hAnsi="Times New Roman"/>
                <w:sz w:val="20"/>
                <w:szCs w:val="20"/>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Ministar bliže propisuje:</w:t>
            </w:r>
          </w:p>
          <w:p>
            <w:pPr>
              <w:pStyle w:val="Normal"/>
              <w:jc w:val="both"/>
              <w:rPr>
                <w:rFonts w:ascii="Times New Roman" w:hAnsi="Times New Roman" w:cs="Times New Roman"/>
                <w:sz w:val="20"/>
                <w:szCs w:val="20"/>
              </w:rPr>
            </w:pPr>
            <w:r>
              <w:rPr>
                <w:rFonts w:eastAsia="Times New Roman" w:cs="Times New Roman" w:ascii="Times New Roman" w:hAnsi="Times New Roman"/>
                <w:color w:val="000000"/>
                <w:sz w:val="20"/>
                <w:szCs w:val="20"/>
                <w:lang w:val="sr-CS"/>
              </w:rPr>
              <w:t>4) način vršenja kontrole izveštaja o izvršenoj kontroli rada sistema za klimatizaciju zgrada</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U toku je izmena propisa pod rednim brojem 03 i 04, koja će obuhvatiti </w:t>
            </w:r>
            <w:r>
              <w:rPr>
                <w:rFonts w:cs="Times New Roman" w:ascii="Times New Roman" w:hAnsi="Times New Roman"/>
                <w:sz w:val="20"/>
                <w:szCs w:val="20"/>
                <w:lang w:val="sr-CS"/>
              </w:rPr>
              <w:t xml:space="preserve">način kontrole </w:t>
            </w:r>
            <w:r>
              <w:rPr>
                <w:rFonts w:cs="Times New Roman" w:ascii="Times New Roman" w:hAnsi="Times New Roman"/>
                <w:sz w:val="20"/>
                <w:szCs w:val="20"/>
                <w:lang w:val="sr-RS"/>
              </w:rPr>
              <w:t>energetskog pasoša za zgradu Očekuje se usvajanje  do kraja godin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e requirements laid down in this Directive are minimum requirements and shall not prevent any Member State from maintaining or introducing more stringent measures. Such measures shall be compatible with the Treaty on the Functioning of the European Union. They shall be notified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va odredba se odnosi na države članice Evropske unije i Evropsku komisiju. Proceduralnog je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FINITIONS</w:t>
            </w:r>
          </w:p>
        </w:tc>
        <w:tc>
          <w:tcPr>
            <w:tcW w:w="99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0"/>
                <w:szCs w:val="20"/>
                <w:lang w:val="sr-RS"/>
              </w:rPr>
            </w:pPr>
            <w:r>
              <w:rPr>
                <w:rFonts w:cs="Times New Roman" w:ascii="Times New Roman" w:hAnsi="Times New Roman"/>
                <w:b/>
                <w:bCs/>
                <w:iCs/>
                <w:color w:val="000000"/>
                <w:sz w:val="20"/>
                <w:szCs w:val="20"/>
                <w:lang w:val="sr-RS"/>
              </w:rPr>
              <w:t>Značenje izraza</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means a roofed construction having walls, for which energy is used to condition the indoor climat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2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1.2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rPr>
              <w:t>zgrada u smislu ovog zakona</w:t>
            </w:r>
            <w:r>
              <w:rPr>
                <w:iCs/>
                <w:color w:val="000000"/>
                <w:sz w:val="20"/>
              </w:rPr>
              <w:t xml:space="preserve"> je građevina sa podom, krovom i spoljnim zidovima, izgrađena kao samostalna upotrebna celina u kojoj se koristi energija radi postizanja određenih unutrašnjih klimatskih uslova, a namenjena je za stanovanje, obavljanje neke delatnosti ili za smeštaj i čuvanje životinja, robe, opreme za različite proizvodne i uslužne delatnosti i dr</w:t>
            </w:r>
            <w:r>
              <w:rPr>
                <w:iCs/>
                <w:color w:val="000000"/>
                <w:sz w:val="20"/>
                <w:lang w:val="sr-RS"/>
              </w:rPr>
              <w:t xml:space="preserve"> </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zgrada“ jeste objekat sa krovom i spoljnim zidovima, izgrađena kao samostalna upotrebna celina koja pruža zaštitu od vremenskih i spoljnih uticaja, a namenjena je za stanovanje, obavljanje neke delatnosti ili za smeštaj i čuvanje životinja, robe, opreme za različite proizvodne i uslužne delatnosti i dr. Zgradama se smatraju i objekti koji imaju krov, ali nemaju (sve) zidove (npr. Nadstrešnice), kao i objekti koji su pretežno ili potpuno smešteni ispod površine zemlje (skloništa, podzemne garaže i s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nearly zero-energy building’ means a building that has a very high energy performance, as determined in accordance with Annex I. The nearly zero or very low amount of energy required should be covered to a very significant extent by energy from renewable sources, including energy from renewable sources produced on-site or nearb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en-GB"/>
              </w:rPr>
              <w:t>U toku je izmena propisa pod rednim brojem 03 i 04, koja će obuhvatiti način kontrole energetskog pasoša za zgradu</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technical building system’ means technical equipment for space heating, space cooling, ventilation, domestic hot water, built-in lighting, building automation and control, on-site electricity generation, or a combination thereof, including those systems using energy from renewable sources, of a building or building uni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70)</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5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Tehnički sistem zgrade</w:t>
            </w:r>
            <w:r>
              <w:rPr>
                <w:iCs/>
                <w:color w:val="000000"/>
                <w:sz w:val="20"/>
                <w:lang w:val="sr-RS"/>
              </w:rPr>
              <w:t xml:space="preserve"> je sva tehnička oprema zgrade ili dela zgrade za grejanje, hlađenje, ventilaciju prostora, zagrevanje potrošne tople vode, osvetljenje zgrade, automatsko upravljanje i kontrolu, proizvodnju električne energije u zgradi, ili kombinaciju navedenog, uključujući sisteme koji koriste energiju iz obnovljivih izvora energije;</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tehnički sistem zgrade“ čine sve potrebne instalacije, postrojenja i oprema koja se ugrađuje u zgradu ili samostalno izvodi i namenjeni su za grejanje, hlađenje, ventilaciju, klimatizaciju, pripremu sanitarne tople vode (u daljem tekstu: STV), osvetljenje i proizvodnju električne energije (kogeneracija i fotonaponski sistem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3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automation and control system’ means a system comprising all products, software and engineering services that can support energy efficient, economical and safe operation of technical building systems through automatic controls and by facilitating the manual management of those technical building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automatika i kontrola sistema zgrade“ je skup opreme, softvera i inženjerskih servisa za automatsku kontrolu, nadzor, optimizaciju, intervencije i menadžment tehničkih sistema u zgradi, a u cilju obezbeđivanja energetski efikasnog, ekonomičnog i sigurnog upravljanja instalacijama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energy performance of a building’ means the calculated or measured amount of energy needed to meet the energy demand associated with a typical use of the building, which includes, inter alia, energy used for heating, cooling, ventilation, hot water and light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energetska svojstva zgrade“ podrazumevaju proračunatu ili izmerenu količinu energije koja je potrebna kako bi bile zadovoljene energetske potrebe koje odgovaraju uobičajenom načinu korišćenja zgrade i koje uključuju pre svega energiju za grejanje, hlađenje, ventilaciju, pripremu STV i osvetljen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primary energy’ means energy from renewable and non- renewable sources which has not undergone any conversion or transformation proce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primarna energija“ predstavlja energiju iz obnovljivih i neobnovljivih izvora koja nije pretrpela bilo kakvu konverziju ili proces transformac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energy from renewable sources’ means energy from renewable non-fossil sources, namely wind, solar, aerothermal, geothermal, hydrothermal and ocean energy, hydropower, biomass, landfill gas, sewage treatment plant gas and biogas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5.2.1.4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obnovljivi izvori energije“ su nefosilni izvori energije kao što su: vodotokovi,biomasa, vetar, sunce, biogas, deponijski gas, gas iz pogona za preradu kanalizacionih voda i izvori geotermalne energ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envelope’ means the integrated elements of a building which separate its interior from the outdoor environme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omotač zgrade“ čine svi elementi zgrade koji razdvajaju unutrašnji od spoljašnjeg prosto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unit’ means a section, floor or apartment within a building which is designed or altered to be used separatel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4)</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2.1.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Deo zgrade</w:t>
            </w:r>
            <w:r>
              <w:rPr>
                <w:iCs/>
                <w:color w:val="000000"/>
                <w:sz w:val="20"/>
                <w:lang w:val="sr-RS"/>
              </w:rPr>
              <w:t xml:space="preserve"> je upotrebna celina unutar zgrade (krilo, blok, sprat, stan, poslovni prostor ili slično) koja je predviđena ili preuređena za zasebno korišćenje;</w:t>
            </w:r>
          </w:p>
          <w:p>
            <w:pPr>
              <w:pStyle w:val="Normal"/>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Zgrada je građevina s krovom i zidovima, u kojoj se koristi energija radi ostvarivanja određenih parametara sredine, namenjena boravku ljudi, odnosno smeštaju životinja, biljaka i stvari, obavljanju neke delatnosti, a sastoji se od građevinskih elemenata, tehničkih sistema i uređaja i ugrađene opreme i obuhvata građevinu kao celinu ili njene delove koji su projektovani ili namenjeni za zasebno korišćenje i nalaze se unutar termičkog omotača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element’ means a technical building system or an element of the building envelop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element zgrade“ jeste tehnički sistem zgrade ili deo omotača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major renovation’ means the renovation of a building wher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 the total cost of the renovation relating to the building envelope or the technical building systems is higher than 25 % of the value of the building, excluding the value of the land upon which the building is situated; or</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b) more than 25 % of the surface of the building envelope undergoes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obimnija obnova“ jeste izvođenje građevinskih i drugih radova na adaptaciji ili sanaciji na postojećoj zgradi kada je: ukupna predračunska vrednost radova na obnovi veća od 25% vrednosti zgrade, isključujući vrednost zemljišta na kojoj se zgrada nalazi; više od 25% površine omotača zgrade podrvgnuto energetskoj sanaciji uz poštovanje oblikovne i funkcionalne celovitosti delova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European standard’ means a standard adopted by the European Committee for Standardisation, the European Committee for Electrotechnical Standardisation or the European Telecommunications Standards Institute and made available for public u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6.3.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evropski standard“ je standard koji je donela evropska organizacija za standardizacij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energy performance certificate’ means a certificate recognised by a Member State or by a legal person designated by it, which indicates the energy performance of a building or building unit, calculated according to a methodology adopted in accordance with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Ovim pravilnikom bliže se propisuju uslovi, sadržina i način izdavanja „sertifikata o energetskim svojstvima zgrada“</w:t>
            </w:r>
          </w:p>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Sertifikat“ iz stava 1. Ovog člana je dokument koji sadrži izračunate vrednosti potrošnje energije u okviru određene kategorije zgrada, energetski razred i preporuke za poboljšanje energetskih svojstava zgrade (u daljem tekstu: energetski paso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cogeneration’ means simultaneous generation in one process of thermal energy and electrical and/or mechanical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3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spacing w:before="0" w:after="120"/>
              <w:ind w:left="0" w:hanging="0"/>
              <w:rPr>
                <w:iCs/>
                <w:color w:val="000000"/>
                <w:sz w:val="20"/>
                <w:lang w:val="sr-RS"/>
              </w:rPr>
            </w:pPr>
            <w:r>
              <w:rPr>
                <w:i/>
                <w:color w:val="000000"/>
                <w:sz w:val="20"/>
                <w:lang w:val="sr-RS"/>
              </w:rPr>
              <w:t>Kombinovana proizvodnja toplotne i električne energije (kogeneracija)</w:t>
            </w:r>
            <w:r>
              <w:rPr>
                <w:iCs/>
                <w:color w:val="000000"/>
                <w:sz w:val="20"/>
                <w:lang w:val="sr-RS"/>
              </w:rPr>
              <w:t xml:space="preserve"> je proces istovremene proizvodnje toplotne i električne ili mehaničke energije u istom proces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t>
            </w:r>
            <w:r>
              <w:rPr>
                <w:color w:val="000000"/>
                <w:sz w:val="20"/>
                <w:szCs w:val="20"/>
                <w:lang w:val="sr-RS"/>
              </w:rPr>
              <w:t xml:space="preserve">cost-optimal level’ means the energy performance level which leads to the lowest cost during the estimated economic lifecycle, where: </w:t>
            </w:r>
          </w:p>
          <w:p>
            <w:pPr>
              <w:pStyle w:val="CM4"/>
              <w:jc w:val="both"/>
              <w:rPr>
                <w:color w:val="000000"/>
                <w:sz w:val="20"/>
                <w:szCs w:val="20"/>
                <w:lang w:val="sr-RS"/>
              </w:rPr>
            </w:pPr>
            <w:r>
              <w:rPr>
                <w:color w:val="000000"/>
                <w:sz w:val="20"/>
                <w:szCs w:val="20"/>
                <w:lang w:val="sr-RS"/>
              </w:rPr>
              <w:t xml:space="preserve">(a) the lowest cost is determined taking into account energy- related investment costs, maintenance and operating costs (including energy costs and savings, the category of building concerned, earnings from energy produced), where applicable, and disposal costs, where applicable; and </w:t>
            </w:r>
          </w:p>
          <w:p>
            <w:pPr>
              <w:pStyle w:val="CM4"/>
              <w:jc w:val="both"/>
              <w:rPr>
                <w:color w:val="000000"/>
                <w:sz w:val="20"/>
                <w:szCs w:val="20"/>
                <w:lang w:val="sr-RS"/>
              </w:rPr>
            </w:pPr>
            <w:r>
              <w:rPr>
                <w:color w:val="000000"/>
                <w:sz w:val="20"/>
                <w:szCs w:val="20"/>
                <w:lang w:val="sr-RS"/>
              </w:rPr>
              <w:t xml:space="preserve">(b) the estimated economic lifecycle is determined by each Member State. It refers to the remaining estimated economic lifecycle of a building where energy performance requirements are set for the building as a whole, or to the estimated economic lifecycle of a building element where energy performance requirements are set for building elements. </w:t>
            </w:r>
          </w:p>
          <w:p>
            <w:pPr>
              <w:pStyle w:val="CM3"/>
              <w:jc w:val="both"/>
              <w:rPr>
                <w:rFonts w:eastAsia="Calibri"/>
                <w:sz w:val="20"/>
                <w:szCs w:val="20"/>
                <w:lang w:val="sr-RS" w:eastAsia="en-US"/>
              </w:rPr>
            </w:pPr>
            <w:r>
              <w:rPr>
                <w:color w:val="000000"/>
                <w:sz w:val="20"/>
                <w:szCs w:val="20"/>
                <w:lang w:val="sr-RS"/>
              </w:rPr>
              <w:t>The cost-optimal level shall lie within the range of performance levels where the cost benefit analysis calculated over the estimated economic lifecycle is posi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eastAsia="Calibri" w:cs="Times New Roman"/>
                <w:sz w:val="20"/>
                <w:szCs w:val="20"/>
                <w:lang w:val="sr-RS" w:eastAsia="en-US"/>
              </w:rPr>
            </w:pPr>
            <w:r>
              <w:rPr>
                <w:rFonts w:eastAsia="Calibri" w:cs="Times New Roman" w:ascii="Times New Roman" w:hAnsi="Times New Roman"/>
                <w:sz w:val="20"/>
                <w:szCs w:val="20"/>
                <w:lang w:val="sr-RS" w:eastAsia="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en-GB"/>
              </w:rPr>
              <w:t>U toku je izmena propisa pod rednim brojem 03 i 04, koja će obuhvatiti način kontrole energetskog pasoša za zgradu</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air-conditioning system’ means a combination of the components required to provide a form of indoor air treatment, by which temperature is controlled or can be lower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6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Sistem za klimatizaciju</w:t>
            </w:r>
            <w:r>
              <w:rPr>
                <w:iCs/>
                <w:color w:val="000000"/>
                <w:sz w:val="20"/>
                <w:lang w:val="sr-RS"/>
              </w:rPr>
              <w:t xml:space="preserve"> je sistem uređaja i opreme potrebnih za pripremu vazduha u prostoriji, u smislu regulacije njegove temperatu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heating system’ means a combination of the components required to provide a form of indoor air treatment, by which the temperature is increa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6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Sistem za grejanje</w:t>
            </w:r>
            <w:r>
              <w:rPr>
                <w:iCs/>
                <w:color w:val="000000"/>
                <w:sz w:val="20"/>
                <w:lang w:val="sr-RS"/>
              </w:rPr>
              <w:t xml:space="preserve"> je sistem uređaja i opreme potrebnih za pripremu vazduha u prostoriji, pomoću kojeg se postiže viša temperatu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t>
            </w:r>
            <w:r>
              <w:rPr>
                <w:color w:val="000000"/>
                <w:sz w:val="20"/>
                <w:szCs w:val="20"/>
                <w:lang w:val="sr-RS"/>
              </w:rPr>
              <w:t xml:space="preserve">heat generator’ means the part of a heating system that generates useful heat using one or more of the following processes: </w:t>
            </w:r>
          </w:p>
          <w:p>
            <w:pPr>
              <w:pStyle w:val="CM4"/>
              <w:jc w:val="both"/>
              <w:rPr>
                <w:color w:val="000000"/>
                <w:sz w:val="20"/>
                <w:szCs w:val="20"/>
                <w:lang w:val="sr-RS"/>
              </w:rPr>
            </w:pPr>
            <w:r>
              <w:rPr>
                <w:color w:val="000000"/>
                <w:sz w:val="20"/>
                <w:szCs w:val="20"/>
                <w:lang w:val="sr-RS"/>
              </w:rPr>
              <w:t xml:space="preserve">(a) the combustion of fuels in, for example, a boiler; </w:t>
            </w:r>
          </w:p>
          <w:p>
            <w:pPr>
              <w:pStyle w:val="CM4"/>
              <w:jc w:val="both"/>
              <w:rPr>
                <w:color w:val="000000"/>
                <w:sz w:val="20"/>
                <w:szCs w:val="20"/>
                <w:lang w:val="sr-RS"/>
              </w:rPr>
            </w:pPr>
            <w:r>
              <w:rPr>
                <w:color w:val="000000"/>
                <w:sz w:val="20"/>
                <w:szCs w:val="20"/>
                <w:lang w:val="sr-RS"/>
              </w:rPr>
              <w:t xml:space="preserve">(b) the Joule effect, taking place in the heating elements of an electric resistance heating system; </w:t>
            </w:r>
          </w:p>
          <w:p>
            <w:pPr>
              <w:pStyle w:val="CM1"/>
              <w:jc w:val="both"/>
              <w:rPr>
                <w:color w:val="000000"/>
                <w:sz w:val="20"/>
                <w:szCs w:val="20"/>
                <w:lang w:val="sr-RS"/>
              </w:rPr>
            </w:pPr>
            <w:r>
              <w:rPr>
                <w:color w:val="000000"/>
                <w:sz w:val="20"/>
                <w:szCs w:val="20"/>
                <w:lang w:val="sr-RS"/>
              </w:rPr>
              <w:t>(c) capturing heat from ambient air, ventilation exhaust air, or a water or ground heat source using a heat pum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Generator toplote je deo grejača koji proizvodi toplotu na najmanje jedan od sledećih način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sagorevanjem fosilnih goriva i/ili goriva iz biomas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 poprincipu Džulovog efekta u elektro-otpornim grejačima; </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apsorpcijom toplote iz okoline: vazduha, vode, tla i/ili otpadne toplo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energy performance contracting’ means energy performance contracting as defined in point (27) of Article 2 of Directive 2012/27/EU of the European Parliament and of the Council ( 1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EED: (27) ‘energy performance contracting’ means a contractual arrangement between the beneficiary and the provider of an energy efficiency improvement measure, verified and monitored during the whole term of the contract, where investments (work, supply or service) in that measure are paid for in relation to a contractually agreed level of energy efficiency improvement or other agreed energy performance criterion, such as financial sav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Energetska usluga</w:t>
            </w:r>
            <w:r>
              <w:rPr>
                <w:iCs/>
                <w:color w:val="000000"/>
                <w:sz w:val="20"/>
                <w:lang w:val="sr-RS"/>
              </w:rPr>
              <w:t xml:space="preserve"> je usluga koja obezbeđuje materijalnu ili drugu korist, odnosno dobro nastalo kombinacijom primene energetski efikasnih tehnologija ili aktivnosti, koje mogu uključiti rad, održavanje, upravljanje i kontrolu potrebnih za pružanje usluge, koja se pruža na osnovu ugovora i koja u normalnim okolnostima dovodi do proverljivog, merljivog, odnosno procenjivog poboljšanja energetske efikasnosti ili ušteda primarne energ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6</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boiler’ means the combined boiler body-burner unit, designed to transmit to fluids the heat released from bur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3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Kotao</w:t>
            </w:r>
            <w:r>
              <w:rPr>
                <w:iCs/>
                <w:color w:val="000000"/>
                <w:sz w:val="20"/>
                <w:lang w:val="sr-RS"/>
              </w:rPr>
              <w:t xml:space="preserve"> je uređaj koji se sastoji od gorionika i tela kotla, u kojem se fluid zagreva energijom oslobođenom u procesu sagorevanj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effective rated output’ means the maximum calorific output, expressed in kw, specified and guaranteed by the manufacturer as being deliverable during continuous operation while complying with the useful efficiency indicated by the manufacturer</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Nominalna toplotna snaga (Prated) [kw] je  deklarisana toplotna snaga grejača koji obavlja funkciju  zagrevanja  prostora  i,  prema  potrebi,  zagrevanja  vode  pri  standardnim  nominalnim uslovima; zagrejač prostora sa toplotnom pumpom i kombinovani grejač sa toplotnom pumpom kao standardni nominalni uslovi za utvrđivanje nominalne snage uzimaju se referentni projektni uslovi iz tabele 2. Priloga 6, koji je odštampan uz ovaj pravilnik i čini njegov sastavni deo (u daljem tekstu: Prilog 6)</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heat pump’ means a machine, a device or installation that transfers heat from natural surroundings such as air, water or ground to buildings or industrial applications by reversing the natural flow of heat such that it flows from a lower to a higher temperature. For reversible heat pumps, it may also move heat from the building to the natural surroun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7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Toplotna pumpa</w:t>
            </w:r>
            <w:r>
              <w:rPr>
                <w:iCs/>
                <w:color w:val="000000"/>
                <w:sz w:val="20"/>
                <w:lang w:val="sr-RS"/>
              </w:rPr>
              <w:t xml:space="preserve"> je uređaj ili tehnički sistem ili instalacija koja omogućava da se toplota u smeru suprotnom od prirodnog prenosi iz okolnog vazduha, vode ili zemlje niže temperature, na vazduh u objektu ili potrošnu toplu vodu više temperature, za potrebe grejanja ili za industrijsku namenu. Kod reverzibilnih toplotnih pumpi, protok toplote može biti i iz objekta na okolin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district heating’ or ‘district cooling’ means the distribution of thermal energy in the form of steam, hot water or chilled liquids, from a central source of production through a network to multiple buildings or sites, for the use of space or process heating or cool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6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Sistem daljinskog grejanja/hlađenja</w:t>
            </w:r>
            <w:r>
              <w:rPr>
                <w:iCs/>
                <w:color w:val="000000"/>
                <w:sz w:val="20"/>
                <w:lang w:val="sr-RS"/>
              </w:rPr>
              <w:t xml:space="preserve"> je prenošenje toplotne energije, od mesta proizvodnje toplotne energije, preko distributivne mreže toplotne energije, u više objekata, za potrebe grejanja ili hlađenja prostora ili za potrebe tehnoloških proces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micro isolated system’ means micro isolated system as defined in point 27 of Article 2 of Directive 2009/72/EC of the European Parliament and of the Council (2).</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7. ‘micro isolated system’ means any system with consumption less than 500 gwh in the year 1996, where there is no connection with other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Razmotriće se prilikom naredne izmene Zakona o energetici.u 2022. godini</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a.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1"/>
              <w:rPr>
                <w:b/>
                <w:b/>
                <w:bCs/>
                <w:color w:val="000000"/>
                <w:sz w:val="20"/>
                <w:szCs w:val="20"/>
                <w:lang w:val="sr-RS"/>
              </w:rPr>
            </w:pPr>
            <w:r>
              <w:rPr>
                <w:b/>
                <w:bCs/>
                <w:color w:val="000000"/>
                <w:sz w:val="20"/>
                <w:szCs w:val="20"/>
                <w:lang w:val="sr-RS"/>
              </w:rPr>
              <w:t>L</w:t>
            </w:r>
            <w:r>
              <w:rPr>
                <w:b/>
                <w:bCs/>
                <w:color w:val="000000"/>
                <w:sz w:val="20"/>
                <w:szCs w:val="20"/>
                <w:lang w:val="en-US"/>
              </w:rPr>
              <w:t>ONG-TERM RENOVATION STRATEGY</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color w:val="000000"/>
                <w:sz w:val="20"/>
                <w:szCs w:val="20"/>
                <w:lang w:val="sr-RS"/>
              </w:rPr>
            </w:pPr>
            <w:r>
              <w:rPr>
                <w:color w:val="000000"/>
                <w:sz w:val="20"/>
                <w:szCs w:val="20"/>
                <w:lang w:val="sr-RS"/>
              </w:rPr>
              <w:t>Each Member State shall establish a long-term renovation strategy to support the renovation of the national stock of residential and non- residential buildings, both public and private, into a highly energy efficient and decarbonised building stock by 2050, facilitating the cost-effective transformation of existing buildings into nearly zero-energy buildings. Each long-term renovation strategy shall be submitted in accordance with the applicable planning and reporting obligations and shall encompa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Dugoročna Strategija za podsticanje ulaganja u obnovu nacionalnog fonda zgrada Republike Srbije do 2050. godine („Službeni glasnik RS”, br. 27/2022) je usvojena početkom 2022.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An overview of the national building stock, based, as appropriate, on statistical sampling and expected share of renovated buildings in 2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Zaključak vlade 05 br.337-6889/2018, od 09.08.2018. god. kojim je usvojen spisak zgrada centralne vlasti sa pojedinačnom površinom većom od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koji će biti predmet sanacije i da se pripremi predlog plana energetske sanacije zgrada sa spisak zgrada centralne vlas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CS"/>
              </w:rPr>
              <w:t>P</w:t>
            </w:r>
            <w:r>
              <w:rPr>
                <w:rFonts w:cs="Times New Roman" w:ascii="Times New Roman" w:hAnsi="Times New Roman"/>
                <w:color w:val="FF0000"/>
                <w:sz w:val="20"/>
                <w:szCs w:val="20"/>
                <w:lang w:val="sr-RS"/>
              </w:rPr>
              <w:t>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Do sada urađeno:</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 Spisak zgrada centralne vlasti sa pojedinačnom površinom većom od 250 m2 koji će biti predmet sanacije </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Nacionalna tipologija stambenih zgrada ( TABULA project)</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Nacionalna tipologija škola i vrtića u Srbiji</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000000"/>
                <w:sz w:val="20"/>
                <w:szCs w:val="20"/>
                <w:lang w:val="sr-RS"/>
              </w:rPr>
              <w:t>The identification of cost-effective approaches to renovation relevant to the building type and climatic zone, considering potential relevant trigger points, where applicable, in the life-cycl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000000"/>
                <w:sz w:val="20"/>
                <w:szCs w:val="20"/>
                <w:lang w:val="sr-RS"/>
              </w:rPr>
              <w:t>Policies and actions to stimulate cost-effective deep renovation of buildings, including staged deep renovation, and to support targeted cost-effective measures and renovation for example by introducing an optional scheme for building renovation pass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000000"/>
                <w:sz w:val="20"/>
                <w:szCs w:val="20"/>
                <w:lang w:val="sr-RS"/>
              </w:rPr>
              <w:t>An overview of policies and actions to target the worst performing segments of the national building stock, split-incentive dilemmas and market failures, and an outline of relevant national actions that contribute to the alleviation of energy pov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Policies and actions to target all public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Zaključak Vlade 05 br.337-6889/2018, od 09.08.201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 xml:space="preserve">god. kojim je usvojen spisak zgrada centralne vlasti sa pojedinačnom površinom većom od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koji će biti predmet sanacije i zaključkom je usvojeno da se pripremi predlog plana energetske sanacije zgrada sa spisak zgrada centralne vlasti</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overview of national initiatives to promote smart technologies and well-connected buildings and communities, as well as skills and education in the construction and energy efficiency sectors;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1.(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evidence-based estimate of expected energy savings and wider benefits, such as those related to health, safety and air qual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Ministarstvo prati ostvarivanje ciljeva energetske efikasnsti iz člana 7. stav 1</w:t>
            </w:r>
            <w:r>
              <w:rPr>
                <w:rFonts w:eastAsia="Times New Roman" w:cs="Times New Roman" w:ascii="Times New Roman" w:hAnsi="Times New Roman"/>
                <w:color w:val="000000"/>
                <w:sz w:val="20"/>
                <w:szCs w:val="20"/>
                <w:lang w:val="sr-Latn-RS"/>
              </w:rPr>
              <w:t>.</w:t>
            </w:r>
            <w:r>
              <w:rPr>
                <w:rFonts w:eastAsia="Times New Roman" w:cs="Times New Roman" w:ascii="Times New Roman" w:hAnsi="Times New Roman"/>
                <w:color w:val="000000"/>
                <w:sz w:val="20"/>
                <w:szCs w:val="20"/>
                <w:lang w:val="sr-CS"/>
              </w:rPr>
              <w:t xml:space="preserve"> ovog zakona tako što prikuplja podatke o sprovedenim merama, ostvarenim uštedama energije, kao i druge potrebne podatke, vrši analizu, proveru i ocenu postignutih rezultata.</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Ministarstvo izveštava o stepenu realizacije ciljeva energetske efikasnosti iz člana 7. stav 1 ovog zakona u okviru izveštaja o sprovođenju akata iz člana 5. stav 1. ovog zako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In its long-term renovation strategy, each Member State shall set out a roadmap with measures and domestically established measurable progress indicators, with a view to the long-term 2050 goal of reducing greenhouse gas emissions in the Union by 80-95 % compared to 1990, in order to ensure a highly energy efficient and decarbonised national building stock and in order to facilitate the cost-effective transformation of existing buildings into nearly zero-energy buildings. The roadmap shall include indicative milestones for 2030, 2040 and 2050, and specify how they contribute to achieving the Union’s energy efficiency targets in accordance with Directive 2012/27/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To support the mobilisation of investments into the renovation needed to achieve the goals referred to in paragraph 1, Member States shall facilitate access to appropriate mechanisms for: </w:t>
            </w:r>
          </w:p>
          <w:p>
            <w:pPr>
              <w:pStyle w:val="CM4"/>
              <w:jc w:val="both"/>
              <w:rPr>
                <w:color w:val="000000"/>
                <w:sz w:val="20"/>
                <w:szCs w:val="20"/>
                <w:lang w:val="sr-RS"/>
              </w:rPr>
            </w:pPr>
            <w:r>
              <w:rPr>
                <w:color w:val="000000"/>
                <w:sz w:val="20"/>
                <w:szCs w:val="20"/>
                <w:lang w:val="sr-RS"/>
              </w:rPr>
              <w:t xml:space="preserve">(a) the aggregation of projects, including by investment platforms or groups, and by consortia of small and medium-sized enterprises, to enable investor access as well as packaged solutions for potential clients; </w:t>
            </w:r>
          </w:p>
          <w:p>
            <w:pPr>
              <w:pStyle w:val="CM4"/>
              <w:jc w:val="both"/>
              <w:rPr>
                <w:color w:val="000000"/>
                <w:sz w:val="20"/>
                <w:szCs w:val="20"/>
                <w:lang w:val="sr-RS"/>
              </w:rPr>
            </w:pPr>
            <w:r>
              <w:rPr>
                <w:color w:val="000000"/>
                <w:sz w:val="20"/>
                <w:szCs w:val="20"/>
                <w:lang w:val="sr-RS"/>
              </w:rPr>
              <w:t xml:space="preserve">(b) the reduction of the perceived risk of energy efficiency operations for investors and the private sector; </w:t>
            </w:r>
          </w:p>
          <w:p>
            <w:pPr>
              <w:pStyle w:val="CM4"/>
              <w:jc w:val="both"/>
              <w:rPr>
                <w:color w:val="000000"/>
                <w:sz w:val="20"/>
                <w:szCs w:val="20"/>
                <w:lang w:val="sr-RS"/>
              </w:rPr>
            </w:pPr>
            <w:r>
              <w:rPr>
                <w:color w:val="000000"/>
                <w:sz w:val="20"/>
                <w:szCs w:val="20"/>
                <w:lang w:val="sr-RS"/>
              </w:rPr>
              <w:t xml:space="preserve">(c) the use of public funding to leverage additional private-sector investment or address specific market failures; </w:t>
            </w:r>
          </w:p>
          <w:p>
            <w:pPr>
              <w:pStyle w:val="CM1"/>
              <w:jc w:val="both"/>
              <w:rPr>
                <w:color w:val="000000"/>
                <w:sz w:val="20"/>
                <w:szCs w:val="20"/>
                <w:lang w:val="sr-RS"/>
              </w:rPr>
            </w:pPr>
            <w:r>
              <w:rPr>
                <w:color w:val="000000"/>
                <w:sz w:val="20"/>
                <w:szCs w:val="20"/>
                <w:lang w:val="sr-RS"/>
              </w:rPr>
              <w:t>(d) guiding investments into an energy efficient public building stock, in line with Eurostat guidance;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3</w:t>
            </w:r>
            <w:r>
              <w:rPr>
                <w:rFonts w:cs="Times New Roman" w:ascii="Times New Roman" w:hAnsi="Times New Roman"/>
                <w:color w:val="000000"/>
                <w:sz w:val="20"/>
                <w:szCs w:val="20"/>
                <w:lang w:val="sr-RS"/>
              </w:rPr>
              <w:t>(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e) accessible and transparent advisory tools, such as one-stop-shops for consumers and energy advisory services, on relevant energy efficiency renovations and financing instru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rPr>
              <w:t xml:space="preserve"> </w:t>
            </w:r>
            <w:hyperlink r:id="rId2">
              <w:r>
                <w:rPr>
                  <w:rStyle w:val="InternetLink"/>
                  <w:rFonts w:cs="Times New Roman" w:ascii="Times New Roman" w:hAnsi="Times New Roman"/>
                  <w:sz w:val="20"/>
                  <w:szCs w:val="20"/>
                  <w:lang w:val="sr-RS"/>
                </w:rPr>
                <w:t>Http://eekalkulator.mgsi.gov.rs/</w:t>
              </w:r>
            </w:hyperlink>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Link elektronskog alata za okvirnu procenu ulaganja i ušteda kao i rok za povrćaj novca prilikom odabira mera energetske efikasnosti za stambene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t>Ne postoji alat za procenu ulaganja ušteda za nestambene zgrade.</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Javno je dostupan alat za okvirnu procenu ulaganja i ušteda kao i rok za povrćaja novca prilikom odabira mera energetske efikasnosti prema tipologiji referentnim stambenih zgradam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Ministarstvo nadležno za poslove građevinarstva će uneti odredbu prilikom sledeće izmene zakona.</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231F20"/>
                <w:sz w:val="20"/>
                <w:szCs w:val="20"/>
                <w:lang w:val="sr-RS"/>
              </w:rPr>
            </w:pPr>
            <w:r>
              <w:rPr>
                <w:color w:val="000000"/>
                <w:sz w:val="20"/>
                <w:szCs w:val="20"/>
                <w:lang w:val="sr-RS"/>
              </w:rPr>
              <w:t>The Commission shall collect and disseminate, at least to public authorities, best practices on successful public and private financing schemes for energy efficiency renovation as well as information on schemes for the aggregation of small-scale energy efficiency renovation projects. The Commission shall identify and disseminate best practices on financial incentives to renovate from a consumer perspective taking into account cost-efficiency differences between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231F20"/>
                <w:sz w:val="20"/>
                <w:szCs w:val="20"/>
                <w:lang w:val="sr-RS"/>
              </w:rPr>
            </w:pPr>
            <w:r>
              <w:rPr>
                <w:rFonts w:cs="Times New Roman" w:ascii="Times New Roman" w:hAnsi="Times New Roman"/>
                <w:color w:val="231F2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e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5. To support the development of its long-term renovation strategy, each Member State shall carry out a public consultation on its long-term renovation strategy prior to submitting it to the Commission. Each Member State shall annex a summary of the results of its public consultation to its long-term renovation strategy. </w:t>
            </w:r>
          </w:p>
          <w:p>
            <w:pPr>
              <w:pStyle w:val="CM1"/>
              <w:jc w:val="both"/>
              <w:rPr>
                <w:color w:val="000000"/>
                <w:sz w:val="20"/>
                <w:szCs w:val="20"/>
                <w:lang w:val="sr-RS"/>
              </w:rPr>
            </w:pPr>
            <w:r>
              <w:rPr>
                <w:color w:val="000000"/>
                <w:sz w:val="20"/>
                <w:szCs w:val="20"/>
                <w:lang w:val="sr-RS"/>
              </w:rPr>
              <w:t>Each Member State shall establish the modalities for consultation in an inclusive way during the implementation of its long-term renovation strate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e država članica Evropske unije i na obaveze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Each Member State shall annex the details of the implementation of its most recent long-term renovation strategy to its long-term renovation strategy, including on the planned policies and ac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000000"/>
                <w:sz w:val="20"/>
                <w:szCs w:val="20"/>
                <w:lang w:val="sr-RS"/>
              </w:rPr>
              <w:t>Each Member State may use its long-term renovation strategy to address fire safety and risks related to intense seismic activity affecting energy efficiency renovations and the lifetime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31.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Prilikom projektovanja i izgradnje objekta, koji se gradi prema zakonu koji uređuje oblast planiranja i izgradnje, moraju se obezbediti osnovni zahtevi zaštite od pož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b/>
                <w:b/>
                <w:bCs/>
                <w:color w:val="000000"/>
                <w:sz w:val="20"/>
                <w:szCs w:val="20"/>
                <w:lang w:val="sr-RS"/>
              </w:rPr>
            </w:pPr>
            <w:r>
              <w:rPr>
                <w:b/>
                <w:bCs/>
                <w:color w:val="000000"/>
                <w:sz w:val="20"/>
                <w:szCs w:val="20"/>
                <w:lang w:val="sr-RS"/>
              </w:rPr>
              <w:t>A</w:t>
            </w:r>
            <w:r>
              <w:rPr>
                <w:b/>
                <w:bCs/>
                <w:color w:val="000000"/>
                <w:sz w:val="20"/>
                <w:szCs w:val="20"/>
                <w:lang w:val="en-US"/>
              </w:rPr>
              <w:t>DOPTION OF A METHODOLOGY FOR CALCULATING THE ENERGY PERFORMANCE OF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color w:val="000000"/>
                <w:sz w:val="20"/>
                <w:szCs w:val="20"/>
                <w:lang w:val="sr-RS"/>
              </w:rPr>
            </w:pPr>
            <w:r>
              <w:rPr>
                <w:color w:val="000000"/>
                <w:sz w:val="20"/>
                <w:szCs w:val="20"/>
                <w:lang w:val="sr-RS"/>
              </w:rPr>
              <w:t>Member States shall apply a methodology for calculating the energy performance of buildings in accordance with the common general framework set out in Annex I.</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This methodology shall be adopted at national or regional leve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9.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13.4.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Tehnički i drugi zahtevi za proračune energetskih svojstava zgrade utvrđeni srpskim standardima sadržani su u Prilogu 2 – Metodologija proračuna potrebne energije za grejanje i hlađenje u zgradama, iskazivanje energetskih performansi zgrada i monitoring i verifikacija energetskih performansi zgrada, koji je odštampan uz ovaj pravilnik i čini njegov sastavni deo, a fizičke veličine, oznake, jedinice i indeksi koji se koriste u proračunu potrebne energije za grejanje i hlađenje u zgradama sadržani i su u Prilogu 1 – Fizičke veličine, oznake, jedinice i indeksi, koji je odštampan uz ovaj pravilnik i čini njegov sastavni deo.</w:t>
            </w:r>
          </w:p>
          <w:p>
            <w:pPr>
              <w:pStyle w:val="Normal"/>
              <w:spacing w:before="0" w:after="150"/>
              <w:jc w:val="both"/>
              <w:rPr>
                <w:rFonts w:ascii="Times New Roman" w:hAnsi="Times New Roman" w:cs="Times New Roman"/>
                <w:color w:val="FF0000"/>
                <w:sz w:val="20"/>
                <w:szCs w:val="20"/>
                <w:lang w:val="sr-RS"/>
              </w:rPr>
            </w:pPr>
            <w:r>
              <w:rPr>
                <w:rFonts w:cs="Times New Roman" w:ascii="Times New Roman" w:hAnsi="Times New Roman"/>
                <w:sz w:val="20"/>
                <w:szCs w:val="20"/>
                <w:lang w:val="sr-RS"/>
              </w:rPr>
              <w:t>Vlada, na predlog ministarstva nadležnog za poslove građevinarstva, donosi Dugoročnu strategiju za podsticanje ulaganja u obnovu nacionalnog fonda zgrada</w:t>
            </w:r>
            <w:r>
              <w:rPr>
                <w:rFonts w:cs="Times New Roman" w:ascii="Times New Roman" w:hAnsi="Times New Roman"/>
                <w:color w:val="FF0000"/>
                <w:sz w:val="20"/>
                <w:szCs w:val="20"/>
                <w:lang w:val="sr-RS"/>
              </w:rPr>
              <w:t>, kao i Nacionalnu metodologiju proračuna energetskih karakteristika zgrad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ostojeća metodologija je delimično urađena u  u skladu sa odredbama Aneksa 1 Direktive. Nedostajući deo nacionalne metodologije proračuna će tek biti urađen i usvojen.</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color w:val="000000"/>
                <w:sz w:val="20"/>
                <w:szCs w:val="20"/>
                <w:lang w:val="sr-RS"/>
              </w:rPr>
            </w:pPr>
            <w:r>
              <w:rPr>
                <w:b/>
                <w:bCs/>
                <w:color w:val="000000"/>
                <w:sz w:val="20"/>
                <w:szCs w:val="20"/>
                <w:lang w:val="sr-RS"/>
              </w:rPr>
              <w:t>S</w:t>
            </w:r>
            <w:r>
              <w:rPr>
                <w:b/>
                <w:bCs/>
                <w:color w:val="000000"/>
                <w:sz w:val="20"/>
                <w:szCs w:val="20"/>
                <w:lang w:val="en-US"/>
              </w:rPr>
              <w:t>ETTING OF MINIMUM ENERGY PERFORMANCE REQUIREMENT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Member States shall take the necessary measures to ensure that minimum energy performance requirements for buildings or building units are set with a view to achieving cost-optimal levels. The energy performance shall be calculated in accordance with the methodology referred to in Article 3. Cost-optimal levels shall be calculated in accordance with the comparative methodology framework referred to in Article 5 once the framework is in pla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Ovim pravilnikom bliže se propisuju energetska svojstva i način izračunavanja toplotnih svojstava objekata visokogradnje, kao i energetski zahtevi za nove i postojeće objekte.</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color w:val="000000"/>
                <w:sz w:val="20"/>
                <w:szCs w:val="20"/>
                <w:lang w:val="sr-RS"/>
              </w:rPr>
              <w:t>Member States shall take the necessary measures to ensure that minimum energy performance requirements are set for building elements that form part of the building envelope and that have a significant impact on the energy performance of the building envelope when they are replaced or retrofitted, with a view to achieving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Ovim pravilnikom bliže se propisuju energetski zahtevi za nove i postojeće objekte</w:t>
            </w:r>
            <w:r>
              <w:rPr>
                <w:rFonts w:cs="Times New Roman" w:ascii="Times New Roman" w:hAnsi="Times New Roman"/>
                <w:color w:val="000000"/>
                <w:sz w:val="20"/>
                <w:szCs w:val="2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Propisana su minimalna </w:t>
            </w:r>
            <w:r>
              <w:rPr>
                <w:rFonts w:cs="Times New Roman" w:ascii="Times New Roman" w:hAnsi="Times New Roman"/>
                <w:color w:val="000000"/>
                <w:sz w:val="20"/>
                <w:szCs w:val="20"/>
                <w:lang w:val="sr-RS"/>
              </w:rPr>
              <w:t>energetska svojstva i način izračunavanja toplotnih svojstava za sve elemente termičkog omotača, ali nije usklaženo po pitanju troškovno-optimalnih nivo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z hateva u sladu sa troškovno-optimalnom analizom.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Ovim pravilnikom bliže se propisuju energetska svojstva i način izračunavanja toplotnih svojstava objekata visokogradnje, kao i energetski zahtevi za nove i postojeće objek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se requirements shall take account of general indoor climate conditions, in order to avoid possible negative effects such as inadequate ventilation, as well as local conditions and the designated function and the ag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6</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Kod obezbeđivanja efikasnog korišćenja energije u zgradama uzima se u obzir vek trajanja zgrade, klimatski uslovi lokacije, položaj i orijentacija zgrade, njena namena, uslovi komfora, materijali i elementi strukture zgrade i omotača, ugrađeni tehnički sistemi i uređaji, kao i izvori energije i kogeneracija i mogućnost za korišćenje obnovljivih izvora energ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1.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ai</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Energetski razredi zgrada iz člana 10. stav 2. ovog pravilnika utvrđuju se prema tabelama za određene kategorije zgrada, sadržanim u Prilogu – Energetski razredi zgrada u zavisnosti od kategorije zgrade, koji je odštampan uz ovaj pravilnik i čini njegov sastavni deo.</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Prilog - </w:t>
            </w:r>
            <w:hyperlink r:id="rId3">
              <w:r>
                <w:rPr>
                  <w:rStyle w:val="InternetLink"/>
                  <w:rFonts w:cs="Times New Roman" w:ascii="Times New Roman" w:hAnsi="Times New Roman"/>
                  <w:color w:val="000000"/>
                  <w:sz w:val="20"/>
                  <w:szCs w:val="20"/>
                  <w:lang w:val="sr-RS"/>
                </w:rPr>
                <w:t>Energetski razredi (</w:t>
              </w:r>
              <w:r>
                <w:rPr>
                  <w:rStyle w:val="InternetLink"/>
                  <w:rFonts w:cs="Times New Roman" w:ascii="Times New Roman" w:hAnsi="Times New Roman"/>
                  <w:i/>
                  <w:color w:val="000000"/>
                  <w:sz w:val="20"/>
                  <w:szCs w:val="20"/>
                  <w:lang w:val="sr-RS"/>
                </w:rPr>
                <w:t>energetski zahtevi</w:t>
              </w:r>
              <w:r>
                <w:rPr>
                  <w:rStyle w:val="InternetLink"/>
                  <w:rFonts w:cs="Times New Roman" w:ascii="Times New Roman" w:hAnsi="Times New Roman"/>
                  <w:color w:val="000000"/>
                  <w:sz w:val="20"/>
                  <w:szCs w:val="20"/>
                  <w:lang w:val="sr-RS"/>
                </w:rPr>
                <w:t>) zgrada u zavisnosti od kategorije</w:t>
              </w:r>
            </w:hyperlink>
            <w:r>
              <w:rPr>
                <w:rFonts w:cs="Times New Roman" w:ascii="Times New Roman" w:hAnsi="Times New Roman"/>
                <w:color w:val="000000"/>
                <w:sz w:val="20"/>
                <w:szCs w:val="20"/>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inimum energy performance requirements shall be reviewed at regular intervals which shall not be longer than five years and, if necessary, shall be updated in order to reflect technical progress in the building secto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Propisana su minimalna energetska svojstva i način izračunavanja toplotnih svojstava za sve elemente termičkog omotača, ali na osnovu analiza od pre deset godin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im će se revidirati postojeći minimalni uslovi energetske efikasnosti i predvideti rok važenja istih.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decide not to set or apply the requirements referred to in paragraph 1 to the following categories of buildings: </w:t>
            </w:r>
          </w:p>
          <w:p>
            <w:pPr>
              <w:pStyle w:val="CM4"/>
              <w:jc w:val="both"/>
              <w:rPr>
                <w:color w:val="000000"/>
                <w:sz w:val="20"/>
                <w:szCs w:val="20"/>
                <w:lang w:val="sr-RS"/>
              </w:rPr>
            </w:pPr>
            <w:r>
              <w:rPr>
                <w:color w:val="000000"/>
                <w:sz w:val="20"/>
                <w:szCs w:val="20"/>
                <w:lang w:val="sr-RS"/>
              </w:rPr>
              <w:t xml:space="preserve">(a) buildings officially protected as part of a designated environment or because of their special architectural or historical merit, in so far as compliance with certain minimum energy performance requirements would unacceptably alter their character or appearance; </w:t>
            </w:r>
          </w:p>
          <w:p>
            <w:pPr>
              <w:pStyle w:val="CM4"/>
              <w:jc w:val="both"/>
              <w:rPr>
                <w:color w:val="000000"/>
                <w:sz w:val="20"/>
                <w:szCs w:val="20"/>
                <w:lang w:val="sr-RS"/>
              </w:rPr>
            </w:pPr>
            <w:r>
              <w:rPr>
                <w:color w:val="000000"/>
                <w:sz w:val="20"/>
                <w:szCs w:val="20"/>
                <w:lang w:val="sr-RS"/>
              </w:rPr>
              <w:t xml:space="preserve">(b) buildings used as places of worship and for religious activities; </w:t>
            </w:r>
          </w:p>
          <w:p>
            <w:pPr>
              <w:pStyle w:val="CM4"/>
              <w:jc w:val="both"/>
              <w:rPr>
                <w:color w:val="000000"/>
                <w:sz w:val="20"/>
                <w:szCs w:val="20"/>
                <w:lang w:val="sr-RS"/>
              </w:rPr>
            </w:pPr>
            <w:r>
              <w:rPr>
                <w:color w:val="000000"/>
                <w:sz w:val="20"/>
                <w:szCs w:val="20"/>
                <w:lang w:val="sr-RS"/>
              </w:rPr>
              <w:t xml:space="preserve">(c) temporary buildings with a time of use of two years or less, industrial sites, workshops and non-residential agricultural buildings with low energy demand and non-residential agricultural buildings which are in use by a sector covered by a national sectoral agreement on energy performance; </w:t>
            </w:r>
          </w:p>
          <w:p>
            <w:pPr>
              <w:pStyle w:val="CM4"/>
              <w:jc w:val="both"/>
              <w:rPr>
                <w:color w:val="000000"/>
                <w:sz w:val="20"/>
                <w:szCs w:val="20"/>
                <w:lang w:val="sr-RS"/>
              </w:rPr>
            </w:pPr>
            <w:r>
              <w:rPr>
                <w:color w:val="000000"/>
                <w:sz w:val="20"/>
                <w:szCs w:val="20"/>
                <w:lang w:val="sr-RS"/>
              </w:rPr>
              <w:t xml:space="preserve">(d) residential buildings which are used or intended to be used for either less than four months of the year or, alternatively, for a limited annual time of use and with an expected energy consumption of less than 25 % of what would be the result of all-year use; </w:t>
            </w:r>
          </w:p>
          <w:p>
            <w:pPr>
              <w:pStyle w:val="CM4"/>
              <w:jc w:val="both"/>
              <w:rPr>
                <w:color w:val="000000"/>
                <w:sz w:val="20"/>
                <w:szCs w:val="20"/>
                <w:lang w:val="sr-RS"/>
              </w:rPr>
            </w:pPr>
            <w:r>
              <w:rPr>
                <w:color w:val="000000"/>
                <w:sz w:val="20"/>
                <w:szCs w:val="20"/>
                <w:lang w:val="sr-RS"/>
              </w:rPr>
              <w:t>(e) stand-alone buildings with a total useful floor area of less than 50 m 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7.</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Zgrade za koje nije potrebno pribavljanje energetskog pasoša su:</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postojeće zgrade koje se prodaju, daju u zakup, rekonstruišu ili energetski saniraju, a koje imaju neto površinu manju od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zgrade koje imaju predviđeni vek upotrebe ograničen na dve godine i manj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zgrade privremenog karaktera za potrebe izvođenja radova, odnosno obezbeđenje prostora za smeštaj ljudi i građevinskog materijala u toku izvođenja radov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radionice, proizvodne hale, industrijske zgrade i druge privredne zgrade koje se, u skladu sa svojom namenom, moraju držati otvorenima više od polovine radnog vremena, ako nemaju ugrađene vazdušne zaves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zgrade namenjene za održavanje verskih obred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postojeće zgrade koje se prodaju ili se pravo vlasništva prenosi u stečajnom postupku, u slučaju prisilne prodaje ili izvršenj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zgrade koje su pod određenim režimom zaštite, a kod kojih bi ispunjenje zahteva energetske efikasnosti bilo u suprotnosti sa uslovima zaštit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zgrade koje se ne greju ili se greju na temperaturu do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vim pravilnikom bliže se propisuju energetska svojstva i način izračunavanja toplotnih svojstava objekata visokogradnje, kao i energetski zahtevi za nove i postojeće objekt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e ovog pravilnika ne primenjuju se na: zgrade za koje se ne izdaje građevinska dozvola; zgrade koje se grade na osnovu privremene građevinske dozvole, kao i zgrade koje se grade na osnovu građevinske dozvole za pripremne radove; radionice, proizvodne hale, industrijske zgrade koje se ne greju i ne klimatizuju; zgrade koje se povremeno koriste tokom zimske i letnje sezone (manje od 25% vremena trajanja zimske odnosno letnje sezon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both"/>
              <w:rPr>
                <w:rFonts w:ascii="Times New Roman" w:hAnsi="Times New Roman" w:cs="Times New Roman"/>
                <w:color w:val="000000"/>
                <w:sz w:val="20"/>
                <w:szCs w:val="20"/>
                <w:lang w:val="sr-RS"/>
              </w:rPr>
            </w:pPr>
            <w:r>
              <w:rPr>
                <w:rFonts w:cs="Times New Roman"/>
                <w:color w:val="000000"/>
                <w:sz w:val="20"/>
                <w:szCs w:val="20"/>
                <w:lang w:val="sr-RS"/>
              </w:rPr>
            </w:r>
          </w:p>
          <w:p>
            <w:pPr>
              <w:pStyle w:val="CM4"/>
              <w:rPr>
                <w:b/>
                <w:b/>
                <w:bCs/>
                <w:color w:val="000000"/>
                <w:sz w:val="20"/>
                <w:szCs w:val="20"/>
                <w:lang w:val="sr-RS"/>
              </w:rPr>
            </w:pPr>
            <w:r>
              <w:rPr>
                <w:b/>
                <w:bCs/>
                <w:color w:val="000000"/>
                <w:sz w:val="20"/>
                <w:szCs w:val="20"/>
                <w:lang w:val="sr-RS"/>
              </w:rPr>
              <w:t>C</w:t>
            </w:r>
            <w:r>
              <w:rPr>
                <w:b/>
                <w:bCs/>
                <w:color w:val="000000"/>
                <w:sz w:val="20"/>
                <w:szCs w:val="20"/>
                <w:lang w:val="en-US"/>
              </w:rPr>
              <w:t>ALCULATION OF COST-OPTIMAL LEVELS OF MINIMUM ENERGY PERFORMANCE REQUIREMENT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 xml:space="preserve">The Commission shall establish by means of delegated acts in accordance with Articles 23, 24 and 25 by 30 June 2011 a comparative methodology framework for calculating cost-optimal levels of minimum energy performance requirements for buildings and building elements. </w:t>
            </w:r>
          </w:p>
          <w:p>
            <w:pPr>
              <w:pStyle w:val="CM4"/>
              <w:jc w:val="both"/>
              <w:rPr>
                <w:color w:val="000000"/>
                <w:sz w:val="20"/>
                <w:szCs w:val="20"/>
                <w:lang w:val="en-US"/>
              </w:rPr>
            </w:pPr>
            <w:r>
              <w:rPr>
                <w:color w:val="000000"/>
                <w:sz w:val="20"/>
                <w:szCs w:val="20"/>
                <w:lang w:val="sr-RS"/>
              </w:rPr>
              <w:t>The comparative methodology framework shall be established in accordance with Annex III and shall differentiate between new and existing buildings and between different categories of buildings</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p>
            <w:pPr>
              <w:pStyle w:val="CM1"/>
              <w:spacing w:before="200" w:after="200"/>
              <w:jc w:val="center"/>
              <w:rPr>
                <w:color w:val="000000"/>
                <w:sz w:val="20"/>
                <w:szCs w:val="20"/>
                <w:lang w:val="sr-RS"/>
              </w:rPr>
            </w:pPr>
            <w:r>
              <w:rPr>
                <w:color w:val="000000"/>
                <w:sz w:val="20"/>
                <w:szCs w:val="20"/>
                <w:lang w:val="sr-RS"/>
              </w:rPr>
            </w:r>
          </w:p>
          <w:p>
            <w:pPr>
              <w:pStyle w:val="Normal"/>
              <w:spacing w:before="0" w:after="15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Nisu bile urađene troškovno-optimalne analize za stambene i nestambene zgrade na osnovu kojih bi se odredili minimalnim zahtev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u skladu sa troškovno-optimalnom analizom za stambene i nestambene zgrade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calculate cost-optimal levels of minimum energy performance requirements using the comparative methodology framework established in accordance with paragraph 1 and relevant parameters, such as climatic conditions and the practical accessibility of energy infrastructure, and compare the results of this calculation with the minimum energy performance requirements in force. </w:t>
            </w:r>
          </w:p>
          <w:p>
            <w:pPr>
              <w:pStyle w:val="CM3"/>
              <w:jc w:val="both"/>
              <w:rPr>
                <w:color w:val="000000"/>
                <w:sz w:val="20"/>
                <w:szCs w:val="20"/>
                <w:lang w:val="sr-RS"/>
              </w:rPr>
            </w:pPr>
            <w:r>
              <w:rPr>
                <w:color w:val="000000"/>
                <w:sz w:val="20"/>
                <w:szCs w:val="20"/>
                <w:lang w:val="sr-RS"/>
              </w:rPr>
              <w:t>Member States shall report to the Commission all input data and assumptions used for those calculations and the results of those calculations. The report may be included in the Energy Efficiency Action Plans referred to in Article 14(2) of Directive 2006/32/EC. Member States shall submit those reports to the Commission at regular intervals, which shall not be longer than five years. The first report shall be submitted by 30 June 2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Nisu bile urađene troškovno-optimalne analize za stambene i nestambene zgrade na osnovu kojih bi se odredili minimalnim zahtev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h zhateva u sladu sa troškovno-optimalnom analizom za stabene i nestambene zgrade.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f the result of the comparison performed in accordance with paragraph 2 shows that the minimum energy performance requirements in force are significantly less energy efficient than cost-optimal levels of minimum energy performance requirements, the Member State concerned shall justify this difference in writing to the Commission in the report referred to in paragraph 2, accompanied, to the extent that the gap cannot be justified, by a plan outlining appropriate steps to significantly reduce the gap by the next review of the energy performance requirements as referred to in Article 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Nisu bile urađene troškovno-optimalne analize za stambene i nestambene zgrade na osnovu kojih bi se odredili minimalnim zahtev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h zahteva u sladu sa troškovno-optimalnom analizom za stabene i nestambene zgrade. Očekuje se usvajanje  do kraja godine.</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publish a report on the progress of the Member States in reaching cost-optimal levels of minimum energy performance requir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N</w:t>
            </w:r>
            <w:r>
              <w:rPr>
                <w:b/>
                <w:bCs/>
                <w:color w:val="000000"/>
                <w:sz w:val="20"/>
                <w:szCs w:val="20"/>
                <w:lang w:val="en-US"/>
              </w:rPr>
              <w:t>EW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1. Member States shall take the necessary measures to ensure that new buildings meet the minimum energy performance requirements laid down in accordance with Article 4.</w:t>
            </w:r>
          </w:p>
          <w:p>
            <w:pPr>
              <w:pStyle w:val="CM4"/>
              <w:jc w:val="both"/>
              <w:rPr>
                <w:color w:val="000000"/>
                <w:sz w:val="20"/>
                <w:szCs w:val="20"/>
                <w:lang w:val="sr-RS"/>
              </w:rPr>
            </w:pPr>
            <w:r>
              <w:rPr>
                <w:color w:val="000000"/>
                <w:sz w:val="20"/>
                <w:szCs w:val="20"/>
                <w:lang w:val="sr-RS"/>
              </w:rPr>
              <w:t>2. Member States shall ensure that, before construction of new buildings starts, the technical, environmental and economic feasibility of high-efficiency alternative systems, if available, is taken into accou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Ovim pravilnikom bliže se propisuju energetska svojstva i način izračunavanja toplotnih svojstava objekata visokogradnje, kao i energetski zahtevi za nove i postojeće objekt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Energetski pasoš moraju imati sve nove zgrade, kao i postojeće zgrade koje se rekonstruišu, adaptiraju, saniraju ili energetski saniraju, osim zgrada koje su ovim pravilnikom izuzete od obaveze energetske sertifikacij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Uslovi za izdavanje energetskog pasoša zgrade su:</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za postojeću zgradu – da se koristi u skladu sa propisima kojima se uređuje izgradnja objekata;</w:t>
            </w:r>
          </w:p>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za novu zgradu – da je projektovana i izgrađena u skladu sa propisima kojima se uređuje izgradnja objekata i propisima kojima se uređuju energetska svojstva zgrad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jc w:val="both"/>
              <w:rPr>
                <w:b/>
                <w:b/>
                <w:bCs/>
                <w:color w:val="000000"/>
                <w:sz w:val="20"/>
                <w:szCs w:val="20"/>
                <w:lang w:val="sr-RS"/>
              </w:rPr>
            </w:pPr>
            <w:r>
              <w:rPr>
                <w:b/>
                <w:bCs/>
                <w:color w:val="000000"/>
                <w:sz w:val="20"/>
                <w:szCs w:val="20"/>
                <w:lang w:val="sr-RS"/>
              </w:rPr>
              <w:t>E</w:t>
            </w:r>
            <w:r>
              <w:rPr>
                <w:b/>
                <w:bCs/>
                <w:color w:val="000000"/>
                <w:sz w:val="20"/>
                <w:szCs w:val="20"/>
                <w:lang w:val="en-US"/>
              </w:rPr>
              <w:t>XISTING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take the necessary measures to ensure that when buildings undergo major renovation, the energy performance of the building or the renovated part thereof is upgraded in order to meet minimum energy performance requirements set in accordance with Article 4 in so far as this is technically, functionally and economically feasible.</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Those requirements shall be applied to the renovated building or building unit as a whole. Additionally or alternatively, requirements may be applied to the renovated building elements.</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3</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8.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Ovim pravilnikom bliže se propisuju energetska svojstva i način izračunavanja toplotnih svojstava objekata visokogradnje, kao i energetski zahtevi za nove i postojeće objekt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Ovaj pravilnik primenjuje se n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izgradnju novih zgrad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rekonstrukciju, dogradnju, obnovu, adaptaciju, sanaciju i energetsku sanaciju postojećih zgrad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rekonstrukciju, adaptaciju, sanaciju, obnovu i revitalizaciju kulturnih dobara i zgrada u njihovoj zaštićenoj okolini sa jasno određenim granicama katastarskih parcela i kulturnih dobara, upisanih u Listu svetske kulturne baštine i objekata u zaštićenim područjima, u skladu sa aktom o zaštiti kulturnih dobara i sa uslovima organa, odnosno organizacije nadležne za poslove zaštite kulturnih dobar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 zgrade ili delove zgrada koje čine tehničko-tehnološku ili funkcionalnu celinu, a koje se prodaju ili daju u zakup.</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Energetski pasoš moraju imati sve nove zgrade, kao i postojeće zgrade koje se rekonstruišu, adaptiraju, saniraju ili energetski saniraju, osim zgrada koje su ovim pravilnikom izuzete od obaveze energetske sertifikacij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Uslovi za izdavanje energetskog pasoša zgrade su:</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za postojeću zgradu – da se koristi u skladu sa propisima kojima se uređuje izgradnja objekata;</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za novu zgradu – da je projektovana i izgrađena u skladu sa propisima kojima se uređuje izgradnja objekata i propisima kojima se uređuju energetska svojstva zgrad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in addition take the necessary measures to ensure that when a building element that forms part of the building envelope and has a significant impact on the energy performance of the building envelope, is retrofitted or replaced, the energy performance of the building element meets minimum energy performance requirements in so far as this is technically, functionally and economically feasible.</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shall determine these minimum energy performance requirements in accordance with Article 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0.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eastAsia="sr-CS"/>
              </w:rPr>
              <w:t>Najveće dopuštene vrednosti koeficijenata prolaza toplote, Umax [W/(m2xk)] elemenata termičkog omotača zgrade, odnosno elemenata između dve susedne termičke zone, sadržane su u Tabeli 3.4.1.3 - Najveće dozvoljene vrednosti koeficijenta prolaza toplote, Umax [W/(m2xk)] za elemente termičkog omotača zgrade Priloga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encourage, in relation to buildings undergoing major renovation, high-efficiency alternative systems, in so far as this is technically, functionally and economically feasible, and shall address the issues of healthy indoor climate conditions, fire safety and risks related to intense seismic activ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30.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Smatra se da su osnovni zahtevi zaštite od požara iz stava 1. Ovoga člana ispunjeni ukoliko su sprovedeni zahtevi zaštite od požar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utvrđeni posebnim propisima, standardima i drugim aktima kojima je uređena oblast zaštite od požara i eksplozija;</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utvrđeni procenom rizika od požara, kojom su iskazane mere zaštite od požara za konstrukciju, materijale, instalacije i opremanje zaštitnim sistemima i uređajim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color w:val="000000"/>
                <w:sz w:val="20"/>
                <w:szCs w:val="20"/>
                <w:lang w:val="sr-RS"/>
              </w:rPr>
            </w:pPr>
            <w:r>
              <w:rPr>
                <w:rFonts w:cs="Times New Roman"/>
                <w:b/>
                <w:color w:val="000000"/>
                <w:sz w:val="20"/>
                <w:szCs w:val="20"/>
                <w:lang w:val="sr-RS"/>
              </w:rPr>
            </w:r>
          </w:p>
          <w:p>
            <w:pPr>
              <w:pStyle w:val="CM4"/>
              <w:rPr>
                <w:b/>
                <w:b/>
                <w:color w:val="000000"/>
                <w:sz w:val="20"/>
                <w:szCs w:val="20"/>
                <w:lang w:val="sr-RS"/>
              </w:rPr>
            </w:pPr>
            <w:r>
              <w:rPr>
                <w:b/>
                <w:color w:val="000000"/>
                <w:sz w:val="20"/>
                <w:szCs w:val="20"/>
                <w:lang w:val="sr-RS"/>
              </w:rPr>
              <w:t>T</w:t>
            </w:r>
            <w:r>
              <w:rPr>
                <w:b/>
                <w:color w:val="000000"/>
                <w:sz w:val="20"/>
                <w:szCs w:val="20"/>
                <w:lang w:val="en-US"/>
              </w:rPr>
              <w:t>ECHNICAL BUILDING SYSTEMS, ELECTROMOBILITY AND SMART READINESS INDICATOR</w:t>
            </w:r>
            <w:r>
              <w:rPr>
                <w:b/>
                <w:color w:val="000000"/>
                <w:sz w:val="20"/>
                <w:szCs w:val="20"/>
                <w:lang w:val="sr-RS"/>
              </w:rPr>
              <w:t xml:space="preserve">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for the purpose of optimising the energy use of technical building systems, set system requirements in respect of the overall energy performance, the proper installation, and the appropriate dimensioning, adjustment and control of the technical building systems which are installed in existing buildings. Member States may also apply these system requirements to new buildings.</w:t>
            </w:r>
          </w:p>
          <w:p>
            <w:pPr>
              <w:pStyle w:val="CM4"/>
              <w:jc w:val="both"/>
              <w:rPr>
                <w:color w:val="000000"/>
                <w:sz w:val="20"/>
                <w:szCs w:val="20"/>
                <w:lang w:val="sr-RS"/>
              </w:rPr>
            </w:pPr>
            <w:r>
              <w:rPr>
                <w:color w:val="000000"/>
                <w:sz w:val="20"/>
                <w:szCs w:val="20"/>
                <w:lang w:val="sr-RS"/>
              </w:rPr>
              <w:t xml:space="preserve">System requirements shall be set for new, replacement and upgrading of technical building systems and shall be applied in so far as they are technically, economically and functionally feasible.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require new buildings, where technically and economically feasible, to be equipped with self-regulating devices for the separate regulation of the temperature in each room or, where justified, in a designated heated zone of the building unit. In existing buildings, the installation of such self-regulating devices shall be required when heat generators are replaced, where technically and economically feasib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7.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51.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rFonts w:ascii="Times New Roman" w:hAnsi="Times New Roman" w:cs="Times New Roman"/>
                <w:sz w:val="20"/>
                <w:szCs w:val="20"/>
                <w:lang w:val="sr-Latn-RS"/>
              </w:rPr>
            </w:pPr>
            <w:r>
              <w:rPr>
                <w:rFonts w:cs="Times New Roman" w:ascii="Times New Roman" w:hAnsi="Times New Roman"/>
                <w:sz w:val="20"/>
                <w:szCs w:val="20"/>
                <w:lang w:val="sr-CS"/>
              </w:rPr>
              <w:t>Investitor je dužan da instalaciju svake nove zgrade za predaju toplotne energije, opremi:</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1) uređajima za regulaciju i uređajima za merenje predate količine toplotne energije zgradi, a gde postoji i potrošne tople vode;</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uređajima za merenje predate količine topolotne energije za svaki deo zgrade, a gde postoji i potrošne tople vode; </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3) uređajima za regulaciju predate količine toplotne energije za svako grejno telo.</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 xml:space="preserve">4) za zgrade već priključene na sistem daljinskog grejanja, za svaki deo zgrade ugrade uređaj za merenje predate toplotne energije ili delitelje toplote na svakom grejnom telu, pod uslovom da je tehnički izvodljivo i troškovno-opravdano. </w:t>
            </w:r>
          </w:p>
          <w:p>
            <w:pPr>
              <w:pStyle w:val="Normal"/>
              <w:ind w:firstLine="14"/>
              <w:rPr>
                <w:rFonts w:ascii="Times New Roman" w:hAnsi="Times New Roman" w:eastAsia="Times New Roman" w:cs="Times New Roman"/>
                <w:strike/>
                <w:color w:val="000000"/>
                <w:sz w:val="20"/>
                <w:szCs w:val="20"/>
                <w:lang w:val="sr-RS"/>
              </w:rPr>
            </w:pPr>
            <w:r>
              <w:rPr>
                <w:rFonts w:eastAsia="Times New Roman" w:cs="Times New Roman" w:ascii="Times New Roman" w:hAnsi="Times New Roman"/>
                <w:strike/>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eastAsia="sr-CS"/>
              </w:rPr>
              <w:t>With regard to new non-residential buildings and non-residential buildings undergoing major renovation, with more than ten parking spaces, Member States shall ensure the installation of at least one recharging point within the meaning of Directive 2014/94/EU of the European Parliament and of the Council ( 1 ) and ducting infrastructure, namely conduits for electric cables, for at least one in every five parking spaces to enable the installation at a later stage of recharging points for electric vehicles where</w:t>
            </w:r>
            <w:r>
              <w:rPr>
                <w:rFonts w:cs="Times New Roman" w:ascii="Times New Roman" w:hAnsi="Times New Roman"/>
                <w:color w:val="000000"/>
                <w:sz w:val="20"/>
                <w:szCs w:val="20"/>
                <w:lang w:val="sr-RS"/>
              </w:rPr>
              <w:t>:</w:t>
            </w:r>
          </w:p>
          <w:p>
            <w:pPr>
              <w:pStyle w:val="CM4"/>
              <w:jc w:val="both"/>
              <w:rPr>
                <w:color w:val="000000"/>
                <w:sz w:val="20"/>
                <w:szCs w:val="20"/>
                <w:lang w:val="sr-RS"/>
              </w:rPr>
            </w:pPr>
            <w:r>
              <w:rPr>
                <w:color w:val="000000"/>
                <w:sz w:val="20"/>
                <w:szCs w:val="20"/>
                <w:lang w:val="sr-RS"/>
              </w:rPr>
              <w:t xml:space="preserve">A) the car park is located inside the building, and, for major renovations, renovation measures include the car park or the electrical infrastructure of the building; or </w:t>
            </w:r>
          </w:p>
          <w:p>
            <w:pPr>
              <w:pStyle w:val="CM4"/>
              <w:jc w:val="both"/>
              <w:rPr>
                <w:color w:val="000000"/>
                <w:sz w:val="20"/>
                <w:szCs w:val="20"/>
                <w:lang w:val="sr-RS"/>
              </w:rPr>
            </w:pPr>
            <w:r>
              <w:rPr>
                <w:color w:val="000000"/>
                <w:sz w:val="20"/>
                <w:szCs w:val="20"/>
                <w:lang w:val="sr-RS"/>
              </w:rPr>
              <w:t xml:space="preserve">(b) the car park is physically adjacent to the building, and, for major renovations, renovation measures include the car park or the electrical infrastructure of the car park. </w:t>
            </w:r>
          </w:p>
          <w:p>
            <w:pPr>
              <w:pStyle w:val="Normal"/>
              <w:jc w:val="both"/>
              <w:rPr>
                <w:rFonts w:ascii="Times New Roman" w:hAnsi="Times New Roman" w:cs="Times New Roman"/>
                <w:b/>
                <w:b/>
                <w:bCs/>
                <w:color w:val="000000"/>
                <w:sz w:val="20"/>
                <w:szCs w:val="20"/>
                <w:lang w:val="sr-RS"/>
              </w:rPr>
            </w:pPr>
            <w:r>
              <w:rPr>
                <w:rFonts w:eastAsia="Times New Roman" w:cs="Times New Roman" w:ascii="Times New Roman" w:hAnsi="Times New Roman"/>
                <w:color w:val="000000"/>
                <w:sz w:val="20"/>
                <w:szCs w:val="20"/>
                <w:lang w:val="sr-RS" w:eastAsia="sr-CS"/>
              </w:rPr>
              <w:t>The Commission shall report to the European Parliament and the Council by 1 January 2023 on the potential contribution of a Union building policy to the promotion of electromobility and shall, if appropriate,propose measures in that regar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Implementiraće se kroz izmenu zakona iz oblasti građevinars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lay down requirements for the installation of a minimum number of recharging points for all non-residential buildings with more than twenty parking spaces, by 1 January 2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Implementiraće se kroz izmenu zakona iz oblasti građevinars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may decide not to lay down or apply the requirements referred to in paragraphs 2 and 3 to buildings owned and occupied by small and medium-sized enterprises as defined in Title I of the Annex to Commission Recommendation 2003/361/EC ( 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Implementiraće se kroz izmenu zakona iz oblasti građevinars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With regard to new residential buildings and residential buildings undergoing major renovation, with more than ten parking spaces, Member States shall ensure the installation of ducting infrastructure, namely conduits for electric cables, for every parking space to enable the installation, at a later stage, of recharging points for electric vehicles, wher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a) the car park is located inside the building, and, for major renovations, renovation measures include the car park or the electric infrastructure of the building; or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the car park is physically adjacent to the building, and, for major renovations, renovation measures include the car park or the electrical infrastructure of the car park.</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Implementiraće se kroz izmenu zakona iz oblasti građevinars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may decide not to apply paragraphs 2, 3 and 5 to specific categories of buildings where:</w:t>
            </w:r>
          </w:p>
          <w:p>
            <w:pPr>
              <w:pStyle w:val="Normal"/>
              <w:jc w:val="both"/>
              <w:rPr>
                <w:rFonts w:ascii="Times New Roman" w:hAnsi="Times New Roman" w:eastAsia="Times New Roman" w:cs="Times New Roman"/>
                <w:color w:val="000000"/>
                <w:sz w:val="20"/>
                <w:szCs w:val="20"/>
                <w:lang w:val="sr-RS" w:eastAsia="sr-CS"/>
              </w:rPr>
            </w:pPr>
            <w:r>
              <w:rPr>
                <w:rFonts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lang w:val="sr-RS" w:eastAsia="sr-CS"/>
              </w:rPr>
              <w:t xml:space="preserve">a) with regard to paragraphs 2 and 5, building permit applications or equivalent applications have been submitted by 10 March 2021; </w:t>
            </w:r>
          </w:p>
          <w:p>
            <w:pPr>
              <w:pStyle w:val="CM4"/>
              <w:jc w:val="both"/>
              <w:rPr>
                <w:color w:val="000000"/>
                <w:sz w:val="20"/>
                <w:szCs w:val="20"/>
                <w:lang w:val="sr-RS"/>
              </w:rPr>
            </w:pPr>
            <w:r>
              <w:rPr>
                <w:color w:val="000000"/>
                <w:sz w:val="20"/>
                <w:szCs w:val="20"/>
                <w:lang w:val="sr-RS"/>
              </w:rPr>
              <w:t xml:space="preserve">(b) the ducting infrastructure required would rely on micro isolated systems or the buildings are situated in the outermost regions within the meaning of Article 349 TFEU, if this would lead to substantial problems for the operation of the local energy system and would endanger the stability of the local gri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c) the cost of the recharging and ducting installations exceeds 7 % of the total cost of the major renovation of the building;</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d) a public building is already covered by comparable requirements according to the transposition of Directive 2014/94/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Implementiraće se kroz izmenu zakona iz oblasti građevinars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provide for measures in order to simplify the deployment of recharging points in new and existing residential and non-residential buildings and address possible regulatory barriers, including permitting and approval procedures, without prejudice to the property and tenancy law of the Member States</w:t>
            </w:r>
            <w:r>
              <w:rPr>
                <w:rFonts w:cs="Times New Roman" w:ascii="Times New Roman" w:hAnsi="Times New Roman"/>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Implementiraće se kroz izmenu zakona iz oblasti građevinarstva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Implementiraće se kroz izmenu zakona iz oblasti građevinarstva</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consider the need for coherent policies for buildings, soft and green mobility and urban plan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30.1.7</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ravila uređenja sadržana u prostornom planu područja posebne namene, prostornom planu jedinice lokalne samouprave i urbanističkim planovima sadrže naročito:</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mere energetske efikasnosti izgradn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ensure that, when a technical building system is installed, replaced or upgraded, the overall energy performance of the altered part, and where relevant, of the complete altered system, is assessed. The results shall be documented and passed on to the building owner, so that they remain available and can be used for the verification of compliance with the minimum requirements laid down pursuant to paragraph 1 of this Article and the issue of energy performance certificates. Without prejudice to Article 12, Member States shall decide whether to require the issuing of a new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Izdavanje Sertigikata o energetskim svojstvima zgrada je predmet Pravilnika o uslovima, sadržini i načinu izdavanja sertifikata o energetskim svojstvima zgrada, koji je u procesu promene, i trebalo bi da obuhvati predmet ove odredbe Direktiv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h zhateva u sladu sa troškovno-optimalnom analizom za stabene i nestambene zgrade.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The Commission shall, by 31 December 2019, adopt a delegated act in accordance with Article 23, supplementing this Directive by establishing an optional common Union scheme for rating the smart readiness of buildings. The rating shall be based on an assessment of the capabilities of a building or building unit to adapt its operation to the needs of the occupant and the grid and to improve its energy efficiency and overall performanc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In accordance with Annex Ia, the optional common Union scheme for rating the smart readiness of buildings shall: </w:t>
            </w:r>
          </w:p>
          <w:p>
            <w:pPr>
              <w:pStyle w:val="CM4"/>
              <w:jc w:val="both"/>
              <w:rPr>
                <w:color w:val="000000"/>
                <w:sz w:val="20"/>
                <w:szCs w:val="20"/>
                <w:lang w:val="sr-RS"/>
              </w:rPr>
            </w:pPr>
            <w:r>
              <w:rPr>
                <w:color w:val="000000"/>
                <w:sz w:val="20"/>
                <w:szCs w:val="20"/>
                <w:lang w:val="sr-RS"/>
              </w:rPr>
              <w:t xml:space="preserve">(a) establish the definition of the smart readiness indicator;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establish a methodology by which it is to be calcul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The Commission shall, by 31 December 2019, and after having consulted the relevant stakeholders, adopt an implementing act detailing the technical modalities for the effective implementation of the scheme referred to in paragraph 10 of this Article, including a timeline for a non-committal test-phase at national level, and clarifying the complementary relation of the scheme to the energy performance certificates referred to in Article 11. </w:t>
            </w:r>
          </w:p>
          <w:p>
            <w:pPr>
              <w:pStyle w:val="Normal"/>
              <w:jc w:val="both"/>
              <w:rPr>
                <w:rFonts w:ascii="Times New Roman" w:hAnsi="Times New Roman" w:eastAsia="Times New Roman" w:cs="Times New Roman"/>
                <w:color w:val="000000"/>
                <w:sz w:val="20"/>
                <w:szCs w:val="20"/>
                <w:lang w:val="sr-RS" w:eastAsia="sr-CS"/>
              </w:rPr>
            </w:pPr>
            <w:r>
              <w:rPr>
                <w:rFonts w:cs="Times New Roman" w:ascii="Times New Roman" w:hAnsi="Times New Roman"/>
                <w:color w:val="000000"/>
                <w:sz w:val="20"/>
                <w:szCs w:val="20"/>
                <w:lang w:val="sr-RS"/>
              </w:rPr>
              <w:t>That implementing act shall be adopted in accordance with the examination procedure referred to in Article 2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color w:val="000000"/>
                <w:sz w:val="20"/>
                <w:szCs w:val="20"/>
                <w:lang w:val="sr-RS"/>
              </w:rPr>
            </w:pPr>
            <w:r>
              <w:rPr>
                <w:b/>
                <w:color w:val="000000"/>
                <w:sz w:val="20"/>
                <w:szCs w:val="20"/>
                <w:lang w:val="sr-RS"/>
              </w:rPr>
              <w:t xml:space="preserve">Nearly zero-energy buildings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 by 31 December 2020, all new buildings are nearly zero-energy buildings; and</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after 31 December 2018, new buildings occupied and owned by public authorities are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Nedostatak analiza o troškovno-optimalnim nivoima energetskih karakteristika novih i saniranih zgra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h zateva u sladu sa troškovno-optimalnom analizom i definisanje zgrade n</w:t>
            </w:r>
            <w:r>
              <w:rPr>
                <w:rFonts w:cs="Times New Roman" w:ascii="Times New Roman" w:hAnsi="Times New Roman"/>
                <w:sz w:val="20"/>
                <w:szCs w:val="20"/>
              </w:rPr>
              <w:t xml:space="preserve"> </w:t>
            </w:r>
            <w:r>
              <w:rPr>
                <w:rFonts w:cs="Times New Roman" w:ascii="Times New Roman" w:hAnsi="Times New Roman"/>
                <w:sz w:val="20"/>
                <w:szCs w:val="20"/>
                <w:lang w:val="sr-RS"/>
              </w:rPr>
              <w:t>ZEB.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furthermore, following the leading example of the public sector, develop policies and take measures such as the setting of targets in order to stimulate the transformation of buildings that are refurbished into nearly zero-energy buildings, and inform the Commission thereof in their national plans referred to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Nedostatak analiza o troškovno-optimalnim nivoima energetskih karakteristika novih i saniranih javnih zgra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U toku je izmena propisa pod rednim brojem 03 i 04, koja će obuhvatiti revidiranje minimalnih zateva u sladu sa troškovno-optimalnom analizom i definisanje zgrade nzeb.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The national plans shall include, inter alia, the following elements: </w:t>
            </w:r>
          </w:p>
          <w:p>
            <w:pPr>
              <w:pStyle w:val="CM4"/>
              <w:jc w:val="both"/>
              <w:rPr>
                <w:color w:val="000000"/>
                <w:sz w:val="20"/>
                <w:szCs w:val="20"/>
                <w:lang w:val="sr-RS"/>
              </w:rPr>
            </w:pPr>
            <w:r>
              <w:rPr>
                <w:color w:val="000000"/>
                <w:sz w:val="20"/>
                <w:szCs w:val="20"/>
                <w:lang w:val="sr-RS"/>
              </w:rPr>
              <w:t xml:space="preserve">(a) the Member State’s detailed application in practice of the definition of nearly zero-energy buildings, reflecting their national, regional or local conditions, and including a numerical indicator of primary energy use expressed in kwh/m 2 per year. Primary energy factors used for the determination of the primary energy use may be based on national or regional yearly average values and may take into account relevant European standards; </w:t>
            </w:r>
          </w:p>
          <w:p>
            <w:pPr>
              <w:pStyle w:val="CM4"/>
              <w:jc w:val="both"/>
              <w:rPr>
                <w:color w:val="000000"/>
                <w:sz w:val="20"/>
                <w:szCs w:val="20"/>
                <w:lang w:val="sr-RS"/>
              </w:rPr>
            </w:pPr>
            <w:r>
              <w:rPr>
                <w:color w:val="000000"/>
                <w:sz w:val="20"/>
                <w:szCs w:val="20"/>
                <w:lang w:val="sr-RS"/>
              </w:rPr>
              <w:t xml:space="preserve">(b) intermediate targets for improving the energy performance of new buildings, by 2015, with a view to preparing the implementation of paragraph 1; </w:t>
            </w:r>
          </w:p>
          <w:p>
            <w:pPr>
              <w:pStyle w:val="CM4"/>
              <w:jc w:val="both"/>
              <w:rPr>
                <w:color w:val="000000"/>
                <w:sz w:val="20"/>
                <w:szCs w:val="20"/>
                <w:lang w:val="sr-RS"/>
              </w:rPr>
            </w:pPr>
            <w:r>
              <w:rPr>
                <w:color w:val="000000"/>
                <w:sz w:val="20"/>
                <w:szCs w:val="20"/>
                <w:lang w:val="sr-RS"/>
              </w:rPr>
              <w:t>(c) information on the policies and financial or other measures adopted in the context of paragraphs 1 and 2 for the promotion of nearly zero-energy buildings, including details of national requirements and measures concerning the use of energy from renewable sources in new buildings and existing buildings undergoing major renovation in the context of Article 13(4) of Directive 2009/28/EC and Articles 6 and 7 of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Nedostatak analiza o troškovno-optimalnim nivoima energetskih karakteristika novih i saniranih zgrad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U toku je izmena propisa pod rednim brojem 03 i 04, koja će obuhvatiti revidiranje minimalnih zateva u sladu sa troškovno-optimalnom analizom i definisanje zgrade nzeb. </w:t>
            </w:r>
          </w:p>
          <w:p>
            <w:pPr>
              <w:pStyle w:val="Normal"/>
              <w:spacing w:before="120" w:after="120"/>
              <w:rPr>
                <w:rFonts w:ascii="Times New Roman" w:hAnsi="Times New Roman" w:cs="Times New Roman"/>
                <w:sz w:val="20"/>
                <w:szCs w:val="20"/>
                <w:lang w:val="sr-RS"/>
              </w:rPr>
            </w:pPr>
            <w:r>
              <w:rPr>
                <w:rFonts w:cs="Times New Roman" w:ascii="Times New Roman" w:hAnsi="Times New Roman"/>
                <w:color w:val="FF0000"/>
                <w:sz w:val="20"/>
                <w:szCs w:val="20"/>
                <w:lang w:val="sr-RS"/>
              </w:rPr>
              <w:t>Dugoročna Strategija za podsticanje ulaganja u obnovu nacionalnog fonda zgrada Republike Srbije do 2050. godine („Službeni glasnik RS”, br. 27/2022) je usvojena početkom 2022.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evaluate the national plans referred to in paragraph 1, notably the adequacy of the measures envisaged by the Member State in relation to the objectives of this Directive. The Commission, taking due account of the principle of subsidiarity, may request further specific information regarding the requirements set out in paragraphs 1, 2 and 3. In that case, the Member State concerned shall submit the requested information or propose amendments within nine months following the request from the Commission. Following its evaluation, the Commission may issue a recommend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by 31 December 2012 and every three years thereafter publish a report on the progress of Member States in increasing the number of nearly zero-energy buildings. On the basis of that report the Commission shall develop an action plan and, if necessary, propose measures to increase the number of those buildings and encourage best practices as regards the cost-effective transformation of existing buildings into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pacing w:before="0" w:after="120"/>
              <w:jc w:val="both"/>
              <w:rPr>
                <w:color w:val="000000"/>
                <w:sz w:val="20"/>
                <w:szCs w:val="20"/>
                <w:lang w:val="sr-RS"/>
              </w:rPr>
            </w:pPr>
            <w:r>
              <w:rPr>
                <w:color w:val="000000"/>
                <w:sz w:val="20"/>
                <w:szCs w:val="20"/>
                <w:lang w:val="sr-RS"/>
              </w:rPr>
              <w:t>Member States may decide not to apply the requirements set out in points (a) and (b) of paragraph 1 in specific and justifiable cases where the cost-benefit analysis over the economic lifecycle of the building in question is negative. Member States shall inform the Commission of the principles of the relevant legislative regim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članica EU.</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b/>
                <w:b/>
                <w:bCs/>
                <w:color w:val="000000"/>
                <w:sz w:val="20"/>
                <w:szCs w:val="20"/>
                <w:lang w:val="sr-RS"/>
              </w:rPr>
            </w:pPr>
            <w:r>
              <w:rPr>
                <w:b/>
                <w:bCs/>
                <w:color w:val="000000"/>
                <w:sz w:val="20"/>
                <w:szCs w:val="20"/>
                <w:lang w:val="sr-RS"/>
              </w:rPr>
              <w:t>FINANCIAL INCENTIVES A</w:t>
            </w:r>
            <w:r>
              <w:rPr>
                <w:b/>
                <w:bCs/>
                <w:color w:val="000000"/>
                <w:sz w:val="20"/>
                <w:szCs w:val="20"/>
                <w:lang w:val="en-US"/>
              </w:rPr>
              <w:t>ND MARKET BARRIER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In view of the importance of providing appropriate financing and other instruments to catalyse the energy performance of buildings and the transition to nearly zero-energy buildings, Member States shall take appropriate steps to consider the most relevant such instruments in the light of national circumstanc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8</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9</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70</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Sredstva za finansiranje poslova iz člana 57. Ovog zakona obezbeđuju se iz:</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1) budžeta Republike Srbije;</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2) budžeta autonomne pokrajine i jedinica lokalne samouprav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eastAsia="en-US"/>
              </w:rPr>
              <w:t xml:space="preserve">3) </w:t>
            </w:r>
            <w:r>
              <w:rPr>
                <w:rFonts w:cs="Times New Roman" w:ascii="Times New Roman" w:hAnsi="Times New Roman"/>
                <w:sz w:val="20"/>
                <w:szCs w:val="20"/>
                <w:lang w:val="sr-RS"/>
              </w:rPr>
              <w:t xml:space="preserve">fondova Evropske unije i drugih međunarodnih fondova;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4) donacija, poklona, priloga, pomoći i slično za povećanje kapaciteta za implementaciju zakona;</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5) kredita međunarodnih finansijskih institucija;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6) drugih izvora u skladu sa zakonom.</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Sredstva iz stava 1. Ovog člana mogu se koristiti samo za namene određene ovim zakonom.</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Nadležni organ autonomne pokrajine ili jedinice lokalne samouprave svojim aktom može utvrditi posebne finansijske i druge podsticaje, osnivanje budžetskih fondova kao i korišćenje sredstava iz postojećih sopstvenih fondova za realizaciju projekata i drugih aktivnosti za efikasno korišćenje energije na svojoj teritoriji, u skladu sa zakonom i propisima koji regulišu rad ovih organa. </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O sprovedenim aktivnostima u smislu stava 1. ovog člana, nadležni organ autonomne pokrajine i jedinice lokalne samouprave dužan je da obavesti Ministarstvo</w:t>
            </w:r>
            <w:r>
              <w:rPr>
                <w:rFonts w:cs="Times New Roman" w:ascii="Times New Roman" w:hAnsi="Times New Roman"/>
                <w:sz w:val="20"/>
                <w:szCs w:val="20"/>
                <w:lang w:val="en-US" w:eastAsia="en-US"/>
              </w:rPr>
              <w:t>.</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Za pravna i fizička lica koja primenjuju tehnologije, proizvode i stavljaju u promet proizvode koji doprinose efikasnijem korišćenju energije mogu se utvrditi poreske, carinske i druge olakšice, pod uslovima i u skladu sa zakonom i drugim propisima kojima se uređuju porezi, carine i druge dažbine</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draw up, by 30 June 2011, a list of existing and, if appropriate, proposed measures and instruments including those of a financial nature, other than those required by this Directive, which promote the objectives of this Directive.</w:t>
            </w:r>
          </w:p>
          <w:p>
            <w:pPr>
              <w:pStyle w:val="CM4"/>
              <w:jc w:val="both"/>
              <w:rPr>
                <w:color w:val="000000"/>
                <w:sz w:val="20"/>
                <w:szCs w:val="20"/>
                <w:lang w:val="sr-RS"/>
              </w:rPr>
            </w:pPr>
            <w:r>
              <w:rPr>
                <w:color w:val="000000"/>
                <w:sz w:val="20"/>
                <w:szCs w:val="20"/>
                <w:lang w:val="sr-RS"/>
              </w:rPr>
              <w:t>Member States shall update this list every three years. Member States shall communicate these lists to the Commission, which they may do by including them in the Energy Efficiency Action Plans referred to in Article 14(2)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9.3.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3 Mere za krajnju potrošnju i uštede u finalnoj energiji</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Tabela 9 Pregled pojedinačnih mera u sektoru domaćinstva</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Tabela 10 Pregled pojedinačnih mera u javnom i komercijalnom sektor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examine the effectiveness of the listed existing and proposed measures referred to in paragraph 2 as well as of relevant Union instruments, in supporting the implementation of this Directive. On the basis of that examination, and taking due account of the principle of subsidiarity, the Commission may provide advice or recommendations as regards specific national schemes and coordination with Union and international financial institutions. The Commission may include its examination and possible advice or recommendations in its report on the National Energy Efficiency Plans referred to in Article 14(5)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where appropriate, assist upon request Member States in setting up national or regional financial support programmes with the aim of increasing energy efficiency in buildings, especially of existing buildings, by supporting the exchange of best practice between the responsible national or regional authorities or bodi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 order to improve financing in support of the implementation of this Directive and taking due account of the principle of subsidiarity, the Commission shall, preferably by 2011, present an analysis on, in particular:</w:t>
            </w:r>
          </w:p>
          <w:p>
            <w:pPr>
              <w:pStyle w:val="CM4"/>
              <w:jc w:val="both"/>
              <w:rPr>
                <w:color w:val="000000"/>
                <w:sz w:val="20"/>
                <w:szCs w:val="20"/>
                <w:lang w:val="sr-RS"/>
              </w:rPr>
            </w:pPr>
            <w:r>
              <w:rPr>
                <w:color w:val="000000"/>
                <w:sz w:val="20"/>
                <w:szCs w:val="20"/>
                <w:lang w:val="sr-RS"/>
              </w:rPr>
              <w:t xml:space="preserve">(a) the effectiveness, the appropriateness of the level, and the actual amount used, of structural funds and framework programmes that were used for increasing energy efficiency in buildings, especially in housing;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the effectiveness of the use of funds from the EIB and other public finance institu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c) the coordination of Union and national funding and other forms of support that can act as a leverage for stimulating investments in energy efficiency and the adequacy of such funds for achieving Union objectiv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link their financial measures for energy efficiency improvements in the renovation of buildings to the targeted or achieved energy savings, as determined by one or more of the following criteria:</w:t>
            </w:r>
          </w:p>
          <w:p>
            <w:pPr>
              <w:pStyle w:val="CM4"/>
              <w:jc w:val="both"/>
              <w:rPr>
                <w:color w:val="000000"/>
                <w:sz w:val="20"/>
                <w:szCs w:val="20"/>
                <w:lang w:val="sr-RS"/>
              </w:rPr>
            </w:pPr>
            <w:r>
              <w:rPr>
                <w:color w:val="000000"/>
                <w:sz w:val="20"/>
                <w:szCs w:val="20"/>
                <w:lang w:val="sr-RS"/>
              </w:rPr>
              <w:t xml:space="preserve">(a) the energy performance of the equipment or material used for the renovation; in which case, the equipment or material used for the renovation is to be installed by an installer with the relevant level of certification or qualification; </w:t>
            </w:r>
          </w:p>
          <w:p>
            <w:pPr>
              <w:pStyle w:val="CM4"/>
              <w:jc w:val="both"/>
              <w:rPr>
                <w:color w:val="000000"/>
                <w:sz w:val="20"/>
                <w:szCs w:val="20"/>
                <w:lang w:val="sr-RS"/>
              </w:rPr>
            </w:pPr>
            <w:r>
              <w:rPr>
                <w:color w:val="000000"/>
                <w:sz w:val="20"/>
                <w:szCs w:val="20"/>
                <w:lang w:val="sr-RS"/>
              </w:rPr>
              <w:t xml:space="preserve">(b) standard values for calculation of energy savings in buildings; </w:t>
            </w:r>
          </w:p>
          <w:p>
            <w:pPr>
              <w:pStyle w:val="CM4"/>
              <w:jc w:val="both"/>
              <w:rPr>
                <w:color w:val="000000"/>
                <w:sz w:val="20"/>
                <w:szCs w:val="20"/>
                <w:lang w:val="sr-RS"/>
              </w:rPr>
            </w:pPr>
            <w:r>
              <w:rPr>
                <w:color w:val="000000"/>
                <w:sz w:val="20"/>
                <w:szCs w:val="20"/>
                <w:lang w:val="sr-RS"/>
              </w:rPr>
              <w:t xml:space="preserve">(c) the improvement achieved due to such renovation by comparing energy performance certificates issued before and after renovation; </w:t>
            </w:r>
          </w:p>
          <w:p>
            <w:pPr>
              <w:pStyle w:val="CM4"/>
              <w:jc w:val="both"/>
              <w:rPr>
                <w:color w:val="000000"/>
                <w:sz w:val="20"/>
                <w:szCs w:val="20"/>
                <w:lang w:val="sr-RS"/>
              </w:rPr>
            </w:pPr>
            <w:r>
              <w:rPr>
                <w:color w:val="000000"/>
                <w:sz w:val="20"/>
                <w:szCs w:val="20"/>
                <w:lang w:val="sr-RS"/>
              </w:rPr>
              <w:t xml:space="preserve">(d) the results of an energy audit;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e) the results of another relevant, transparent and proportionate method that shows the improvement in energy performanc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3</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4</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Sredstva kojima raspolaže za primenu mera energertske efikasnosti, Uprava dodeljuje korisnicima, a na osnovu javnih poziva koje objavljuje.</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Uz zahtev za dobijanje sredstava Uprave, za finansiranje investicionih projekata unapređenja energetske efikasnosti postojećih energetskih </w:t>
            </w:r>
            <w:bookmarkStart w:id="0" w:name="_Hlk59448241"/>
            <w:r>
              <w:rPr>
                <w:rFonts w:eastAsia="Times New Roman" w:cs="Times New Roman" w:ascii="Times New Roman" w:hAnsi="Times New Roman"/>
                <w:color w:val="000000"/>
                <w:sz w:val="20"/>
                <w:szCs w:val="20"/>
                <w:lang w:val="sr-CS"/>
              </w:rPr>
              <w:t>objekata, tehnoloških i proizvodnih procesa ili usluga</w:t>
            </w:r>
            <w:bookmarkEnd w:id="0"/>
            <w:r>
              <w:rPr>
                <w:rFonts w:eastAsia="Times New Roman" w:cs="Times New Roman" w:ascii="Times New Roman" w:hAnsi="Times New Roman"/>
                <w:color w:val="000000"/>
                <w:sz w:val="20"/>
                <w:szCs w:val="20"/>
                <w:lang w:val="sr-CS"/>
              </w:rPr>
              <w:t>, prilaže se izveštaj o izvršenom energetskom pregledu, odnosno za zgrade izveštaj o obavljenom energetskom pregledu za postojeće stanje i elaborat energetske efikasnosti zgrada za novo stanje u skladu sa zakonom kojim se uređuje izgradnja objekata.</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U roku od 12 meseci po završetku projekta za koji su odobrena sredstva Uprave iz stava 3. ovog člana, korisnici sredstava su dužni da sprovedu energetski pregled objekta, tehnoloških i proizvodnih procesa, usluga ili zgrada i Upravi dostave izveštaj o izvršenom energetskom pregledu u skladu sa ovim zakonom, kojim se izveštava o ostvarenoj uštedi energije i smanjenju količine emisije gasova sa efektom staklene bašte.</w:t>
            </w:r>
          </w:p>
          <w:p>
            <w:pPr>
              <w:pStyle w:val="Normal"/>
              <w:shd w:fill="FFFFFF" w:val="clear"/>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Ministar propisuje bliže uslove za raspodelu i korišćenje sredstava iz stava 1. ovog člana, način raspodele tih sredstava, način praćenja namenskog korišćenja sredstava i ugovorenih prava i obaveza, kao i kriterijume pod kojima korisnici sredstava mogu biti izuzeti od obaveze vršenja energetskog pregleda iz st. 3. i 4. ovog člana</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a</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Databases for energy performance certificates shall allow data to be gathered on the measured or calculated energy consumption of the buildings covered, including at least public buildings for which an energy performance certificate, as referred to in Article 13, has been issued in accordance with Article 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Sertifikat o energetskim svojstvima zgrada izdaje se kroz Centralni registar energetskih pasoša (CREP), koji vodi ministarstvo nadležno za poslove građevinarstv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Centralni registar energetskih pasoša je javno dostupan na internet adresi:</w:t>
            </w:r>
          </w:p>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4">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b</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t least aggregated anonymised data compliant with Union and national data protection requirements shall be made available on request for statistical and research purposes and to the building own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Sertifikat o energetskim svojstvima zgrada izdaje se kroz Centralni registar energetskih pasoša (CREP), koji vodi ministarstvo nadležno za poslove građevinarstv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Centralni registar energetskih pasoša je javno dostupan na internet adresi:</w:t>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5">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rovisions of this Directive shall not prevent Member States from providing incentives for new buildings, renovations or building elements which go beyond the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67.2.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Poslovi iz stava 1 ovog člana jesu poslovi koji se odnose </w:t>
            </w:r>
            <w:r>
              <w:rPr>
                <w:rFonts w:eastAsia="Times New Roman" w:cs="Times New Roman" w:ascii="Times New Roman" w:hAnsi="Times New Roman"/>
                <w:color w:val="000000"/>
                <w:sz w:val="20"/>
                <w:szCs w:val="20"/>
                <w:lang w:val="sr-RS"/>
              </w:rPr>
              <w:t xml:space="preserve">na </w:t>
            </w:r>
            <w:r>
              <w:rPr>
                <w:rFonts w:eastAsia="Times New Roman" w:cs="Times New Roman" w:ascii="Times New Roman" w:hAnsi="Times New Roman"/>
                <w:color w:val="000000"/>
                <w:sz w:val="20"/>
                <w:szCs w:val="20"/>
                <w:lang w:val="sr-CS"/>
              </w:rPr>
              <w:t>realizaciju aktivnosti, a naročito za:</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1) primenu mera u cilju efikasnog korišćenja energije u sektorima proizvodnje, prenosa, distribucije i potrošnje energ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rPr>
                <w:b/>
                <w:b/>
                <w:bCs/>
                <w:color w:val="000000"/>
                <w:sz w:val="20"/>
                <w:szCs w:val="20"/>
                <w:lang w:val="sr-RS"/>
              </w:rPr>
            </w:pPr>
            <w:r>
              <w:rPr>
                <w:b/>
                <w:bCs/>
                <w:color w:val="000000"/>
                <w:sz w:val="20"/>
                <w:szCs w:val="20"/>
                <w:lang w:val="sr-RS"/>
              </w:rPr>
              <w:t>E</w:t>
            </w:r>
            <w:r>
              <w:rPr>
                <w:b/>
                <w:bCs/>
                <w:color w:val="000000"/>
                <w:sz w:val="20"/>
                <w:szCs w:val="20"/>
                <w:lang w:val="en-US"/>
              </w:rPr>
              <w:t>NERGY PERFORMANCE CERTIFICATES</w:t>
            </w:r>
          </w:p>
          <w:p>
            <w:pPr>
              <w:pStyle w:val="CM4"/>
              <w:jc w:val="both"/>
              <w:rPr>
                <w:color w:val="000000"/>
                <w:sz w:val="20"/>
                <w:szCs w:val="20"/>
                <w:lang w:val="sr-RS"/>
              </w:rPr>
            </w:pP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Member States shall lay down the necessary measures to establish a system of certification of the energy performance of buildings. The energy performance certificate shall include the energy performance of a building and reference values such as minimum energy performance requirements in order to make it possible for owners or tenants of the building or building unit to compare and assess its energy performance.</w:t>
            </w:r>
          </w:p>
          <w:p>
            <w:pPr>
              <w:pStyle w:val="CM4"/>
              <w:jc w:val="both"/>
              <w:rPr>
                <w:color w:val="000000"/>
                <w:sz w:val="20"/>
                <w:szCs w:val="20"/>
                <w:lang w:val="sr-RS"/>
              </w:rPr>
            </w:pPr>
            <w:r>
              <w:rPr>
                <w:color w:val="000000"/>
                <w:sz w:val="20"/>
                <w:szCs w:val="20"/>
                <w:lang w:val="sr-RS"/>
              </w:rPr>
              <w:t>The energy performance certificate may include additional information such as the annual energy consumption for non-residential buildings and the percentag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vim pravilnikom bliže se propisuju uslovi, sadržina i način izdavanja sertifikata o energetskim svojstvima zgrad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Sertifikat iz stava 1. Ovog člana je dokument koji sadrži izračunate vrednosti potrošnje energije u okviru određene kategorije zgrada, energetski razred i preporuke za poboljšanje energetskih svojstava zgrade.</w:t>
            </w:r>
          </w:p>
          <w:p>
            <w:pPr>
              <w:pStyle w:val="Normal"/>
              <w:shd w:fill="FFFFFF" w:val="clear"/>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include recommendations for the cost-optimal or cost-effective improvement of the energy performance of a building or building unit, unless there is no reasonable potential for such improvement compared to the energy performance requirements in force.</w:t>
            </w:r>
          </w:p>
          <w:p>
            <w:pPr>
              <w:pStyle w:val="CM4"/>
              <w:jc w:val="both"/>
              <w:rPr>
                <w:color w:val="000000"/>
                <w:sz w:val="20"/>
                <w:szCs w:val="20"/>
                <w:lang w:val="sr-RS"/>
              </w:rPr>
            </w:pPr>
            <w:r>
              <w:rPr>
                <w:color w:val="000000"/>
                <w:sz w:val="20"/>
                <w:szCs w:val="20"/>
                <w:lang w:val="sr-RS"/>
              </w:rPr>
              <w:t xml:space="preserve">The recommendations included in the energy performance certificate shall cover: </w:t>
            </w:r>
          </w:p>
          <w:p>
            <w:pPr>
              <w:pStyle w:val="CM4"/>
              <w:jc w:val="both"/>
              <w:rPr>
                <w:color w:val="000000"/>
                <w:sz w:val="20"/>
                <w:szCs w:val="20"/>
                <w:lang w:val="sr-RS"/>
              </w:rPr>
            </w:pPr>
            <w:r>
              <w:rPr>
                <w:color w:val="000000"/>
                <w:sz w:val="20"/>
                <w:szCs w:val="20"/>
                <w:lang w:val="sr-RS"/>
              </w:rPr>
              <w:t xml:space="preserve">(a) measures carried out in connection with a major renovation of the building envelope or technical building system(s); an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measures for individual building elements independent of a major renovation of the building envelope or technical building system(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vim pravilnikom bliže se propisuju uslovi, sadržina i način izdavanja sertifikata o energetskim svojstvima zgrada.</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Sertifikat iz stava 1. Ovog člana je dokument koji sadrži izračunate vrednosti potrošnje energije u okviru određene kategorije zgrada, energetski razred i preporuke za poboljšanje energetskih svojstava zgrade</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recommendations included in the energy performance certificate shall be technically feasible for the specific building and may provide an estimate for the range of payback periods or cost-benefits over its economic lifecy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vim pravilnikom bliže se propisuju uslovi, sadržina i način izdavanja sertifikata o energetskim svojstvima zgrada.</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Sertifikat iz stava 1. Ovog člana je dokument koji sadrži izračunate vrednosti potrošnje energije u okviru određene kategorije zgrada, energetski razred i preporuke za poboljšanje energetskih svojstava zgrade</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4</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provide an indication as to where the owner or tenant can receive more detailed information, including as regards the cost-effectiveness of the recommendations made in the energy performance certificate. The evaluation of cost effectiveness shall be based on a set of standard conditions, such as the assessment of energy savings and underlying energy prices and a preliminary cost forecast. In addition, it shall contain information on the steps to be taken to implement the recommendations. Other information on related topics, such as energy audits or incentives of a financial or other nature and financing possibilities may also be provided to the owner or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Sertifikat iz stava 1. Ovog člana je dokument koji sadrži izračunate vrednosti potrošnje energije u okviru određene kategorije zgrada, energetski razred i preporuke za poboljšanje energetskih svojstava zgrade</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RS"/>
              </w:rPr>
            </w:pPr>
            <w:r>
              <w:rPr>
                <w:rFonts w:cs="Times New Roman" w:ascii="Times New Roman" w:hAnsi="Times New Roman"/>
                <w:sz w:val="20"/>
                <w:szCs w:val="20"/>
                <w:lang w:val="sr-RS"/>
              </w:rPr>
              <w:t>Nije upotpunjeno delom odredbe koji se odnosi na korake za sprovođenje preporuka i prognoze troškova korisnicmima zgrada, u vidu informacija koje bi stajale u Sertifikatu.</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Deo odredbe o koracima za sprovođenje preporuka i prognoze troškova korisnicmima zgrada, u vidu informacija koje bi stajale u Sertifikatu, će se transponovati u narednoj  izmeni propisa pod rednim brojem 03 i 04, koja će obuhvatiti revidiranje sadržine Sertifikata o energetskim karakteristikama zgrada.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5</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Subject to national rules, Member States shall encourage public authorities to take into account the leading role which they should play in the field of energy performance of buildings, inter alia, by implementing the recommendations included in the energy performance certificate issued for buildings owned by them within its validity perio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Zgrade </w:t>
            </w:r>
            <w:r>
              <w:rPr>
                <w:rFonts w:eastAsia="Times New Roman" w:cs="Times New Roman" w:ascii="Times New Roman" w:hAnsi="Times New Roman"/>
                <w:color w:val="000000"/>
                <w:sz w:val="20"/>
                <w:szCs w:val="20"/>
                <w:lang w:val="sr-RS"/>
              </w:rPr>
              <w:t xml:space="preserve">ili delovi zgrada </w:t>
            </w:r>
            <w:r>
              <w:rPr>
                <w:rFonts w:eastAsia="Times New Roman" w:cs="Times New Roman" w:ascii="Times New Roman" w:hAnsi="Times New Roman"/>
                <w:color w:val="000000"/>
                <w:sz w:val="20"/>
                <w:szCs w:val="20"/>
                <w:lang w:val="sr-CS"/>
              </w:rPr>
              <w:t>u javnoj svojini sa ukupnom korisnom površinom većom od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koje koriste organi državne uprave i drugi organi i organizacije Republike Srbije, organi i organizacije autonomne pokrajine, organi jedinica lokalne samouprave i javne ustanove, kao i druge javne službe, moraju da imaju sertifikat o energetskim svojstvima zgrade,</w:t>
            </w:r>
            <w:r>
              <w:rPr>
                <w:rFonts w:cs="Times New Roman" w:ascii="Times New Roman" w:hAnsi="Times New Roman"/>
                <w:color w:val="000000"/>
                <w:sz w:val="20"/>
                <w:szCs w:val="20"/>
                <w:lang w:val="sr-RS"/>
              </w:rPr>
              <w:t xml:space="preserve"> u skladu sa propisima</w:t>
            </w:r>
            <w:r>
              <w:rPr>
                <w:rFonts w:cs="Times New Roman" w:ascii="Times New Roman" w:hAnsi="Times New Roman"/>
                <w:color w:val="000000"/>
                <w:sz w:val="20"/>
                <w:szCs w:val="20"/>
              </w:rPr>
              <w:t xml:space="preserve"> kojim</w:t>
            </w:r>
            <w:r>
              <w:rPr>
                <w:rFonts w:cs="Times New Roman" w:ascii="Times New Roman" w:hAnsi="Times New Roman"/>
                <w:color w:val="000000"/>
                <w:sz w:val="20"/>
                <w:szCs w:val="20"/>
                <w:lang w:val="sr-RS"/>
              </w:rPr>
              <w:t>a</w:t>
            </w:r>
            <w:r>
              <w:rPr>
                <w:rFonts w:cs="Times New Roman" w:ascii="Times New Roman" w:hAnsi="Times New Roman"/>
                <w:color w:val="000000"/>
                <w:sz w:val="20"/>
                <w:szCs w:val="20"/>
              </w:rPr>
              <w:t xml:space="preserve"> se uređuje izgradnja objekata i energetska sertifikacija zgrada</w:t>
            </w:r>
            <w:r>
              <w:rPr>
                <w:rFonts w:eastAsia="Times New Roman" w:cs="Times New Roman" w:ascii="Times New Roman" w:hAnsi="Times New Roman"/>
                <w:color w:val="000000"/>
                <w:sz w:val="20"/>
                <w:szCs w:val="20"/>
                <w:lang w:val="sr-CS"/>
              </w:rPr>
              <w:t>.</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Investitor, prodavac i zakupodavac zgrade ili dela zgrade koja nije obuhvaćena stavom 1. ovog člana, dužni su da stave na uvid potencijalnom kupcu, odnosno zakupcu, sertifikat o energetskim svojstvima zgrade, kao i da isti predaju kupcu ili zakupcu prilikom zaključenja ugovora o prodaji ili zakupu zgrade ili dela zgrade.</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Sertifikat o energetskim svojstvima zgrada iz st. 1. i 2. ovog člana izdaje se na način predviđen </w:t>
            </w:r>
            <w:bookmarkStart w:id="1" w:name="_Hlk63961081"/>
            <w:r>
              <w:rPr>
                <w:rFonts w:eastAsia="Times New Roman" w:cs="Times New Roman" w:ascii="Times New Roman" w:hAnsi="Times New Roman"/>
                <w:color w:val="000000"/>
                <w:sz w:val="20"/>
                <w:szCs w:val="20"/>
                <w:lang w:val="sr-CS"/>
              </w:rPr>
              <w:t>propisima kojima se uređuje izgradnja objekata i energetska sertifikacija zgrada</w:t>
            </w:r>
            <w:r>
              <w:rPr>
                <w:rFonts w:eastAsia="Times New Roman" w:cs="Times New Roman" w:ascii="Times New Roman" w:hAnsi="Times New Roman"/>
                <w:color w:val="000000"/>
                <w:sz w:val="20"/>
                <w:szCs w:val="20"/>
              </w:rPr>
              <w:t xml:space="preserve"> </w:t>
            </w:r>
            <w:bookmarkEnd w:id="1"/>
            <w:r>
              <w:rPr>
                <w:rFonts w:eastAsia="Times New Roman" w:cs="Times New Roman" w:ascii="Times New Roman" w:hAnsi="Times New Roman"/>
                <w:color w:val="000000"/>
                <w:sz w:val="20"/>
                <w:szCs w:val="20"/>
                <w:lang w:val="sr-CS"/>
              </w:rPr>
              <w:t>i ne može biti stariji od deset godina.</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va strana sertifikata o energetskim svojstvima zgrade koja sadrži</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energetski razred zgrade, mora biti izložena na zgradama iz stava 1. ovog člana na uočljivom i za javnost jasno vidljivom mestu.</w:t>
            </w:r>
          </w:p>
          <w:p>
            <w:pPr>
              <w:pStyle w:val="Normal"/>
              <w:spacing w:before="0" w:after="120"/>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ilikom oglašavanja prodaje ili izdavanja u zakup zgrade ili posebnog dela zgrade, oglas sadrži i informaciju o energetskom razredu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6</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ertification for building units may be based: </w:t>
            </w:r>
          </w:p>
          <w:p>
            <w:pPr>
              <w:pStyle w:val="CM4"/>
              <w:jc w:val="both"/>
              <w:rPr>
                <w:color w:val="000000"/>
                <w:sz w:val="20"/>
                <w:szCs w:val="20"/>
                <w:lang w:val="sr-RS"/>
              </w:rPr>
            </w:pPr>
            <w:r>
              <w:rPr>
                <w:color w:val="000000"/>
                <w:sz w:val="20"/>
                <w:szCs w:val="20"/>
                <w:lang w:val="sr-RS"/>
              </w:rPr>
              <w:t xml:space="preserve">(a) on a common certification of the whole building; or </w:t>
            </w:r>
          </w:p>
          <w:p>
            <w:pPr>
              <w:pStyle w:val="CM4"/>
              <w:jc w:val="both"/>
              <w:rPr>
                <w:color w:val="000000"/>
                <w:sz w:val="20"/>
                <w:szCs w:val="20"/>
                <w:lang w:val="sr-RS"/>
              </w:rPr>
            </w:pPr>
            <w:r>
              <w:rPr>
                <w:color w:val="000000"/>
                <w:sz w:val="20"/>
                <w:szCs w:val="20"/>
                <w:lang w:val="sr-RS"/>
              </w:rPr>
              <w:t>(b) on the assessment of another representative building unit with the same energy-relevant characteristics in the sam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Energetski pasoš izdaje se za celu zgradu ili za deo zgrade.</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Energetski pasoš se može izdati i za deo zgrade koji čini samostalnu upotrebnu celinu, kao što je na primer poslovni prostor, stan ili slično za postojeće zgrade koje se prodaju, daju u zakup, rekonstruišu ili energetski saniraj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7</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ertification for single-family houses may be based on the assessment of another representative building of similar design and size with a similar actual energy performance quality if such correspondence can be guaranteed by the expert issuing the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Prema važećim propisima br.03 i 04 Sertifikacija i određivanje energetskog razreda se vrše preko proračuna potrebne toplotne energije za konkretnu zgradu, te mogućnost upoređivanja sa nekom reprezentativnom zgradom nije u skladu sa propisanom sertifikacijom stambenih zgrada i kuća u R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RS se opredelila za drugačiji pristup sertifikaciji.</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validity of the energy performance certificate shall not exceed 10 yea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3.</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FF0000"/>
                <w:sz w:val="20"/>
                <w:szCs w:val="20"/>
                <w:lang w:eastAsia="sr-CS"/>
              </w:rPr>
              <w:t>13.4.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Sertifikat o energetskim svojstvima zgrada iz st. 1. i 2. ovog člana izdaje se na način predviđen propisima kojima se uređuje izgradnja objekata i energetska sertifikacija zgrada</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i ne može biti stariji od deset godina.</w:t>
            </w:r>
          </w:p>
          <w:p>
            <w:pPr>
              <w:pStyle w:val="Normal"/>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Sertifikati o energetskim svojstvima zgrade važe deset godina od dana izdavan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9</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by 2011, in consultation with the relevant sectors, adopt a voluntary common European Union certification scheme for the energy performance of non-residential buildings. That measure shall be adopted in accordance with the advisory procedure referred to in Article 26(2). Member States are encouraged to recognise or use the scheme, or use part thereof by adapting it to national circumstanc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a)</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color w:val="000000"/>
                <w:sz w:val="20"/>
                <w:szCs w:val="20"/>
                <w:lang w:val="sr-RS"/>
              </w:rPr>
            </w:pPr>
            <w:r>
              <w:rPr>
                <w:b/>
                <w:bCs/>
                <w:color w:val="000000"/>
                <w:sz w:val="20"/>
                <w:szCs w:val="20"/>
                <w:lang w:val="sr-RS"/>
              </w:rPr>
              <w:t>I</w:t>
            </w:r>
            <w:r>
              <w:rPr>
                <w:b/>
                <w:bCs/>
                <w:color w:val="000000"/>
                <w:sz w:val="20"/>
                <w:szCs w:val="20"/>
                <w:lang w:val="en-US"/>
              </w:rPr>
              <w:t>SSUE OF ENERGY PERFORMANCE C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Member States shall ensure that an energy performance certificate is issued for: </w:t>
            </w:r>
          </w:p>
          <w:p>
            <w:pPr>
              <w:pStyle w:val="CM4"/>
              <w:jc w:val="both"/>
              <w:rPr>
                <w:color w:val="000000"/>
                <w:sz w:val="20"/>
                <w:szCs w:val="20"/>
                <w:lang w:val="sr-RS"/>
              </w:rPr>
            </w:pPr>
            <w:r>
              <w:rPr>
                <w:color w:val="000000"/>
                <w:sz w:val="20"/>
                <w:szCs w:val="20"/>
                <w:lang w:val="sr-RS"/>
              </w:rPr>
              <w:t xml:space="preserve">(a) buildings or building units which are constructed, sold or rented out to a new tenant; and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1.</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3.</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FF0000"/>
                <w:sz w:val="20"/>
                <w:szCs w:val="20"/>
                <w:lang w:eastAsia="sr-CS"/>
              </w:rPr>
            </w:pPr>
            <w:r>
              <w:rPr>
                <w:rFonts w:eastAsia="Times New Roman" w:cs="Times New Roman" w:ascii="Times New Roman" w:hAnsi="Times New Roman"/>
                <w:b/>
                <w:color w:val="FF0000"/>
                <w:sz w:val="20"/>
                <w:szCs w:val="20"/>
                <w:lang w:eastAsia="sr-CS"/>
              </w:rPr>
              <w:t>13.84.1</w:t>
            </w:r>
            <w:r>
              <w:rPr>
                <w:rFonts w:eastAsia="Times New Roman" w:cs="Times New Roman" w:ascii="Times New Roman" w:hAnsi="Times New Roman"/>
                <w:color w:val="FF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Energetski pasoš izdaje se za celu zgradu ili za deo zgrade.</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Energetski pasoš se može izdati i za deo zgrade koji čini samostalnu upotrebnu celinu, kao što je na primer poslovni prostor, stan ili slično za postojeće zgrade koje se prodaju, daju u zakup, rekonstruišu ili energetski saniraju.Sve nove zgrade moraju  posedovati.</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FF0000"/>
                <w:sz w:val="20"/>
                <w:szCs w:val="20"/>
                <w:lang w:val="sr-RS" w:eastAsia="sr-CS"/>
              </w:rPr>
              <w:t>Sertifikat o energetskim svojstvima zgrade, odnosno njenog posebnog del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 buildings where a total useful floor area over 500 m 2 is occupied by a public authority and frequently visited by the public. 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i/>
                <w:i/>
                <w:iCs/>
                <w:color w:val="000000"/>
                <w:sz w:val="20"/>
                <w:szCs w:val="20"/>
                <w:lang w:val="sr-RS"/>
              </w:rPr>
            </w:pPr>
            <w:r>
              <w:rPr>
                <w:color w:val="000000"/>
                <w:sz w:val="20"/>
                <w:szCs w:val="20"/>
                <w:lang w:val="sr-RS"/>
              </w:rPr>
              <w:t>The requirement to issue an energy performance certificate does not apply where a certificate, issued in accordance with either Directive 2002/91/EC or this Directive, for the building or building unit concerned is available and vali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5</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Zgrade </w:t>
            </w:r>
            <w:r>
              <w:rPr>
                <w:rFonts w:eastAsia="Times New Roman" w:cs="Times New Roman" w:ascii="Times New Roman" w:hAnsi="Times New Roman"/>
                <w:color w:val="000000"/>
                <w:sz w:val="20"/>
                <w:szCs w:val="20"/>
                <w:lang w:val="sr-RS"/>
              </w:rPr>
              <w:t xml:space="preserve">ili delovi zgrada </w:t>
            </w:r>
            <w:r>
              <w:rPr>
                <w:rFonts w:eastAsia="Times New Roman" w:cs="Times New Roman" w:ascii="Times New Roman" w:hAnsi="Times New Roman"/>
                <w:color w:val="000000"/>
                <w:sz w:val="20"/>
                <w:szCs w:val="20"/>
                <w:lang w:val="sr-CS"/>
              </w:rPr>
              <w:t>u javnoj svojini sa ukupnom korisnom površinom većom od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koje koriste organi državne uprave i drugi organi i organizacije Republike Srbije, organi i organizacije autonomne pokrajine, organi jedinica lokalne samouprave i javne ustanove, kao i druge javne službe, moraju da imaju sertifikat o energetskim svojstvima zgrade,</w:t>
            </w:r>
            <w:r>
              <w:rPr>
                <w:rFonts w:cs="Times New Roman" w:ascii="Times New Roman" w:hAnsi="Times New Roman"/>
                <w:color w:val="000000"/>
                <w:sz w:val="20"/>
                <w:szCs w:val="20"/>
                <w:lang w:val="sr-RS"/>
              </w:rPr>
              <w:t xml:space="preserve"> u skladu sa propisima</w:t>
            </w:r>
            <w:r>
              <w:rPr>
                <w:rFonts w:cs="Times New Roman" w:ascii="Times New Roman" w:hAnsi="Times New Roman"/>
                <w:color w:val="000000"/>
                <w:sz w:val="20"/>
                <w:szCs w:val="20"/>
              </w:rPr>
              <w:t xml:space="preserve"> kojim</w:t>
            </w:r>
            <w:r>
              <w:rPr>
                <w:rFonts w:cs="Times New Roman" w:ascii="Times New Roman" w:hAnsi="Times New Roman"/>
                <w:color w:val="000000"/>
                <w:sz w:val="20"/>
                <w:szCs w:val="20"/>
                <w:lang w:val="sr-RS"/>
              </w:rPr>
              <w:t>a</w:t>
            </w:r>
            <w:r>
              <w:rPr>
                <w:rFonts w:cs="Times New Roman" w:ascii="Times New Roman" w:hAnsi="Times New Roman"/>
                <w:color w:val="000000"/>
                <w:sz w:val="20"/>
                <w:szCs w:val="20"/>
              </w:rPr>
              <w:t xml:space="preserve"> se uređuje izgradnja objekata i energetska sertifikacija zgrada</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CM4"/>
              <w:spacing w:before="0" w:after="120"/>
              <w:jc w:val="both"/>
              <w:rPr>
                <w:color w:val="000000"/>
                <w:sz w:val="20"/>
                <w:szCs w:val="20"/>
                <w:lang w:val="en-US"/>
              </w:rPr>
            </w:pPr>
            <w:r>
              <w:rPr>
                <w:color w:val="000000"/>
                <w:sz w:val="20"/>
                <w:szCs w:val="20"/>
                <w:lang w:val="sr-RS"/>
              </w:rPr>
              <w:t>Zgrada ili njena samostalna upotrebna celina može imati samo jedan energetski pasoš</w:t>
            </w:r>
            <w:r>
              <w:rPr>
                <w:color w:val="000000"/>
                <w:sz w:val="20"/>
                <w:szCs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require that, when buildings or building units are constructed, sold or rented out, the energy performance certificate or a copy thereof is shown to the prospective new tenant or buyer and handed over to the buyer or new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2</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4.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Investitor, prodavac i zakupodavac zgrade ili dela zgrade koja nije obuhvaćena stavom 1. ovog člana, dužni su da stave na uvid potencijalnom kupcu, odnosno zakupcu, sertifikat o energetskim svojstvima zgrade, kao i da isti predaju kupcu ili zakupcu prilikom zaključenja ugovora o prodaji ili zakupu zgrade ili dela zgrade.</w:t>
            </w:r>
          </w:p>
          <w:p>
            <w:pPr>
              <w:pStyle w:val="Normal"/>
              <w:spacing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lang w:val="sr-RS"/>
              </w:rPr>
              <w:t>Sertifikat o energetskim svojstvima zgrade, odnosno njenog posebnog dela obavezno se prilaže prilikom overe ugovora o kupoprodaji nepokretnosti ili zaključenja ugovora o zakupu i čini njegov sastavni deo</w:t>
            </w:r>
            <w:r>
              <w:rPr>
                <w:rFonts w:cs="Times New Roman" w:ascii="Times New Roman" w:hAnsi="Times New Roman"/>
                <w:color w:val="FF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color w:val="FF0000"/>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color w:val="FF0000"/>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here a building is sold or rented out in advance of construction, Member States may require the seller to provide an assessment of its future energy performance, as a derogation from paragraphs 1 and 2; in this case, the energy performance certificate shall be issued at the latest once the building has been constructe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7</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Utvrđivanje ispunjenosti uslova energetske efikasnosti zgrade vrši se izradom elaborata EE, koji je sastavni deo tehničke dokumentacije koja se prilaže uz zahtev za izdavanje građevinske dozvole ili uz zahtev za izdavanje rešenja kojim se odobrava izvođenje radova na adaptaciji ili sanaciji objekta, kao i energetskoj sanaciji.</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nergetski pasoš čini sastavni deo tehničke dokumentacije koja se prilaže uz zahtev za izdavanje upotrebne dozvol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require that when: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s having an energy performance certificate,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in a building having an energy performance certificate, and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having an energy performance certificate, </w:t>
            </w:r>
          </w:p>
          <w:p>
            <w:pPr>
              <w:pStyle w:val="CM4"/>
              <w:jc w:val="both"/>
              <w:rPr>
                <w:color w:val="000000"/>
                <w:sz w:val="20"/>
                <w:szCs w:val="20"/>
                <w:lang w:val="sr-RS"/>
              </w:rPr>
            </w:pPr>
            <w:r>
              <w:rPr>
                <w:color w:val="000000"/>
                <w:sz w:val="20"/>
                <w:szCs w:val="20"/>
                <w:lang w:val="sr-RS"/>
              </w:rPr>
              <w:t>Are offered for sale or for rent, the energy performance indicator of the energy performance certificate of the building or the building unit, as applicable, is stated in the advertisements in commercial me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5</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ilikom oglašavanja prodaje ili izdavanja u zakup zgrade ili posebnog dela zgrade, oglas sadrži i informaciju o energetskom razredu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12.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sz w:val="20"/>
                <w:szCs w:val="20"/>
                <w:lang w:val="sr-RS"/>
              </w:rPr>
            </w:pPr>
            <w:r>
              <w:rPr>
                <w:sz w:val="20"/>
                <w:szCs w:val="20"/>
                <w:lang w:val="en-US"/>
              </w:rPr>
              <w:t>T</w:t>
            </w:r>
            <w:r>
              <w:rPr>
                <w:sz w:val="20"/>
                <w:szCs w:val="20"/>
                <w:lang w:val="sr-RS"/>
              </w:rPr>
              <w:t>he provisions of this Article shall be implemented in accordance with applicable national rules on joint ownership or common prop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Ne postoji ograničenje sertifikovanja zgrada po osnovu vlasništva</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may exclude the categories of buildings referred to in Article 4(2) from the application of paragraphs 1, 2, 4 and 5 of this Arti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7</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Zgrade za koje nije potrebno pribavljanje energetskog pasoša su:</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postojeće zgrade koje se prodaju, daju u zakup, rekonstruišu ili energetski saniraju, a koje imaju neto površinu manju od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zgrade koje imaju predviđeni vek upotrebe ograničen na dve godine i manj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zgrade privremenog karaktera za potrebe izvođenja radova, odnosno obezbeđenje prostora za smeštaj ljudi i građevinskog materijala u toku izvođenja radov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radionice, proizvodne hale, industrijske zgrade i druge privredne zgrade koje se, u skladu sa svojom namenom, moraju držati otvorenima više od polovine radnog vremena, ako nemaju ugrađene vazdušne zaves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zgrade namenjene za održavanje verskih obred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postojeće zgrade koje se prodaju ili se pravo vlasništva prenosi u stečajnom postupku, u slučaju prisilne prodaje ili izvršenja;</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zgrade koje su pod određenim režimom zaštite, a kod kojih bi ispunjenje zahteva energetske efikasnosti bilo u suprotnosti sa uslovima zaštit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zgrade koje se ne greju ili se greju na temperaturu do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vim pravilnikom bliže se propisuju energetska svojstva i način izračunavanja toplotnih svojstava objekata visokogradnje, kao i energetski zahtevi za nove i postojeće objekt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e ovog pravilnika ne primenjuju se na: zgrade za koje se ne izdaje građevinska dozvola; zgrade koje se grade na osnovu privremene građevinske dozvole, kao i zgrade koje se grade na osnovu građevinske dozvole za pripremne radove; radionice, proizvodne hale, industrijske zgrade koje se ne greju i ne klimatizuju; zgrade koje se povremeno koriste tokom zimske i letnje sezone (manje od 25% vremena trajanja zimske odnosno letnje sezon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ossible effects of energy performance certificates in terms of legal proceedings, if any, shall be decided in accordance with national rul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4"/>
              <w:spacing w:before="60" w:after="60"/>
              <w:jc w:val="both"/>
              <w:rPr>
                <w:color w:val="000000"/>
                <w:sz w:val="20"/>
                <w:szCs w:val="20"/>
                <w:lang w:val="sr-RS"/>
              </w:rPr>
            </w:pPr>
            <w:r>
              <w:rPr>
                <w:color w:val="000000"/>
                <w:sz w:val="20"/>
                <w:szCs w:val="20"/>
                <w:lang w:val="sr-RS"/>
              </w:rPr>
              <w:t>Energetski pasoš čini sastavni deo tehničke dokumentacije koja se prilaže uz zahtev za izdavanje upotrebne dozvol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D</w:t>
            </w:r>
            <w:r>
              <w:rPr>
                <w:b/>
                <w:bCs/>
                <w:color w:val="000000"/>
                <w:sz w:val="20"/>
                <w:szCs w:val="20"/>
                <w:lang w:val="en-US"/>
              </w:rPr>
              <w:t>ISPLAY OF ENERGY PERFORMANCE C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1. Member States shall take measures to ensu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occupied by public authorities and frequently visited by the public, the energy performance certificate is displayed in a prominent place clearly visible to the public.</w:t>
            </w:r>
          </w:p>
          <w:p>
            <w:pPr>
              <w:pStyle w:val="CM4"/>
              <w:jc w:val="both"/>
              <w:rPr>
                <w:color w:val="000000"/>
                <w:sz w:val="20"/>
                <w:szCs w:val="20"/>
                <w:lang w:val="sr-RS"/>
              </w:rPr>
            </w:pPr>
            <w:r>
              <w:rPr>
                <w:color w:val="000000"/>
                <w:sz w:val="20"/>
                <w:szCs w:val="20"/>
                <w:lang w:val="sr-RS"/>
              </w:rPr>
              <w:t>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color w:val="000000"/>
                <w:sz w:val="20"/>
                <w:szCs w:val="20"/>
                <w:lang w:val="sr-RS"/>
              </w:rPr>
            </w:pPr>
            <w:r>
              <w:rPr>
                <w:color w:val="000000"/>
                <w:sz w:val="20"/>
                <w:szCs w:val="20"/>
                <w:lang w:val="sr-RS"/>
              </w:rPr>
              <w:t>2. Member States shall requi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frequently visited by the public, the energy performance certificate is displayed in a prominent place clearly visible to the public. </w:t>
            </w:r>
          </w:p>
          <w:p>
            <w:pPr>
              <w:pStyle w:val="Normal"/>
              <w:spacing w:before="0" w:after="120"/>
              <w:jc w:val="both"/>
              <w:rPr>
                <w:rFonts w:ascii="Times New Roman" w:hAnsi="Times New Roman" w:cs="Times New Roman"/>
                <w:sz w:val="20"/>
                <w:szCs w:val="20"/>
                <w:lang w:eastAsia="sr-CS"/>
              </w:rPr>
            </w:pPr>
            <w:r>
              <w:rPr>
                <w:rFonts w:eastAsia="Times New Roman" w:cs="Times New Roman" w:ascii="Times New Roman" w:hAnsi="Times New Roman"/>
                <w:color w:val="000000"/>
                <w:sz w:val="20"/>
                <w:szCs w:val="20"/>
                <w:lang w:val="sr-RS" w:eastAsia="sr-CS"/>
              </w:rPr>
              <w:t>3. The provisions of this Article do not include an obligation to display the recommendations included in the energy performance certificate</w:t>
            </w:r>
            <w:r>
              <w:rPr>
                <w:rFonts w:eastAsia="Times New Roman" w:cs="Times New Roman" w:ascii="Times New Roman" w:hAnsi="Times New Roman"/>
                <w:color w:val="000000"/>
                <w:sz w:val="20"/>
                <w:szCs w:val="20"/>
                <w:lang w:eastAsia="sr-C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val="sr-RS" w:eastAsia="sr-CS"/>
              </w:rPr>
              <w:t>1.35.4</w:t>
            </w:r>
            <w:r>
              <w:rPr>
                <w:rFonts w:eastAsia="Times New Roman" w:cs="Times New Roman" w:ascii="Times New Roman" w:hAnsi="Times New Roman"/>
                <w:b/>
                <w:bCs/>
                <w:sz w:val="20"/>
                <w:szCs w:val="20"/>
                <w:lang w:eastAsia="sr-CS"/>
              </w:rPr>
              <w:t>.</w:t>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84.11.</w:t>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r>
          </w:p>
          <w:p>
            <w:pPr>
              <w:pStyle w:val="Normal"/>
              <w:jc w:val="center"/>
              <w:rPr>
                <w:rFonts w:ascii="Times New Roman" w:hAnsi="Times New Roman" w:eastAsia="Times New Roman" w:cs="Times New Roman"/>
                <w:b/>
                <w:b/>
                <w:bCs/>
                <w:color w:val="FF0000"/>
                <w:sz w:val="20"/>
                <w:szCs w:val="20"/>
                <w:lang w:eastAsia="sr-CS"/>
              </w:rPr>
            </w:pPr>
            <w:r>
              <w:rPr>
                <w:rFonts w:eastAsia="Times New Roman" w:cs="Times New Roman" w:ascii="Times New Roman" w:hAnsi="Times New Roman"/>
                <w:b/>
                <w:bCs/>
                <w:color w:val="FF0000"/>
                <w:sz w:val="20"/>
                <w:szCs w:val="20"/>
                <w:lang w:eastAsia="sr-CS"/>
              </w:rPr>
              <w:t>13.8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Zgrade </w:t>
            </w:r>
            <w:r>
              <w:rPr>
                <w:rFonts w:eastAsia="Times New Roman" w:cs="Times New Roman" w:ascii="Times New Roman" w:hAnsi="Times New Roman"/>
                <w:color w:val="000000"/>
                <w:sz w:val="20"/>
                <w:szCs w:val="20"/>
                <w:lang w:val="sr-RS"/>
              </w:rPr>
              <w:t xml:space="preserve">ili delovi zgrada </w:t>
            </w:r>
            <w:r>
              <w:rPr>
                <w:rFonts w:eastAsia="Times New Roman" w:cs="Times New Roman" w:ascii="Times New Roman" w:hAnsi="Times New Roman"/>
                <w:color w:val="000000"/>
                <w:sz w:val="20"/>
                <w:szCs w:val="20"/>
                <w:lang w:val="sr-CS"/>
              </w:rPr>
              <w:t>u javnoj svojini sa ukupnom korisnom površinom većom od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koje koriste organi državne uprave i drugi organi i organizacije Republike Srbije, organi i organizacije autonomne pokrajine, organi jedinica lokalne samouprave i javne ustanove, kao i druge javne službe, moraju da imaju sertifikat o energetskim svojstvima zgrade,</w:t>
            </w:r>
            <w:r>
              <w:rPr>
                <w:rFonts w:cs="Times New Roman" w:ascii="Times New Roman" w:hAnsi="Times New Roman"/>
                <w:color w:val="000000"/>
                <w:sz w:val="20"/>
                <w:szCs w:val="20"/>
                <w:lang w:val="sr-RS"/>
              </w:rPr>
              <w:t xml:space="preserve"> u skladu sa propisima</w:t>
            </w:r>
            <w:r>
              <w:rPr>
                <w:rFonts w:cs="Times New Roman" w:ascii="Times New Roman" w:hAnsi="Times New Roman"/>
                <w:color w:val="000000"/>
                <w:sz w:val="20"/>
                <w:szCs w:val="20"/>
              </w:rPr>
              <w:t xml:space="preserve"> kojim</w:t>
            </w:r>
            <w:r>
              <w:rPr>
                <w:rFonts w:cs="Times New Roman" w:ascii="Times New Roman" w:hAnsi="Times New Roman"/>
                <w:color w:val="000000"/>
                <w:sz w:val="20"/>
                <w:szCs w:val="20"/>
                <w:lang w:val="sr-RS"/>
              </w:rPr>
              <w:t>a</w:t>
            </w:r>
            <w:r>
              <w:rPr>
                <w:rFonts w:cs="Times New Roman" w:ascii="Times New Roman" w:hAnsi="Times New Roman"/>
                <w:color w:val="000000"/>
                <w:sz w:val="20"/>
                <w:szCs w:val="20"/>
              </w:rPr>
              <w:t xml:space="preserve"> se uređuje izgradnja objekata i energetska sertifikacija zgrada</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va strana sertifikata o energetskim svojstvima zgrade koja sadrži</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energetski razred zgrade, mora biti izložena na zgradama iz stava 1. ovog člana na uočljivom i za javnost jasno vidljivom mestu.</w:t>
            </w:r>
          </w:p>
          <w:p>
            <w:pPr>
              <w:pStyle w:val="Normal"/>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Prva strana sertifikata o energetskim svojstvima zgrade koja sadrži energetski razred zgrade, mora biti izložena na zgradama javne namene u javnoj svojini koje imaju neto površinu veću od 250 m2, na uočljivom i za javnost jasno vidljivom mestu.</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FF0000"/>
                <w:sz w:val="20"/>
                <w:szCs w:val="20"/>
                <w:lang w:val="sr-CS"/>
              </w:rPr>
              <w:t>Prva strana sertifikata o energetskim svojstvima zgrade koja sadrži energetski razred zgrade, mora biti izložena na zgradama javne namene u privatnoj svojini koje imaju neto površinu veću od 500 m2, na uočljivom i za javnost jasno vidljivom mest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FF0000"/>
                <w:sz w:val="20"/>
                <w:szCs w:val="20"/>
                <w:lang w:val="sr-RS"/>
              </w:rPr>
            </w:pPr>
            <w:r>
              <w:rPr>
                <w:rFonts w:eastAsia="Times New Roman"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120" w:after="12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1</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HEAT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Member States shall lay down the necessary measures to establish regular inspections of the accessible parts of heating systems or of systems for combined space heating and ventilation, with an effective rated output of over 70 kw, such as the heat generator, control system and circulation pump(s) used for heating buildings. The inspection shall include an assessment of the efficiency and sizing of the heat generator compared with the heating requirements of the building and, where relevant, consider the capabilities of the heating system or of the system for combined space heating and ventilation to optimise its performance under typical or average operating condi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Where no changes have been made to the heating system or to the system for combined space heating and ventilation or to the heating requirements of the building following an inspection carried out pursuant to this paragraph, Member States may choose not to require the assessment of the heat generator sizing to be repe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1</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Vlasnik, odnodno korisnik po drugom pravnom osnovu sistema za grejanje zgrade koji se može sastojati od kotla, cirkulacionih pumpi i sistema za automatsko uravljanje i regulaciju, nazivne toplotne snage 70 kW i više, dužan je da obezbedi redovnu kontrolu tog sistem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b/>
                <w:bCs/>
                <w:color w:val="000000"/>
                <w:sz w:val="20"/>
                <w:szCs w:val="20"/>
                <w:lang w:val="sr-RS" w:eastAsia="sr-CS"/>
              </w:rPr>
              <w:t>1.39.2</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0.2.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Sistem grejanja zgrade koji ispunjavaju zahteve iz člana 38. stav 1. ovog zakona, i sistemi daljinskog grejanja nisu predmet kontrole iz stava 1. ovog člana.</w:t>
            </w:r>
          </w:p>
          <w:p>
            <w:pPr>
              <w:pStyle w:val="Normal"/>
              <w:shd w:fill="FFFFFF" w:val="clear"/>
              <w:jc w:val="both"/>
              <w:rPr>
                <w:rFonts w:ascii="Times New Roman" w:hAnsi="Times New Roman" w:eastAsia="Times New Roman" w:cs="Times New Roman"/>
                <w:strike/>
                <w:color w:val="000000"/>
                <w:sz w:val="20"/>
                <w:szCs w:val="20"/>
                <w:lang w:val="sr-RS" w:eastAsia="sr-Latn-RS"/>
              </w:rPr>
            </w:pPr>
            <w:r>
              <w:rPr>
                <w:rFonts w:eastAsia="Times New Roman" w:cs="Times New Roman" w:ascii="Times New Roman" w:hAnsi="Times New Roman"/>
                <w:strike/>
                <w:color w:val="000000"/>
                <w:sz w:val="20"/>
                <w:szCs w:val="20"/>
                <w:lang w:val="sr-RS" w:eastAsia="sr-Latn-RS"/>
              </w:rPr>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Predmet kontrole, u smislu ovog pravilnika, nisu sistemi za grejanje, odnosno kotlovi u okviru daljinskih sistema za grejanje i energetskih objekata za proizvodnju električne energij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s an alternative to paragraph 1 and provided that the overall impact is equivalent to that resulting from paragraph 1, Member States may opt to take measures to ensure the provision of advice to users concerning the replacement of heat generators, other modifications to the heating system or to the system for combined space heating and ventilation and alternative solutions to assess the efficiency and appropriate size of those systems.</w:t>
            </w:r>
          </w:p>
          <w:p>
            <w:pPr>
              <w:pStyle w:val="CM4"/>
              <w:jc w:val="both"/>
              <w:rPr>
                <w:color w:val="000000"/>
                <w:sz w:val="20"/>
                <w:szCs w:val="20"/>
                <w:lang w:val="sr-RS"/>
              </w:rPr>
            </w:pPr>
            <w:r>
              <w:rPr>
                <w:color w:val="000000"/>
                <w:sz w:val="20"/>
                <w:szCs w:val="20"/>
                <w:lang w:val="sr-RS"/>
              </w:rPr>
              <w:t xml:space="preserve">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RS se opredelila za osnovni pristup, koji se odnosi na kontrolu samih sistema, tako da se neće primenjivati alternativne mer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lay down requirements to ensure that, where technically and economically feasible, non-residential buildings with an effective rated output for heating systems or systems for combined space heating and ventilation of over 290 kw are equipped with building automation and control systems by 2025. </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CM4"/>
              <w:jc w:val="both"/>
              <w:rPr>
                <w:color w:val="000000"/>
                <w:sz w:val="20"/>
                <w:szCs w:val="20"/>
                <w:lang w:val="sr-RS"/>
              </w:rPr>
            </w:pPr>
            <w:r>
              <w:rPr>
                <w:color w:val="000000"/>
                <w:sz w:val="20"/>
                <w:szCs w:val="20"/>
                <w:lang w:val="sr-R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Tehnički sistemi nestambenih zgrada, sa efektivnom nominalnom snagom za grejanje, odnosno klimatizaciju, većom od 29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CS"/>
              </w:rPr>
              <w:t xml:space="preserve"> treba da budu opremljeni sistemima za automatsku regulaciju i upravljanje, ako je to to tehnički</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izvodljivo</w:t>
            </w:r>
            <w:r>
              <w:rPr>
                <w:rFonts w:eastAsia="Times New Roman" w:cs="Times New Roman" w:ascii="Times New Roman" w:hAnsi="Times New Roman"/>
                <w:color w:val="000000"/>
                <w:sz w:val="20"/>
                <w:szCs w:val="20"/>
                <w:lang w:val="sr-RS"/>
              </w:rPr>
              <w:t xml:space="preserve"> i</w:t>
            </w:r>
            <w:r>
              <w:rPr>
                <w:rFonts w:eastAsia="Times New Roman" w:cs="Times New Roman" w:ascii="Times New Roman" w:hAnsi="Times New Roman"/>
                <w:color w:val="000000"/>
                <w:sz w:val="20"/>
                <w:szCs w:val="20"/>
                <w:lang w:val="sr-CS"/>
              </w:rPr>
              <w:t xml:space="preserve"> troškovno-opravdano.</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Sistemi automatske regulacije i upravljanja zgradama iz stava </w:t>
            </w: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20"/>
                <w:szCs w:val="20"/>
                <w:lang w:val="sr-CS"/>
              </w:rPr>
              <w:t xml:space="preserve"> ovog člana koji omogućavaju: </w:t>
            </w:r>
          </w:p>
          <w:p>
            <w:pPr>
              <w:pStyle w:val="ListParagraph"/>
              <w:numPr>
                <w:ilvl w:val="0"/>
                <w:numId w:val="2"/>
              </w:numPr>
              <w:shd w:fill="FFFFFF" w:val="clear"/>
              <w:tabs>
                <w:tab w:val="clear" w:pos="708"/>
                <w:tab w:val="left" w:pos="900" w:leader="none"/>
              </w:tabs>
              <w:ind w:left="0" w:firstLine="630"/>
              <w:rPr>
                <w:color w:val="000000"/>
                <w:sz w:val="20"/>
              </w:rPr>
            </w:pPr>
            <w:r>
              <w:rPr>
                <w:color w:val="000000"/>
                <w:sz w:val="20"/>
              </w:rPr>
              <w:t>kontinuirano praćenje, evidentiranje, analizu i omogućavanje prilagođavanja korišćenja energije;</w:t>
            </w:r>
          </w:p>
          <w:p>
            <w:pPr>
              <w:pStyle w:val="ListParagraph"/>
              <w:numPr>
                <w:ilvl w:val="0"/>
                <w:numId w:val="2"/>
              </w:numPr>
              <w:shd w:fill="FFFFFF" w:val="clear"/>
              <w:tabs>
                <w:tab w:val="clear" w:pos="708"/>
                <w:tab w:val="left" w:pos="900" w:leader="none"/>
              </w:tabs>
              <w:ind w:left="0" w:firstLine="630"/>
              <w:rPr>
                <w:color w:val="000000"/>
                <w:sz w:val="20"/>
              </w:rPr>
            </w:pPr>
            <w:r>
              <w:rPr>
                <w:color w:val="000000"/>
                <w:sz w:val="20"/>
              </w:rPr>
              <w:t xml:space="preserve">vrednovanje energetske efikasnosti zgrade, otkrivanje </w:t>
            </w:r>
            <w:r>
              <w:rPr>
                <w:color w:val="000000"/>
                <w:sz w:val="20"/>
                <w:lang w:val="sr-RS"/>
              </w:rPr>
              <w:t>snižavanja</w:t>
            </w:r>
            <w:r>
              <w:rPr>
                <w:color w:val="000000"/>
                <w:sz w:val="20"/>
              </w:rPr>
              <w:t xml:space="preserve"> efikasnosti tehničkih sistema i obaveštavanje lica odgovornog za zgradu ili tehničko upravljanje zgradom o mogućnostima </w:t>
            </w:r>
            <w:r>
              <w:rPr>
                <w:color w:val="000000"/>
                <w:sz w:val="20"/>
                <w:lang w:val="sr-RS"/>
              </w:rPr>
              <w:t xml:space="preserve">povećanja </w:t>
            </w:r>
            <w:r>
              <w:rPr>
                <w:color w:val="000000"/>
                <w:sz w:val="20"/>
              </w:rPr>
              <w:t>energetske efikasnosti i</w:t>
            </w:r>
          </w:p>
          <w:p>
            <w:pPr>
              <w:pStyle w:val="ListParagraph"/>
              <w:numPr>
                <w:ilvl w:val="0"/>
                <w:numId w:val="2"/>
              </w:numPr>
              <w:shd w:fill="FFFFFF" w:val="clear"/>
              <w:tabs>
                <w:tab w:val="clear" w:pos="708"/>
                <w:tab w:val="left" w:pos="900" w:leader="none"/>
              </w:tabs>
              <w:ind w:left="0" w:firstLine="630"/>
              <w:rPr>
                <w:color w:val="000000"/>
                <w:sz w:val="20"/>
              </w:rPr>
            </w:pPr>
            <w:r>
              <w:rPr>
                <w:color w:val="000000"/>
                <w:sz w:val="20"/>
              </w:rPr>
              <w:t>komunikacij</w:t>
            </w:r>
            <w:r>
              <w:rPr>
                <w:color w:val="000000"/>
                <w:sz w:val="20"/>
                <w:lang w:val="sr-RS"/>
              </w:rPr>
              <w:t>u</w:t>
            </w:r>
            <w:r>
              <w:rPr>
                <w:color w:val="000000"/>
                <w:sz w:val="20"/>
              </w:rPr>
              <w:t xml:space="preserve"> sa povezanim tehničkim sistemima zgrade i ostalim uređajima unutar zgrade, kao i interoperabilnost sa tehničkim sistemom zgrade </w:t>
            </w:r>
            <w:r>
              <w:rPr>
                <w:color w:val="000000"/>
                <w:sz w:val="20"/>
                <w:lang w:val="sr-RS"/>
              </w:rPr>
              <w:t>koristeći</w:t>
            </w:r>
            <w:r>
              <w:rPr>
                <w:color w:val="000000"/>
                <w:sz w:val="20"/>
              </w:rPr>
              <w:t xml:space="preserve"> različite vrste tehnologija, uređaja i proizvođača.</w:t>
            </w:r>
          </w:p>
          <w:p>
            <w:pPr>
              <w:pStyle w:val="ListParagraph"/>
              <w:shd w:fill="FFFFFF" w:val="clear"/>
              <w:tabs>
                <w:tab w:val="clear" w:pos="708"/>
                <w:tab w:val="left" w:pos="900" w:leader="none"/>
              </w:tabs>
              <w:ind w:left="0" w:firstLine="630"/>
              <w:rPr>
                <w:color w:val="000000"/>
                <w:sz w:val="20"/>
              </w:rPr>
            </w:pPr>
            <w:r>
              <w:rPr>
                <w:color w:val="000000"/>
                <w:sz w:val="20"/>
              </w:rPr>
              <w:t xml:space="preserve">Ministar propisuje metodološki okvir određivanja </w:t>
            </w:r>
            <w:r>
              <w:rPr>
                <w:color w:val="000000"/>
                <w:sz w:val="20"/>
                <w:lang w:val="sr-RS"/>
              </w:rPr>
              <w:t xml:space="preserve">tehničke izvodljivosti i </w:t>
            </w:r>
            <w:r>
              <w:rPr>
                <w:color w:val="000000"/>
                <w:sz w:val="20"/>
              </w:rPr>
              <w:t>nivoa troškov</w:t>
            </w:r>
            <w:r>
              <w:rPr>
                <w:color w:val="000000"/>
                <w:sz w:val="20"/>
                <w:lang w:val="sr-RS"/>
              </w:rPr>
              <w:t>ne</w:t>
            </w:r>
            <w:r>
              <w:rPr>
                <w:color w:val="000000"/>
                <w:sz w:val="20"/>
              </w:rPr>
              <w:t>-</w:t>
            </w:r>
            <w:r>
              <w:rPr>
                <w:color w:val="000000"/>
                <w:sz w:val="20"/>
                <w:lang w:val="sr-RS"/>
              </w:rPr>
              <w:t>opravdan</w:t>
            </w:r>
            <w:r>
              <w:rPr>
                <w:color w:val="000000"/>
                <w:sz w:val="20"/>
                <w:lang w:val="sr-Latn-RS"/>
              </w:rPr>
              <w:t>o</w:t>
            </w:r>
            <w:r>
              <w:rPr>
                <w:color w:val="000000"/>
                <w:sz w:val="20"/>
                <w:lang w:val="sr-RS"/>
              </w:rPr>
              <w:t>sti</w:t>
            </w:r>
            <w:r>
              <w:rPr>
                <w:color w:val="000000"/>
                <w:sz w:val="20"/>
              </w:rPr>
              <w:t xml:space="preserve"> iz stava </w:t>
            </w:r>
            <w:r>
              <w:rPr>
                <w:color w:val="000000"/>
                <w:sz w:val="20"/>
                <w:lang w:val="sr-RS"/>
              </w:rPr>
              <w:t>1 ovog člana</w:t>
            </w:r>
            <w:r>
              <w:rPr>
                <w:color w:val="00000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b) effective control functionalities to ensure optimum generation, distribution, storage and use of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RS se nije opredelila za ovu obavezu</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14.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Obavezu od 14.4 smo preneli u predlog zakona, a za 14.5 RS se nije opredelila za ovu obavezu</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Member States shall lay down the necessary measures to establish regular inspections of the accessible parts of air-conditioning systems or of systems for combined air-conditioning and ventilation, with an effective rated output of over 70 kw. The inspection shall include an assessment of the efficiency and sizing of the air-conditioning system compared with the cooling requirements of the building and, where relevant, consider the capabilities of the air-conditioning system or of the system for combined air-conditioning and ventilation to optimise its performance under typical or average operating conditions.</w:t>
            </w:r>
          </w:p>
          <w:p>
            <w:pPr>
              <w:pStyle w:val="CM4"/>
              <w:jc w:val="both"/>
              <w:rPr>
                <w:color w:val="000000"/>
                <w:sz w:val="20"/>
                <w:szCs w:val="20"/>
                <w:lang w:val="sr-RS"/>
              </w:rPr>
            </w:pPr>
            <w:r>
              <w:rPr>
                <w:color w:val="000000"/>
                <w:sz w:val="20"/>
                <w:szCs w:val="20"/>
                <w:lang w:val="sr-RS"/>
              </w:rPr>
              <w:t xml:space="preserve">Where no changes have been made to the air-conditioning system or to the system for combined air-conditioning and ventilation or to the cooling requirements of the building following an inspection carried out pursuant to this paragraph, Member States may choose not to require the assessment of the sizing of the air-conditioning system to be repeate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that maintain more stringent requirements pursuant to Article 1(3) shall be exempt from the obligation to notify them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Vlasnik, odnosno korisnik sistema za klimatizaciju zgrade, nominalne rashladne snage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i više</w:t>
            </w:r>
            <w:r>
              <w:rPr>
                <w:rFonts w:eastAsia="Times New Roman" w:cs="Times New Roman" w:ascii="Times New Roman" w:hAnsi="Times New Roman"/>
                <w:color w:val="000000"/>
                <w:sz w:val="20"/>
                <w:szCs w:val="20"/>
                <w:lang w:val="sr-CS"/>
              </w:rPr>
              <w:t>, dužan je da obezbedi redovnu kontrolu tog sistem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i/>
                <w:i/>
                <w:iCs/>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3</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Sistemi za grejanje zgrade čiji elementi mogu biti kotao, cirkulaciona pumpa i sistem za automatsko uravljanje i regulaciju, nazivne toplotne snage 70 kW i više, nisu predmet kontrole iz stava 1. ovog člana pod uslovom da su predmet ugovora o energetskom učinku koji se izjednačava sa sprovođenjem ove kontrol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As an alternative to paragraph 1 and provided that the overall impact is equivalent to that resulting from paragraph 1, Member States may opt to take measures to ensure the provision of advice to users concerning the replacement of air-conditioning systems or systems for combined air-conditioning and ventilation, other modifications to the air-conditioning system or system for combined air-conditioning and ventilation and alternative solutions to assess the efficiency and appropriate size of those systems. </w:t>
            </w:r>
          </w:p>
          <w:p>
            <w:pPr>
              <w:pStyle w:val="CM4"/>
              <w:jc w:val="both"/>
              <w:rPr>
                <w:color w:val="000000"/>
                <w:sz w:val="20"/>
                <w:szCs w:val="20"/>
                <w:lang w:val="sr-RS"/>
              </w:rPr>
            </w:pPr>
            <w:r>
              <w:rPr>
                <w:color w:val="000000"/>
                <w:sz w:val="20"/>
                <w:szCs w:val="20"/>
                <w:lang w:val="sr-RS"/>
              </w:rPr>
              <w:t>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RS se opredelila za osnovni pristup, koji se odnosi na kontrolu samih sistema, tako da se neće primenjivati alternativne mere</w:t>
            </w:r>
            <w:r>
              <w:rPr>
                <w:rFonts w:cs="Times New Roman" w:ascii="Times New Roman" w:hAnsi="Times New Roman"/>
                <w:sz w:val="20"/>
                <w:szCs w:val="20"/>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lay down requirements to ensure that, where technically and economically feasible, non-residential buildings with an effective rated output for systems for air-conditioning or systems for combined air-conditioning and ventilation of over 290 kw are equipped with building automation and control systems by 2025.</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Tehnički sistemi nestambenih zgrada, sa efektivnom nominalnom snagom za grejanje, odnosno klimatizaciju, većom od 290 kW, treba da budu opremljeni sistemima za automatsku regulaciju i upravljanje, ako je to to tehnički izvodljivo i troškovno-opravdano.</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 xml:space="preserve">Sistemi automatske regulacije i upravljanja zgradama iz stava 1. ovog člana koji omogućavaju: </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tab/>
              <w:t>kontinuirano praćenje, evidentiranje, analizu i omogućavanje prilagođavanja korišćenja energije;</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tab/>
              <w:t>vrednovanje energetske efikasnosti zgrade, otkrivanje snižavanja efikasnosti tehničkih sistema i obaveštavanje lica odgovornog za zgradu ili tehničko upravljanje zgradom o mogućnostima povećanja energetske efikasnosti i</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tab/>
              <w:t>komunikaciju sa povezanim tehničkim sistemima zgrade i ostalim uređajima unutar zgrade, kao i interoperabilnost sa tehničkim sistemom zgrade koristeći različite vrste tehnologija, uređaja i proizvođača.</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Ministar propisuje metodološki okvir određivanja tehničke izvodljivosti i nivoa troškovne-opravdanosti iz stava 1 ovog čla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 xml:space="preserve">(b) effective control functionalities to ensure optimum generation, distribution, storage and use of energy.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Neophodno je uraditi tehno-ekonomsku analizu primene ove odredbe u RS</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Razmotriće se prilikom naredne izmene Zakona o efikasnom korišćenju energije koja se planira u 2021. godini.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9.2.</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bookmarkStart w:id="2" w:name="_Hlk61798556"/>
            <w:r>
              <w:rPr>
                <w:rFonts w:eastAsia="Times New Roman" w:cs="Times New Roman" w:ascii="Times New Roman" w:hAnsi="Times New Roman"/>
                <w:color w:val="000000"/>
                <w:sz w:val="20"/>
                <w:szCs w:val="20"/>
                <w:lang w:val="sr-CS"/>
              </w:rPr>
              <w:t>Sistem grejanja zgrade koji ispunjavaju zahteve iz člana 38. stav 1. ovog zakona, i sistemi daljinskog grejanja nisu predmet kontrole iz stava 1. ovog člana</w:t>
            </w:r>
            <w:bookmarkEnd w:id="2"/>
            <w:r>
              <w:rPr>
                <w:rFonts w:eastAsia="Times New Roman" w:cs="Times New Roman" w:ascii="Times New Roman" w:hAnsi="Times New Roman"/>
                <w:color w:val="000000"/>
                <w:sz w:val="20"/>
                <w:szCs w:val="20"/>
                <w:lang w:val="sr-CS"/>
              </w:rPr>
              <w:t>.</w:t>
            </w:r>
          </w:p>
          <w:p>
            <w:pPr>
              <w:pStyle w:val="Normal"/>
              <w:shd w:fill="FFFFFF" w:val="clear"/>
              <w:rPr>
                <w:rFonts w:ascii="Times New Roman" w:hAnsi="Times New Roman" w:eastAsia="Times New Roman" w:cs="Times New Roman"/>
                <w:strike/>
                <w:color w:val="000000"/>
                <w:sz w:val="20"/>
                <w:szCs w:val="20"/>
                <w:lang w:val="sr-RS" w:eastAsia="sr-CS"/>
              </w:rPr>
            </w:pPr>
            <w:r>
              <w:rPr>
                <w:rFonts w:eastAsia="Times New Roman" w:cs="Times New Roman" w:ascii="Times New Roman" w:hAnsi="Times New Roman"/>
                <w:strike/>
                <w:color w:val="000000"/>
                <w:sz w:val="20"/>
                <w:szCs w:val="20"/>
                <w:lang w:val="sr-RS" w:eastAsia="sr-CS"/>
              </w:rPr>
            </w:r>
          </w:p>
          <w:p>
            <w:pPr>
              <w:pStyle w:val="Normal"/>
              <w:shd w:fill="FFFFFF" w:val="clear"/>
              <w:jc w:val="both"/>
              <w:rPr>
                <w:rFonts w:ascii="Times New Roman" w:hAnsi="Times New Roman" w:eastAsia="Times New Roman" w:cs="Times New Roman"/>
                <w:color w:val="000000"/>
                <w:sz w:val="20"/>
                <w:szCs w:val="20"/>
                <w:lang w:val="sr-CS"/>
              </w:rPr>
            </w:pPr>
            <w:bookmarkStart w:id="3" w:name="_Hlk61798576"/>
            <w:r>
              <w:rPr>
                <w:rFonts w:eastAsia="Times New Roman" w:cs="Times New Roman" w:ascii="Times New Roman" w:hAnsi="Times New Roman"/>
                <w:color w:val="000000"/>
                <w:sz w:val="20"/>
                <w:szCs w:val="20"/>
                <w:lang w:val="sr-CS"/>
              </w:rPr>
              <w:t>Sistemi za klimatizaciju zgrade koji ispunjavaju zahteve iz člana 38. stav 1. ovog zakona, nisu predmet kontrole iz stava 1. ovog člana.</w:t>
            </w:r>
            <w:bookmarkEnd w:id="3"/>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R</w:t>
            </w:r>
            <w:r>
              <w:rPr>
                <w:b/>
                <w:bCs/>
                <w:color w:val="000000"/>
                <w:sz w:val="20"/>
                <w:szCs w:val="20"/>
                <w:lang w:val="en-US"/>
              </w:rPr>
              <w:t>EPORTS ON THE INSPECTION OF HEATING AND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An inspection report shall be issued after each inspection of a heating or air-conditioning system. The inspection report shall contain the result of the inspection performed in accordance with Article 14 or 15 and include recommendations for the cost-effective improvement of the energy performance of the inspected system. </w:t>
            </w:r>
          </w:p>
          <w:p>
            <w:pPr>
              <w:pStyle w:val="CM4"/>
              <w:jc w:val="both"/>
              <w:rPr>
                <w:color w:val="000000"/>
                <w:sz w:val="20"/>
                <w:szCs w:val="20"/>
                <w:lang w:val="sr-RS"/>
              </w:rPr>
            </w:pPr>
            <w:r>
              <w:rPr>
                <w:color w:val="000000"/>
                <w:sz w:val="20"/>
                <w:szCs w:val="20"/>
                <w:lang w:val="sr-RS"/>
              </w:rPr>
              <w:t>The recommendations may be based on a comparison of the energy performance of the system inspected with that of the best available feasible system and a system of similar type for which all relevant components achieve the level of energy performance required by the applicable legislation.</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 The inspection report shall be handed over to the owner or tenant of th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b/>
                <w:bCs/>
                <w:color w:val="000000"/>
                <w:sz w:val="20"/>
                <w:szCs w:val="20"/>
                <w:lang w:val="sr-RS" w:eastAsia="sr-CS"/>
              </w:rPr>
              <w:t>1.39.5-6</w:t>
            </w:r>
            <w:r>
              <w:rPr>
                <w:rFonts w:eastAsia="Times New Roman" w:cs="Times New Roman" w:ascii="Times New Roman" w:hAnsi="Times New Roman"/>
                <w:color w:val="000000"/>
                <w:sz w:val="20"/>
                <w:szCs w:val="20"/>
                <w:lang w:val="sr-RS"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5-6.</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Ovlašćeno lice iz stava 4. ovog člana dostavlja obvezniku kontrole iz stava 1. ovog člana i Ministarstvu izveštaj o izvršenoj kontroli sistema za grejanje zgrade.</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Ministarstvo vodi registar izveštaja iz stava 5. ovog člana u elektronskom obliku.</w:t>
            </w:r>
          </w:p>
          <w:p>
            <w:pPr>
              <w:pStyle w:val="Normal"/>
              <w:shd w:fill="FFFFFF" w:val="clea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Ovlašćeno lice iz stava 4. ovog člana dostavlja obvezniku kontrole i Ministarstvu izveštaj o izvršenoj kontroli sistema za klimatizaciju zgrade.</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Ministarstvo vodi registar izveštaja iz stava 5. ovog člana u elektronskom oblik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w:t>
            </w:r>
            <w:r>
              <w:rPr>
                <w:rFonts w:eastAsia="Times New Roman" w:cs="Times New Roman" w:ascii="Times New Roman" w:hAnsi="Times New Roman"/>
                <w:color w:val="000000"/>
                <w:sz w:val="20"/>
                <w:szCs w:val="20"/>
                <w:lang w:eastAsia="sr-CS"/>
              </w:rPr>
              <w: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Independent expert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 the energy performance certification of buildings and the inspection of heating systems and air-conditioning systems are carried out in an independent manner by qualified and/or accredited experts, whether operating in a self-employed capacity or employed by public bodies or private enterprises.</w:t>
            </w:r>
          </w:p>
          <w:p>
            <w:pPr>
              <w:pStyle w:val="CM4"/>
              <w:jc w:val="both"/>
              <w:rPr>
                <w:color w:val="000000"/>
                <w:sz w:val="20"/>
                <w:szCs w:val="20"/>
                <w:lang w:val="sr-RS"/>
              </w:rPr>
            </w:pPr>
            <w:r>
              <w:rPr>
                <w:color w:val="000000"/>
                <w:sz w:val="20"/>
                <w:szCs w:val="20"/>
                <w:lang w:val="sr-RS"/>
              </w:rPr>
              <w:t xml:space="preserve">Experts shall be accredited taking into account their competence.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Member States shall make available to the public information on training and accreditations. Member States shall ensure that either regularly updated lists of qualified and/or accredited experts or regularly updated lists of accredited companies which offer the services of such experts are made available to the public.</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2.4.4</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2)</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Energetska svojstva utvrđuju se izdavanjem sertifikata o energetskim svojstvima zgrada koji izdaje ovlašćena organizacija koja ispunjava propisane uslove za izdavanje sertifikata o energetskim svojstvima objekata.</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1) ovlašćena organizacija jeste privredno društvo, odnosno drugo pravno lice koje poseduje rešenje o ispunjenosti uslova (licencu) za izdavanje energetskog pasoša;</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2) odgovorni inženjer za energetsku efikasnost zgrada (u daljem tekstu: odgovorni inženjer EE) je lice koje izrađuje elaborate, vrši energetski pregled i učestvuje u energetskoj sertifikaciji zgrada i koje poseduje licencu za energetsku sertifikaciju zgrada na čije se izdavanje i oduzimanje shodno primenjuju odredbe Pravilnika o uslovima i postupku za izdavanje i oduzimanje licence za odgovornog urbanistu, projektanta, izvođača radova, kao i za odgovornog planera („Službeni glasnik RS”, br. 116/04 i 69/06);</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Centralni registar energetskih pasoša (CREP) je informacioni sistem preko koga se vrši izdavanje sertifikata o energetskim svojstvima zgrada i u kojem se vode baze podataka o ovlašćenim organizacijama koje ispunjavaju propisane uslove za izdavanje sertifikata, odgovornim inženjerima za energetsku efikasnost zgrada koji su zaposleni u tim organizacijama i izdatim sertifikatima o energetskim svojstvima zgrada;</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Ministar rešenjem daje ovlašćenje za obavljanje kontrole sistema za grejanje ili klimatizaciju zgrade, u skladu sa propisima iz člana 39. stav 7. i člana 40. stav 7. ovog zakona.</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Rešenje iz stava 1. ovog člana Ministar donosi u roku od 30 dana od dana podnošenja zahteva za dobijanje ovlašćenja, ako su ispunjeni uslovi propisani ovim zakonom i podzakonskim aktom iz člana </w:t>
            </w:r>
            <w:r>
              <w:rPr>
                <w:rFonts w:eastAsia="Times New Roman" w:cs="Times New Roman" w:ascii="Times New Roman" w:hAnsi="Times New Roman"/>
                <w:color w:val="000000"/>
                <w:sz w:val="20"/>
                <w:szCs w:val="20"/>
                <w:lang w:val="sr-RS"/>
              </w:rPr>
              <w:t>39</w:t>
            </w:r>
            <w:r>
              <w:rPr>
                <w:rFonts w:eastAsia="Times New Roman" w:cs="Times New Roman" w:ascii="Times New Roman" w:hAnsi="Times New Roman"/>
                <w:color w:val="000000"/>
                <w:sz w:val="20"/>
                <w:szCs w:val="20"/>
                <w:lang w:val="sr-CS"/>
              </w:rPr>
              <w:t>. stav 7., odnosno člana 40. stav 7. ovog zakona.</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Ovlašćenje iz stava 1. ovog člana izdaje se na period od četiri godine i može se produžiti za isti period, ako je ovlašćeno lice podnelo zahtev i ispunjava uslove za produženje ovlašćenja.</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Ovlašćeno lice obaveštava Ministarstvo bez odlaganja o izmeni ili prestanku ispunjenosti uslova na osnovu kojih je dobilo ovlašćenje za kontrolu sistema za grejanje, odnosno klimatizaciju zgrade.</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Ako jedan ili više uslova na osnovu kojih je dato ovlašćenje za obavljanje kontrole sistema za grejanje, odnosno klimatizaciju zgrade prestane da postoji, Ministar donosi rešenje o oduzimanju ovlašćenja.</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Lice koje ne obavesti Ministarstvo da više ne ispunjava uslove za dobijanje ovlašćenja za kontrolu sistema za grejanje, odnosno klimatizaciju zgrade, ne može podneti novi zahtev za dobijanje ovlašćenja u roku od dve godine od dana pravosnažnosti rešenja kojim mu se oduzima ovlašćenje.</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Ministarstvo vodi javni registar lica ovlašćenih za obavljanje kontrole sistema za grejanje, odnosno klimatizaciju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b/>
                <w:b/>
                <w:bCs/>
                <w:color w:val="000000"/>
                <w:sz w:val="20"/>
                <w:szCs w:val="20"/>
                <w:lang w:val="sr-RS"/>
              </w:rPr>
            </w:pPr>
            <w:r>
              <w:rPr>
                <w:b/>
                <w:bCs/>
                <w:color w:val="000000"/>
                <w:sz w:val="20"/>
                <w:szCs w:val="20"/>
                <w:lang w:val="sr-RS"/>
              </w:rPr>
              <w:t>I</w:t>
            </w:r>
            <w:r>
              <w:rPr>
                <w:b/>
                <w:bCs/>
                <w:color w:val="000000"/>
                <w:sz w:val="20"/>
                <w:szCs w:val="20"/>
                <w:lang w:val="en-US"/>
              </w:rPr>
              <w:t>NDEPENDENT CONTROL SYSTEM</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 xml:space="preserve">1. Member States shall ensure that independent control systems for energy performance certificates and reports on the inspection of heating and air-conditioning systems are established in accordance with Annex II. Member States may establish separate systems for the control of energy performance certificates and for the control of reports on the inspection of heating and air-conditioning systems. </w:t>
            </w:r>
          </w:p>
          <w:p>
            <w:pPr>
              <w:pStyle w:val="CM4"/>
              <w:jc w:val="both"/>
              <w:rPr>
                <w:color w:val="000000"/>
                <w:sz w:val="20"/>
                <w:szCs w:val="20"/>
                <w:lang w:val="sr-RS"/>
              </w:rPr>
            </w:pPr>
            <w:r>
              <w:rPr>
                <w:color w:val="000000"/>
                <w:sz w:val="20"/>
                <w:szCs w:val="20"/>
                <w:lang w:val="sr-RS"/>
              </w:rPr>
              <w:t xml:space="preserve">2. The Member States may delegate the responsibilities for implementing the independent control systems. </w:t>
            </w:r>
          </w:p>
          <w:p>
            <w:pPr>
              <w:pStyle w:val="CM4"/>
              <w:jc w:val="both"/>
              <w:rPr>
                <w:color w:val="000000"/>
                <w:sz w:val="20"/>
                <w:szCs w:val="20"/>
                <w:lang w:val="sr-RS"/>
              </w:rPr>
            </w:pPr>
            <w:r>
              <w:rPr>
                <w:color w:val="000000"/>
                <w:sz w:val="20"/>
                <w:szCs w:val="20"/>
                <w:lang w:val="sr-RS"/>
              </w:rPr>
              <w:t xml:space="preserve">Where the Member States decide to do so, they shall ensure that the independent control systems are implemented in compliance with Annex II. </w:t>
            </w:r>
          </w:p>
          <w:p>
            <w:pPr>
              <w:pStyle w:val="CM4"/>
              <w:jc w:val="both"/>
              <w:rPr>
                <w:i/>
                <w:i/>
                <w:iCs/>
                <w:color w:val="000000"/>
                <w:sz w:val="20"/>
                <w:szCs w:val="20"/>
                <w:lang w:val="sr-RS"/>
              </w:rPr>
            </w:pPr>
            <w:r>
              <w:rPr>
                <w:color w:val="000000"/>
                <w:sz w:val="20"/>
                <w:szCs w:val="20"/>
                <w:lang w:val="sr-RS"/>
              </w:rPr>
              <w:t>3. Member States shall require the energy performance certificates and the inspection reports referred to in paragraph 1 to be made available to the competent authorities or bodies on reques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9.7.4)</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Centralni registar energetskih pasoša (CREP) je informacioni sistem preko koga se vrši izdavanje sertifikata o energetskim svojstvima zgrada i u kojem se vode baze podataka o ovlašćenim organizacijama koje ispunjavaju propisane uslove za izdavanje sertifikata, odgovornim inženjerima za energetsku efikasnost zgrada koji su zaposleni u tim organizacijama i izdatim sertifikatima o energetskim svojstvima zgrada;</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Sertifikat o energetskim svojstvima zgrada izdaje se kroz Centralni registar energetskih pasoša (CREP), koji vodi ministarstvo nadležno za poslove građevinarstva.</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rFonts w:ascii="Times New Roman" w:hAnsi="Times New Roman" w:eastAsia="Times New Roman" w:cs="Times New Roman"/>
                <w:bCs/>
                <w:color w:val="000000"/>
                <w:sz w:val="20"/>
                <w:szCs w:val="20"/>
                <w:lang w:val="sr-CS"/>
              </w:rPr>
            </w:pPr>
            <w:r>
              <w:rPr>
                <w:rFonts w:eastAsia="Times New Roman" w:cs="Times New Roman" w:ascii="Times New Roman" w:hAnsi="Times New Roman"/>
                <w:color w:val="000000"/>
                <w:sz w:val="20"/>
                <w:szCs w:val="20"/>
                <w:lang w:val="sr-CS"/>
              </w:rPr>
              <w:t>Ministar bliže propisuje:</w:t>
            </w:r>
            <w:r>
              <w:rPr>
                <w:rFonts w:eastAsia="Times New Roman" w:cs="Times New Roman" w:ascii="Times New Roman" w:hAnsi="Times New Roman"/>
                <w:bCs/>
                <w:color w:val="000000"/>
                <w:sz w:val="20"/>
                <w:szCs w:val="20"/>
                <w:lang w:val="sr-CS"/>
              </w:rPr>
              <w:t xml:space="preserve"> </w:t>
            </w:r>
          </w:p>
          <w:p>
            <w:pPr>
              <w:pStyle w:val="ListParagraph"/>
              <w:shd w:fill="FFFFFF" w:val="clear"/>
              <w:ind w:left="0" w:hanging="0"/>
              <w:rPr>
                <w:color w:val="000000"/>
                <w:sz w:val="20"/>
              </w:rPr>
            </w:pPr>
            <w:bookmarkStart w:id="4" w:name="_Hlk63882372"/>
            <w:bookmarkEnd w:id="4"/>
            <w:r>
              <w:rPr>
                <w:color w:val="000000"/>
                <w:sz w:val="20"/>
                <w:lang w:val="en-US"/>
              </w:rPr>
              <w:t xml:space="preserve">4) </w:t>
            </w:r>
            <w:r>
              <w:rPr>
                <w:color w:val="000000"/>
                <w:sz w:val="20"/>
                <w:lang w:val="sr-RS"/>
              </w:rPr>
              <w:t>način vršenja kontrole izveštaja o izvršenoj kontroli rada sistema za grejanje zgrada;</w:t>
            </w:r>
          </w:p>
          <w:p>
            <w:pPr>
              <w:pStyle w:val="ListParagraph"/>
              <w:shd w:fill="FFFFFF" w:val="clear"/>
              <w:ind w:left="0" w:hanging="0"/>
              <w:rPr>
                <w:color w:val="000000"/>
                <w:sz w:val="20"/>
                <w:lang w:val="sr-RS"/>
              </w:rPr>
            </w:pPr>
            <w:r>
              <w:rPr>
                <w:color w:val="000000"/>
                <w:sz w:val="20"/>
                <w:lang w:val="sr-RS"/>
              </w:rPr>
            </w:r>
            <w:bookmarkStart w:id="5" w:name="_Hlk63882372"/>
            <w:bookmarkStart w:id="6" w:name="_Hlk63882372"/>
            <w:bookmarkEnd w:id="6"/>
          </w:p>
          <w:p>
            <w:pPr>
              <w:pStyle w:val="ListParagraph"/>
              <w:shd w:fill="FFFFFF" w:val="clear"/>
              <w:ind w:left="0" w:hanging="0"/>
              <w:rPr>
                <w:sz w:val="20"/>
              </w:rPr>
            </w:pPr>
            <w:r>
              <w:rPr>
                <w:sz w:val="20"/>
              </w:rPr>
              <w:t>Ministar bliže propisuje:</w:t>
            </w:r>
          </w:p>
          <w:p>
            <w:pPr>
              <w:pStyle w:val="ListParagraph"/>
              <w:ind w:left="0" w:hanging="0"/>
              <w:rPr>
                <w:sz w:val="20"/>
              </w:rPr>
            </w:pPr>
            <w:r>
              <w:rPr>
                <w:sz w:val="20"/>
              </w:rPr>
              <w:t>4)  način vršenja kontrole izveštaja o izvršenoj kontroli rada sistema za klimatizaciju zgrad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eastAsia="sr-CS"/>
              </w:rPr>
              <w:t xml:space="preserve">Nezavisni sistem kontrole sertifikata o energetskim svojstvima zgrada </w:t>
            </w:r>
            <w:r>
              <w:rPr>
                <w:rFonts w:cs="Times New Roman" w:ascii="Times New Roman" w:hAnsi="Times New Roman"/>
                <w:sz w:val="20"/>
                <w:szCs w:val="20"/>
                <w:lang w:val="sr-RS"/>
              </w:rPr>
              <w:t>je potrebno uneti u propise o izgradnji objekat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Uskladiće se prilikom naredne izmene zakona o izgradnji objekata</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view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The Commission, assisted by the Committee established by Article 26, shall review this Directive by 1 January 2026 at the latest, in the light of the experience gained and progress made during its application, and, if necessary, make proposals. </w:t>
            </w:r>
          </w:p>
          <w:p>
            <w:pPr>
              <w:pStyle w:val="CM4"/>
              <w:jc w:val="both"/>
              <w:rPr>
                <w:color w:val="000000"/>
                <w:sz w:val="20"/>
                <w:szCs w:val="20"/>
                <w:lang w:val="sr-RS"/>
              </w:rPr>
            </w:pPr>
            <w:r>
              <w:rPr>
                <w:color w:val="000000"/>
                <w:sz w:val="20"/>
                <w:szCs w:val="20"/>
                <w:lang w:val="sr-RS"/>
              </w:rPr>
              <w:t xml:space="preserve">As part of that review, the Commission shall examine in what manner Member States could apply integrated district or neighbourhood approaches in Union building and energy efficiency policy, while ensuring that each building meets the minimum energy performance requirements, for example by means of overall renovation schemes applying to a number of buildings in a spatial context instead of a single building. </w:t>
            </w:r>
          </w:p>
          <w:p>
            <w:pPr>
              <w:pStyle w:val="CM4"/>
              <w:jc w:val="both"/>
              <w:rPr>
                <w:i/>
                <w:i/>
                <w:iCs/>
                <w:color w:val="000000"/>
                <w:sz w:val="20"/>
                <w:szCs w:val="20"/>
                <w:lang w:val="sr-RS"/>
              </w:rPr>
            </w:pPr>
            <w:r>
              <w:rPr>
                <w:color w:val="000000"/>
                <w:sz w:val="20"/>
                <w:szCs w:val="20"/>
                <w:lang w:val="sr-RS"/>
              </w:rPr>
              <w:t>The Commission shall, in particular, assess the need for further improvement of energy performance certificates in accordance with Article 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b/>
                <w:b/>
                <w:iCs/>
                <w:color w:val="000000"/>
                <w:sz w:val="20"/>
                <w:szCs w:val="20"/>
                <w:lang w:val="sr-RS"/>
              </w:rPr>
            </w:pPr>
            <w:r>
              <w:rPr>
                <w:b/>
                <w:iCs/>
                <w:color w:val="000000"/>
                <w:sz w:val="20"/>
                <w:szCs w:val="20"/>
                <w:lang w:val="sr-RS"/>
              </w:rPr>
              <w:t>Feasibility study</w:t>
            </w:r>
          </w:p>
          <w:p>
            <w:pPr>
              <w:pStyle w:val="CM4"/>
              <w:jc w:val="both"/>
              <w:rPr>
                <w:b/>
                <w:b/>
                <w:iCs/>
                <w:color w:val="000000"/>
                <w:sz w:val="20"/>
                <w:szCs w:val="20"/>
                <w:lang w:val="sr-RS"/>
              </w:rPr>
            </w:pPr>
            <w:r>
              <w:rPr>
                <w:b/>
                <w:iCs/>
                <w:color w:val="000000"/>
                <w:sz w:val="20"/>
                <w:szCs w:val="20"/>
                <w:lang w:val="sr-RS"/>
              </w:rPr>
            </w:r>
          </w:p>
          <w:p>
            <w:pPr>
              <w:pStyle w:val="CM4"/>
              <w:jc w:val="both"/>
              <w:rPr>
                <w:iCs/>
                <w:color w:val="000000"/>
                <w:sz w:val="20"/>
                <w:szCs w:val="20"/>
                <w:lang w:val="sr-RS"/>
              </w:rPr>
            </w:pPr>
            <w:r>
              <w:rPr>
                <w:iCs/>
                <w:color w:val="000000"/>
                <w:sz w:val="20"/>
                <w:szCs w:val="20"/>
                <w:lang w:val="sr-RS"/>
              </w:rPr>
              <w:t>The Commission shall, before 2020, conclude a feasibility study, clarifying the possibilities and timeline to introduce the inspection of stand- alone ventilation systems and an optional building renovation passport that is complementary to the energy performance certificates, in order to provide a long-term, step-by-step renovation roadmap for a specific building based on quality criteria, following an energy audit, and outlining relevant measures and renovations that could improve the energy performan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Cs/>
                <w:color w:val="000000"/>
                <w:sz w:val="20"/>
                <w:szCs w:val="20"/>
                <w:lang w:val="sr-RS" w:eastAsia="sr-CS"/>
              </w:rPr>
            </w:pPr>
            <w:r>
              <w:rPr>
                <w:rFonts w:eastAsia="Times New Roman" w:cs="Times New Roman" w:ascii="Times New Roman" w:hAnsi="Times New Roman"/>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I</w:t>
            </w:r>
            <w:r>
              <w:rPr>
                <w:b/>
                <w:bCs/>
                <w:color w:val="000000"/>
                <w:sz w:val="20"/>
                <w:szCs w:val="20"/>
                <w:lang w:val="en-US"/>
              </w:rPr>
              <w:t>NFORMATION</w:t>
            </w:r>
          </w:p>
          <w:p>
            <w:pPr>
              <w:pStyle w:val="CM4"/>
              <w:jc w:val="both"/>
              <w:rPr>
                <w:color w:val="000000"/>
                <w:sz w:val="20"/>
                <w:szCs w:val="20"/>
                <w:lang w:val="sr-RS"/>
              </w:rPr>
            </w:pPr>
            <w:r>
              <w:rPr>
                <w:color w:val="000000"/>
                <w:sz w:val="20"/>
                <w:szCs w:val="20"/>
                <w:lang w:val="sr-RS"/>
              </w:rPr>
            </w:r>
          </w:p>
          <w:p>
            <w:pPr>
              <w:pStyle w:val="CM4"/>
              <w:jc w:val="both"/>
              <w:rPr>
                <w:b/>
                <w:b/>
                <w:bCs/>
                <w:color w:val="000000"/>
                <w:sz w:val="20"/>
                <w:szCs w:val="20"/>
                <w:lang w:val="sr-RS"/>
              </w:rPr>
            </w:pPr>
            <w:r>
              <w:rPr>
                <w:color w:val="000000"/>
                <w:sz w:val="20"/>
                <w:szCs w:val="20"/>
                <w:lang w:val="sr-RS"/>
              </w:rPr>
              <w:t>1. Member States shall take the necessary measures to inform the owners or tenants of buildings or building units of the different methods and practices that serve to enhance energy performance.</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2. Member States shall in particular provide information to the owners or tenants of buildings on energy performance certificates, including their purpose and objectives, on cost-effective measures and, where appropriate, financial instruments, to improve the energy performance of the building, and on replacing fossil fuel boilers with more sustainable alternatives. Member States shall provide the information through accessible and transparent advisory tools such as renovation advice and one-stop-shops.</w:t>
            </w:r>
          </w:p>
          <w:p>
            <w:pPr>
              <w:pStyle w:val="Normal"/>
              <w:jc w:val="both"/>
              <w:rPr>
                <w:rFonts w:ascii="Times New Roman" w:hAnsi="Times New Roman" w:cs="Times New Roman"/>
                <w:sz w:val="20"/>
                <w:szCs w:val="20"/>
                <w:lang w:eastAsia="sr-CS"/>
              </w:rPr>
            </w:pPr>
            <w:r>
              <w:rPr>
                <w:rFonts w:cs="Times New Roman" w:ascii="Times New Roman" w:hAnsi="Times New Roman"/>
                <w:color w:val="000000"/>
                <w:sz w:val="20"/>
                <w:szCs w:val="20"/>
                <w:lang w:val="sr-RS"/>
              </w:rPr>
              <w:t>At the request of the Member States, the Commission shall assist Member States in staging information campaigns for the purposes of paragraph 1 and the first subparagraph of this paragraph, which may be dealt with in Union programmes</w:t>
            </w:r>
            <w:r>
              <w:rPr>
                <w:rFonts w:cs="Times New Roman" w:ascii="Times New Roman" w:hAnsi="Times New Roman"/>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2-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Investitor, prodavac i zakupodavac zgrade ili dela zgrade koja nije obuhvaćena stavom 1. ovog člana, dužni su da stave na uvid potencijalnom kupcu, odnosno zakupcu, sertifikat o energetskim svojstvima zgrade, kao i da isti predaju kupcu ili zakupcu prilikom zaključenja ugovora o prodaji ili zakupu zgrade ili dela zgrade.</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Sertifikat o energetskim svojstvima zgrada iz st. 1. i 2. ovog člana izdaje se na način predviđen propisima kojima se uređuje izgradnja objekata i energetska sertifikacija zgrada</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i ne može biti stariji od deset godina.</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va strana sertifikata o energetskim svojstvima zgrade koja sadrži</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energetski razred zgrade, mora biti izložena na zgradama iz stava 1. ovog člana na uočljivom i za javnost jasno vidljivom mestu.</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Prilikom oglašavanja prodaje ili izdavanja u zakup zgrade ili posebnog dela zgrade, oglas sadrži i informaciju o energetskom razredu zgra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ensure that guidance and training are made available for those responsible for implementing this Directive. Such guidance and training shall address the importance of improving energy performance, and shall enable consideration of the optimal combination of improvements in energy efficiency, use of energy from renewable sources and use of district heating and cooling when planning, designing, building and renovating industrial or residential areas.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163.1</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Inženjerska komora Srbije (u daljem tekstu: Komora) je pravno lice sa sedištem u Beogradu, osnovana Zakonom o planiranju i izgradnji u cilju unapređenja uslova za obavljanje stručnih poslova u oblasti prostornog i urbanističkog planiranja, projektovanja, izgradnje objekata i drugih oblasti značajnih za planiranje i izgradnju, zaštite opšteg i pojedinačnog interesa u obavljanju poslova u tim oblastima, kao i radi ostvarivanja drugih ciljev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en-US"/>
              </w:rPr>
            </w:pPr>
            <w:r>
              <w:rPr>
                <w:color w:val="000000"/>
                <w:sz w:val="20"/>
                <w:szCs w:val="20"/>
                <w:lang w:val="sr-RS"/>
              </w:rPr>
              <w:t>The Commission is invited to continuously improve its information services, in particular the website that has been set up as a European portal for energy efficiency in buildings directed towards citizens, professionals and authorities, in order to assist Member States in their information and awareness-raising efforts. Information displayed on this website might include links to relevant European Union and national, regional and local legislation, links to Europa websites that display the National Energy Efficiency Action Plans, links to available financial instruments, as well as best practice examples at national, regional and local level. In the context of the European Regional Development Fund, the Commission shall continue and further intensify its information services with the aim of facilitating the use of available funds by providing assistance and information to interested stakeholders, including national, regional and local authorities, on funding possibilities, taking into account the latest changes in the regulatory framework</w:t>
            </w:r>
            <w:r>
              <w:rPr>
                <w:color w:val="000000"/>
                <w:sz w:val="20"/>
                <w:szCs w:val="20"/>
                <w:lang w:val="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nsultation </w:t>
            </w:r>
          </w:p>
          <w:p>
            <w:pPr>
              <w:pStyle w:val="CM1"/>
              <w:jc w:val="both"/>
              <w:rPr>
                <w:color w:val="000000"/>
                <w:sz w:val="20"/>
                <w:szCs w:val="20"/>
                <w:lang w:val="sr-RS"/>
              </w:rPr>
            </w:pPr>
            <w:r>
              <w:rPr>
                <w:color w:val="000000"/>
                <w:sz w:val="20"/>
                <w:szCs w:val="20"/>
                <w:lang w:val="sr-RS"/>
              </w:rPr>
            </w:r>
          </w:p>
          <w:p>
            <w:pPr>
              <w:pStyle w:val="CM1"/>
              <w:jc w:val="both"/>
              <w:rPr>
                <w:color w:val="000000"/>
                <w:sz w:val="20"/>
                <w:szCs w:val="20"/>
                <w:lang w:val="sr-RS"/>
              </w:rPr>
            </w:pPr>
            <w:r>
              <w:rPr>
                <w:color w:val="000000"/>
                <w:sz w:val="20"/>
                <w:szCs w:val="20"/>
                <w:lang w:val="sr-RS"/>
              </w:rPr>
              <w:t>In order to facilitate the effective implementation of the Directive, Member States shall consult the stakeholders involved, including local and regional authorities, in accordance with the national legislation applicable and as relevant. Such consultation is of particular importance for the application of Articles 9 and 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 xml:space="preserve">Adaptation of Annex I to technical progress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The Commission shall adapt points 3 and 4 of Annex I to technical progress by means of delegated acts in accordance with Articles 23, 24 and 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se odnosi na obavezu Evropske komisij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xercise of the delega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1. The power to adopt delegated acts is conferred on the Commission subject to the conditions laid down in this Article.</w:t>
            </w:r>
          </w:p>
          <w:p>
            <w:pPr>
              <w:pStyle w:val="CM4"/>
              <w:jc w:val="both"/>
              <w:rPr>
                <w:color w:val="000000"/>
                <w:sz w:val="20"/>
                <w:szCs w:val="20"/>
                <w:lang w:val="sr-RS"/>
              </w:rPr>
            </w:pPr>
            <w:r>
              <w:rPr>
                <w:color w:val="000000"/>
                <w:sz w:val="20"/>
                <w:szCs w:val="20"/>
                <w:lang w:val="sr-RS"/>
              </w:rPr>
              <w:t xml:space="preserve">2. The power to adopt delegated acts referred to in Articles 5, 8 and 22 shall be conferred on the Commission for a period of five years from 9 July 2018.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 </w:t>
            </w:r>
          </w:p>
          <w:p>
            <w:pPr>
              <w:pStyle w:val="CM4"/>
              <w:jc w:val="both"/>
              <w:rPr>
                <w:color w:val="000000"/>
                <w:sz w:val="20"/>
                <w:szCs w:val="20"/>
                <w:lang w:val="sr-RS"/>
              </w:rPr>
            </w:pPr>
            <w:r>
              <w:rPr>
                <w:color w:val="000000"/>
                <w:sz w:val="20"/>
                <w:szCs w:val="20"/>
                <w:lang w:val="sr-RS"/>
              </w:rPr>
              <w:t xml:space="preserve">3. The delegation of power referred to in Articles 5, 8 and 22 may be revoked at any time by the European Parliament or by the Council. A decision to revoke shall put an end to the delegation of the power specified in that decision. It shall take effect the day following the publication of the decision in the </w:t>
            </w:r>
            <w:r>
              <w:rPr>
                <w:i/>
                <w:iCs/>
                <w:color w:val="000000"/>
                <w:sz w:val="20"/>
                <w:szCs w:val="20"/>
                <w:lang w:val="sr-RS"/>
              </w:rPr>
              <w:t xml:space="preserve">Official Journal of the European Union </w:t>
            </w:r>
            <w:r>
              <w:rPr>
                <w:color w:val="000000"/>
                <w:sz w:val="20"/>
                <w:szCs w:val="20"/>
                <w:lang w:val="sr-RS"/>
              </w:rPr>
              <w:t xml:space="preserve">or at a later date specified therein. It shall not affect the validity of any delegated acts already in force. </w:t>
            </w:r>
          </w:p>
          <w:p>
            <w:pPr>
              <w:pStyle w:val="CM4"/>
              <w:jc w:val="both"/>
              <w:rPr>
                <w:color w:val="000000"/>
                <w:sz w:val="20"/>
                <w:szCs w:val="20"/>
                <w:lang w:val="sr-RS"/>
              </w:rPr>
            </w:pPr>
            <w:r>
              <w:rPr>
                <w:color w:val="000000"/>
                <w:sz w:val="20"/>
                <w:szCs w:val="20"/>
                <w:lang w:val="sr-RS"/>
              </w:rPr>
              <w:t xml:space="preserve">4. Before adopting a delegated act, the Commission shall consult experts designated by each Member State in accordance with the principles laid down in the Interinstitutional Agreement of 13 April 2016 on Better Law-Making. </w:t>
            </w:r>
          </w:p>
          <w:p>
            <w:pPr>
              <w:pStyle w:val="CM4"/>
              <w:jc w:val="both"/>
              <w:rPr>
                <w:color w:val="000000"/>
                <w:sz w:val="20"/>
                <w:szCs w:val="20"/>
                <w:lang w:val="sr-RS"/>
              </w:rPr>
            </w:pPr>
            <w:r>
              <w:rPr>
                <w:color w:val="000000"/>
                <w:sz w:val="20"/>
                <w:szCs w:val="20"/>
                <w:lang w:val="sr-RS"/>
              </w:rPr>
              <w:t xml:space="preserve">5. As soon as it adopts a delegated act, the Commission shall notify it simultaneously to the European Parliament and to the Council.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6. A delegated act adopted pursuant to Article 5, 8 or 22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mmittee procedur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The Commission shall be assisted by a committee. That committee shall be a committee within the meaning of Regulation (EU) No 182/2011. </w:t>
            </w:r>
          </w:p>
          <w:p>
            <w:pPr>
              <w:pStyle w:val="CM4"/>
              <w:jc w:val="both"/>
              <w:rPr>
                <w:color w:val="000000"/>
                <w:sz w:val="20"/>
                <w:szCs w:val="20"/>
                <w:lang w:val="sr-RS"/>
              </w:rPr>
            </w:pPr>
            <w:r>
              <w:rPr>
                <w:color w:val="000000"/>
                <w:sz w:val="20"/>
                <w:szCs w:val="20"/>
                <w:lang w:val="sr-RS"/>
              </w:rPr>
              <w:t xml:space="preserve">2. Where reference is made to this paragraph, Article 4 of Regulation (EU) No 182/2011 shall apply. </w:t>
            </w:r>
          </w:p>
          <w:p>
            <w:pPr>
              <w:pStyle w:val="CM4"/>
              <w:jc w:val="both"/>
              <w:rPr>
                <w:i/>
                <w:i/>
                <w:iCs/>
                <w:color w:val="000000"/>
                <w:sz w:val="20"/>
                <w:szCs w:val="20"/>
                <w:lang w:val="en-US"/>
              </w:rPr>
            </w:pPr>
            <w:r>
              <w:rPr>
                <w:color w:val="000000"/>
                <w:sz w:val="20"/>
                <w:szCs w:val="20"/>
                <w:lang w:val="sr-RS"/>
              </w:rPr>
              <w:t>3. Where reference is made to this paragraph, Article 5 of Regulation (EU) No 182/2011 shall apply.</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b/>
                <w:bCs/>
                <w:color w:val="000000"/>
                <w:sz w:val="20"/>
                <w:szCs w:val="20"/>
                <w:lang w:val="sr-RS"/>
              </w:rPr>
              <w:t>P</w:t>
            </w:r>
            <w:r>
              <w:rPr>
                <w:b/>
                <w:bCs/>
                <w:color w:val="000000"/>
                <w:sz w:val="20"/>
                <w:szCs w:val="20"/>
                <w:lang w:val="en-US"/>
              </w:rPr>
              <w:t>ENALTI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Member States shall communicate those provisions to the Commission by 9 January 2013 at the latest and shall notify it without delay of any subsequent amendment affecting the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0"/>
                <w:szCs w:val="20"/>
                <w:lang w:val="sr-RS" w:eastAsia="sr-CS"/>
              </w:rPr>
            </w:pPr>
            <w:r>
              <w:rPr>
                <w:rFonts w:eastAsia="Times New Roman" w:cs="Times New Roman" w:ascii="Times New Roman" w:hAnsi="Times New Roman"/>
                <w:b/>
                <w:bCs/>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4</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5</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6</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7</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08v.1</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5.</w:t>
            </w:r>
          </w:p>
          <w:p>
            <w:pPr>
              <w:pStyle w:val="Normal"/>
              <w:jc w:val="center"/>
              <w:rPr>
                <w:rFonts w:ascii="Times New Roman" w:hAnsi="Times New Roman" w:eastAsia="Times New Roman" w:cs="Times New Roman"/>
                <w:b/>
                <w:b/>
                <w:color w:val="FF0000"/>
                <w:sz w:val="20"/>
                <w:szCs w:val="20"/>
                <w:lang w:val="sr-RS" w:eastAsia="sr-CS"/>
              </w:rPr>
            </w:pPr>
            <w:r>
              <w:rPr>
                <w:rFonts w:eastAsia="Times New Roman" w:cs="Times New Roman" w:ascii="Times New Roman" w:hAnsi="Times New Roman"/>
                <w:b/>
                <w:color w:val="FF0000"/>
                <w:sz w:val="20"/>
                <w:szCs w:val="20"/>
                <w:lang w:val="sr-RS"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6.</w:t>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7</w:t>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8</w:t>
            </w:r>
          </w:p>
          <w:p>
            <w:pPr>
              <w:pStyle w:val="Normal"/>
              <w:jc w:val="center"/>
              <w:rPr>
                <w:rFonts w:ascii="Times New Roman" w:hAnsi="Times New Roman" w:eastAsia="Times New Roman" w:cs="Times New Roman"/>
                <w:b/>
                <w:b/>
                <w:color w:val="000000"/>
                <w:sz w:val="20"/>
                <w:szCs w:val="20"/>
                <w:lang w:eastAsia="sr-CS"/>
              </w:rPr>
            </w:pPr>
            <w:r>
              <w:rPr>
                <w:rFonts w:eastAsia="Times New Roman" w:cs="Times New Roman" w:ascii="Times New Roman" w:hAnsi="Times New Roman"/>
                <w:b/>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b/>
                <w:b/>
                <w:color w:val="FF0000"/>
                <w:sz w:val="20"/>
                <w:szCs w:val="20"/>
                <w:lang w:eastAsia="sr-CS"/>
              </w:rPr>
            </w:pPr>
            <w:r>
              <w:rPr>
                <w:rFonts w:eastAsia="Times New Roman" w:cs="Times New Roman" w:ascii="Times New Roman" w:hAnsi="Times New Roman"/>
                <w:b/>
                <w:color w:val="FF0000"/>
                <w:sz w:val="20"/>
                <w:szCs w:val="20"/>
                <w:lang w:eastAsia="sr-CS"/>
              </w:rPr>
              <w:t>13.84.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Vlasnik ili korisnik po drugom pravnom osnovu sistema za grejanje zgrade koji ne obezbedi sprovođenje kontrole sistema za grejanje u propisanom roku (član 39. stav 1.), kazniće se za prekršaj novčanom kaznomu iznosu:</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od 100.000 do 300.000 dinara ako je pravno lice,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od 10.000 do 100.000 dinara ako je preduzetnik i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od 5.000 do 70.000 dinara ako je fizičko lice.</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Vlasnik ili korisnik po drugom pravnom osnovu sistema za klimatizaciju zgrade koji ne obezbedi sprovođenje kontrole sistema za klimatizaciju u propisanom roku (član 40. stav 1.), kazniće za prekršaj se novčanom kaznom u iznosu:</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od 100.000 do 300.000 dinara ako je pravno lice,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od 10.000 do 100.000 dinara ako je preduzetnik i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od 5.000 do 70.000 dinara ako je fizičko lice.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Ovlašćeno pravno lice koje ne obavlja na propisan način kontrolu rada sistema za grejanje (člana 39. st.7), kazniće se za prekršaj novčanom kaznom u iznosu od 300.000 do 500.000 dinara.</w:t>
            </w:r>
          </w:p>
          <w:p>
            <w:pPr>
              <w:pStyle w:val="Normal"/>
              <w:ind w:firstLine="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Ovlašćeno pravno lice koje ne obavlja na propisan način kontrolu rada sistema za klimatizaciju (člana 40. s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4), kazniće se za prekršaj novčanom kaznom u iznosu od 300.000 do 500.000 dinara.</w:t>
            </w:r>
            <w:r>
              <w:rPr>
                <w:rFonts w:eastAsia="Times New Roman" w:cs="Times New Roman" w:ascii="Times New Roman" w:hAnsi="Times New Roman"/>
                <w:color w:val="000000"/>
                <w:sz w:val="20"/>
                <w:szCs w:val="20"/>
              </w:rPr>
              <w:t xml:space="preserve"> </w:t>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Novčanom kaznom od 100.000 do 150.000 dinara ili kaznom zatvora do 30 dana kazniće se za prekršaj odgovorni projektant koji je izradio i potpisao tehnički dokument ili je potvrdio taj dokument u postupku tehničke kontrole, suprotno odredbama ovog zakona i podzakonskim aktima donetim na osnovu ovog zakona.</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Nadzor nad izvršavanjem odredaba iz st. 2-4. ovog člana vrši ministarstvo nadležno za poslove građevinarstva.</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Novčanom kaznom u iznosu od 25.000 do 50.000 dinara kazniće se lica iz stava 2. ovog člana, ako u roku od tri godine ne pribave Sertifikat o energetskim svojstvima zgrade odnosno njenog posebnog dela.</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Novčanom kaznom u iznosu od 25.000 do 50.000 dinara kazniće se lica iz stava 3. ovog člana, ako u roku od pet godina ne pribave Sertifikat o energetskim svojstvima zgrade odnosno njenog posebnog dela.</w:t>
            </w:r>
          </w:p>
          <w:p>
            <w:pPr>
              <w:pStyle w:val="Normal"/>
              <w:jc w:val="both"/>
              <w:rPr>
                <w:rFonts w:ascii="Times New Roman" w:hAnsi="Times New Roman" w:eastAsia="Times New Roman" w:cs="Times New Roman"/>
                <w:bCs/>
                <w:color w:val="FF0000"/>
                <w:sz w:val="20"/>
                <w:szCs w:val="20"/>
                <w:lang w:val="sr-RS" w:eastAsia="sr-Latn-BA"/>
              </w:rPr>
            </w:pPr>
            <w:r>
              <w:rPr>
                <w:rFonts w:eastAsia="Times New Roman" w:cs="Times New Roman" w:ascii="Times New Roman" w:hAnsi="Times New Roman"/>
                <w:bCs/>
                <w:color w:val="FF0000"/>
                <w:sz w:val="20"/>
                <w:szCs w:val="20"/>
                <w:lang w:val="sr-RS" w:eastAsia="sr-Latn-BA"/>
              </w:rPr>
              <w:t>Novčanom kaznom u iznosu od 25.000 do 50.000 dinara kazniće se lica iz stava 4. ovog člana, ako u roku od deset godina ne pribave Sertifikat o energetskim svojstvima zgrade odnosno njenog posebnog dela.</w:t>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FF0000"/>
                <w:sz w:val="20"/>
                <w:szCs w:val="20"/>
                <w:lang w:val="sr-RS" w:eastAsia="sr-Latn-BA"/>
              </w:rPr>
              <w:t>Novčanom kaznom u iznosu od 50.000 dinara kazniće se odgovorno lice jedinice lokalne samouprave iz stava 4. ovog člana, ako u propisanom roku ne donese opšti ak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Cs/>
                <w:color w:val="FF0000"/>
                <w:sz w:val="20"/>
                <w:szCs w:val="20"/>
                <w:lang w:val="sr-RS" w:eastAsia="sr-CS"/>
              </w:rPr>
            </w:pPr>
            <w:r>
              <w:rPr>
                <w:rFonts w:eastAsia="Times New Roman" w:cs="Times New Roman" w:ascii="Times New Roman" w:hAnsi="Times New Roman"/>
                <w:bCs/>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jc w:val="center"/>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r>
          </w:p>
          <w:p>
            <w:pPr>
              <w:pStyle w:val="Normal"/>
              <w:spacing w:before="120" w:after="120"/>
              <w:rPr>
                <w:rFonts w:ascii="Times New Roman" w:hAnsi="Times New Roman" w:eastAsia="Times New Roman" w:cs="Times New Roman"/>
                <w:color w:val="FF0000"/>
                <w:sz w:val="20"/>
                <w:szCs w:val="20"/>
                <w:lang w:val="sr-RS" w:eastAsia="sr-CS"/>
              </w:rPr>
            </w:pPr>
            <w:r>
              <w:rPr>
                <w:rFonts w:eastAsia="Times New Roman" w:cs="Times New Roman" w:ascii="Times New Roman" w:hAnsi="Times New Roman"/>
                <w:color w:val="FF0000"/>
                <w:sz w:val="20"/>
                <w:szCs w:val="20"/>
                <w:lang w:val="sr-RS" w:eastAsia="sr-CS"/>
              </w:rPr>
              <w:t xml:space="preserve">   </w:t>
            </w:r>
            <w:r>
              <w:rPr>
                <w:rFonts w:eastAsia="Times New Roman" w:cs="Times New Roman" w:ascii="Times New Roman" w:hAnsi="Times New Roman"/>
                <w:color w:val="FF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Transposi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Member States shall adopt and publish, by 9 July 2012 at the latest, the laws, regulations and administrative provisions necessary to comply with Articles 2 to 18, and with Articles 20 and 27. </w:t>
            </w:r>
          </w:p>
          <w:p>
            <w:pPr>
              <w:pStyle w:val="CM4"/>
              <w:jc w:val="both"/>
              <w:rPr>
                <w:color w:val="000000"/>
                <w:sz w:val="20"/>
                <w:szCs w:val="20"/>
                <w:lang w:val="sr-RS"/>
              </w:rPr>
            </w:pPr>
            <w:r>
              <w:rPr>
                <w:color w:val="000000"/>
                <w:sz w:val="20"/>
                <w:szCs w:val="20"/>
                <w:lang w:val="sr-RS"/>
              </w:rPr>
              <w:t xml:space="preserve">They shall apply those provisions as far as Articles 2, 3, 9, 11, 12, 13, 17, 18, 20 and 27 are concerned, from 9 January 2013 at the latest. </w:t>
            </w:r>
          </w:p>
          <w:p>
            <w:pPr>
              <w:pStyle w:val="CM4"/>
              <w:jc w:val="both"/>
              <w:rPr>
                <w:color w:val="000000"/>
                <w:sz w:val="20"/>
                <w:szCs w:val="20"/>
                <w:lang w:val="sr-RS"/>
              </w:rPr>
            </w:pPr>
            <w:r>
              <w:rPr>
                <w:color w:val="000000"/>
                <w:sz w:val="20"/>
                <w:szCs w:val="20"/>
                <w:lang w:val="sr-RS"/>
              </w:rPr>
              <w:t xml:space="preserve">They shall apply those provisions as far as Articles 4, 5, 6, 7, 8, 14, 15 and 16 are concerned, to buildings occupied by the public authorities from 9 January 2013 at the latest and to other buildings from 9 July 2013 at the latest. </w:t>
            </w:r>
          </w:p>
          <w:p>
            <w:pPr>
              <w:pStyle w:val="CM4"/>
              <w:jc w:val="both"/>
              <w:rPr>
                <w:color w:val="000000"/>
                <w:sz w:val="20"/>
                <w:szCs w:val="20"/>
                <w:lang w:val="sr-RS"/>
              </w:rPr>
            </w:pPr>
            <w:r>
              <w:rPr>
                <w:color w:val="000000"/>
                <w:sz w:val="20"/>
                <w:szCs w:val="20"/>
                <w:lang w:val="sr-RS"/>
              </w:rPr>
              <w:t xml:space="preserve">They may defer the application of Article 12(1) and (2) to single building units that are rented out, until 31 December 2015. This shall however not result in fewer certificates being issued than would have been the case under the application of the Directive 2002/91/EC in the Member State concerned. </w:t>
            </w:r>
          </w:p>
          <w:p>
            <w:pPr>
              <w:pStyle w:val="CM4"/>
              <w:jc w:val="both"/>
              <w:rPr>
                <w:color w:val="000000"/>
                <w:sz w:val="20"/>
                <w:szCs w:val="20"/>
                <w:lang w:val="sr-RS"/>
              </w:rPr>
            </w:pPr>
            <w:r>
              <w:rPr>
                <w:color w:val="000000"/>
                <w:sz w:val="20"/>
                <w:szCs w:val="20"/>
                <w:lang w:val="sr-RS"/>
              </w:rPr>
              <w:t xml:space="preserve">When Member States adopt measures, they shall contain a reference to this Directive or be accompanied by such a reference on the occasion of their official publication. They shall also include a statement that references in existing laws, regulations and administrative provisions to Directive 2002/91/EC shall be construed as references to this Directive. Member States shall determine how such reference is to be made and how that statement is to be formulated. </w:t>
            </w:r>
          </w:p>
          <w:p>
            <w:pPr>
              <w:pStyle w:val="CM4"/>
              <w:jc w:val="both"/>
              <w:rPr>
                <w:i/>
                <w:i/>
                <w:iCs/>
                <w:color w:val="000000"/>
                <w:sz w:val="20"/>
                <w:szCs w:val="20"/>
                <w:lang w:val="sr-RS"/>
              </w:rPr>
            </w:pPr>
            <w:r>
              <w:rPr>
                <w:color w:val="000000"/>
                <w:sz w:val="20"/>
                <w:szCs w:val="20"/>
                <w:lang w:val="sr-RS"/>
              </w:rPr>
              <w:t>2. Member States shall communicate to the Commission the text of the main provisions of national law which they adopt in the field covered by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eastAsia="sr-CS"/>
              </w:rPr>
            </w:pPr>
            <w:r>
              <w:rPr>
                <w:rFonts w:cs="Times New Roman" w:ascii="Times New Roman" w:hAnsi="Times New Roman"/>
                <w:sz w:val="20"/>
                <w:szCs w:val="20"/>
                <w:lang w:val="sr-RS"/>
              </w:rPr>
              <w:t>Obaveze država članica EU</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peal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Directive 2002/91/EC, as amended by the Regulation indicated in Annex IV, Part A, is hereby repealed with effect from 1 February 2012, without prejudice to the obligations of the Member States relating to the time limit for transposition into national law and application of the Directive set out in Annex IV, Part B. </w:t>
            </w:r>
          </w:p>
          <w:p>
            <w:pPr>
              <w:pStyle w:val="CM4"/>
              <w:jc w:val="both"/>
              <w:rPr>
                <w:i/>
                <w:i/>
                <w:iCs/>
                <w:color w:val="000000"/>
                <w:sz w:val="20"/>
                <w:szCs w:val="20"/>
                <w:lang w:val="sr-RS"/>
              </w:rPr>
            </w:pPr>
            <w:r>
              <w:rPr>
                <w:color w:val="000000"/>
                <w:sz w:val="20"/>
                <w:szCs w:val="20"/>
                <w:lang w:val="sr-RS"/>
              </w:rPr>
              <w:t>References to Directive 2002/91/EC shall be construed as references to this Directive and shall be read in accordance with the correlation table in Annex 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ntry into forc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 xml:space="preserve">This Directive shall enter into force on the 20th day following its publication in the </w:t>
            </w:r>
            <w:r>
              <w:rPr>
                <w:i/>
                <w:iCs/>
                <w:color w:val="000000"/>
                <w:sz w:val="20"/>
                <w:szCs w:val="20"/>
                <w:lang w:val="sr-RS"/>
              </w:rPr>
              <w:t>Official Journal of the European Union</w:t>
            </w:r>
            <w:r>
              <w:rPr>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Addressee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spacing w:before="0" w:after="120"/>
              <w:jc w:val="both"/>
              <w:rPr>
                <w:i/>
                <w:i/>
                <w:iCs/>
                <w:color w:val="000000"/>
                <w:sz w:val="20"/>
                <w:szCs w:val="20"/>
                <w:lang w:val="sr-RS"/>
              </w:rPr>
            </w:pPr>
            <w:r>
              <w:rPr>
                <w:color w:val="000000"/>
                <w:sz w:val="20"/>
                <w:szCs w:val="20"/>
                <w:lang w:val="sr-RS"/>
              </w:rPr>
              <w:t>This Directive is addressed to the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ommon general framework for the calculation of energy performance of buildings </w:t>
            </w:r>
          </w:p>
          <w:p>
            <w:pPr>
              <w:pStyle w:val="CM4"/>
              <w:jc w:val="both"/>
              <w:rPr>
                <w:color w:val="000000"/>
                <w:sz w:val="20"/>
                <w:szCs w:val="20"/>
                <w:lang w:val="sr-RS"/>
              </w:rPr>
            </w:pPr>
            <w:r>
              <w:rPr>
                <w:color w:val="000000"/>
                <w:sz w:val="20"/>
                <w:szCs w:val="20"/>
                <w:lang w:val="sr-RS"/>
              </w:rPr>
              <w:t>(referred to in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color w:val="000000"/>
                <w:sz w:val="20"/>
                <w:szCs w:val="20"/>
                <w:lang w:val="sr-RS"/>
              </w:rPr>
              <w:t>Pravilnik o energetskoj efikasnosti zgrada</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1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w:t>
            </w:r>
            <w:r>
              <w:rPr>
                <w:color w:val="000000"/>
                <w:sz w:val="20"/>
                <w:szCs w:val="20"/>
                <w:lang w:val="en-US"/>
              </w:rPr>
              <w:t>ommon general framework for rating the smart readines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U toku je rad na analizi neophodnoj za primenu ove odredbe</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Uskladiće se prilikom naredne izmene zakona o izgradnji objekata</w:t>
            </w:r>
            <w:r>
              <w:rPr>
                <w:rFonts w:cs="Times New Roman" w:ascii="Times New Roman" w:hAnsi="Times New Roman"/>
                <w:sz w:val="20"/>
                <w:szCs w:val="20"/>
                <w:lang w:val="sr-RS"/>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D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ezavisni sistem kontrole sertifikata o energetskim svojstvima zgrada</w:t>
            </w:r>
            <w:r>
              <w:rPr>
                <w:rFonts w:eastAsia="Times New Roman" w:cs="Times New Roman" w:ascii="Times New Roman" w:hAnsi="Times New Roman"/>
                <w:strike/>
                <w:color w:val="000000"/>
                <w:sz w:val="20"/>
                <w:szCs w:val="20"/>
                <w:lang w:val="sr-RS" w:eastAsia="sr-CS"/>
              </w:rPr>
              <w:t xml:space="preserve"> </w:t>
            </w:r>
            <w:r>
              <w:rPr>
                <w:rFonts w:eastAsia="Times New Roman" w:cs="Times New Roman" w:ascii="Times New Roman" w:hAnsi="Times New Roman"/>
                <w:color w:val="000000"/>
                <w:sz w:val="20"/>
                <w:szCs w:val="20"/>
                <w:lang w:val="sr-RS" w:eastAsia="sr-CS"/>
              </w:rPr>
              <w:t>je potrebno uneti u zakon kojim se uređuje izgradnja objkata</w:t>
            </w:r>
            <w:r>
              <w:rPr>
                <w:rFonts w:eastAsia="Times New Roman" w:cs="Times New Roman" w:ascii="Times New Roman" w:hAnsi="Times New Roman"/>
                <w:strike/>
                <w:color w:val="000000"/>
                <w:sz w:val="20"/>
                <w:szCs w:val="20"/>
                <w:lang w:val="sr-RS" w:eastAsia="sr-C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Neophodno je da se unese prilikom sledeće izmene zakona kojim se uređuje izgradnja objekata.</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omparative methodology framework to identify cost-optimal levels of energy performance requirements for buildings and building el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hd w:fill="FFFFFF" w:val="clea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U toku je izrada neophodnih tehno-ekonomskih analiza u cilju prenošenja odredb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U toku je izmena propisa pod rednim brojem 03 i 04, koja će  buhvatiti izradu troškovno-optimalnih energetskih zahteva. Očekuje se usvajanje  do kraja godin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Cs/>
                <w:color w:val="000000"/>
                <w:sz w:val="20"/>
                <w:szCs w:val="20"/>
                <w:lang w:val="sr-RS"/>
              </w:rPr>
            </w:pPr>
            <w:r>
              <w:rPr>
                <w:bCs/>
                <w:color w:val="000000"/>
                <w:sz w:val="20"/>
                <w:szCs w:val="20"/>
                <w:lang w:val="sr-RS"/>
              </w:rPr>
              <w:t>PART A</w:t>
            </w:r>
          </w:p>
          <w:p>
            <w:pPr>
              <w:pStyle w:val="CM4"/>
              <w:jc w:val="both"/>
              <w:rPr>
                <w:bCs/>
                <w:color w:val="000000"/>
                <w:sz w:val="20"/>
                <w:szCs w:val="20"/>
                <w:lang w:val="sr-RS"/>
              </w:rPr>
            </w:pPr>
            <w:r>
              <w:rPr>
                <w:bCs/>
                <w:color w:val="000000"/>
                <w:sz w:val="20"/>
                <w:szCs w:val="20"/>
                <w:lang w:val="sr-RS"/>
              </w:rPr>
              <w:t xml:space="preserve">Repealed Directive with its successive amendment </w:t>
            </w:r>
          </w:p>
          <w:p>
            <w:pPr>
              <w:pStyle w:val="CM4"/>
              <w:jc w:val="both"/>
              <w:rPr>
                <w:bCs/>
                <w:color w:val="000000"/>
                <w:sz w:val="20"/>
                <w:szCs w:val="20"/>
                <w:lang w:val="sr-RS"/>
              </w:rPr>
            </w:pPr>
            <w:r>
              <w:rPr>
                <w:bCs/>
                <w:color w:val="000000"/>
                <w:sz w:val="20"/>
                <w:szCs w:val="20"/>
                <w:lang w:val="sr-RS"/>
              </w:rPr>
              <w:t>(referred to in Article 29)</w:t>
            </w:r>
          </w:p>
          <w:p>
            <w:pPr>
              <w:pStyle w:val="CM4"/>
              <w:jc w:val="both"/>
              <w:rPr>
                <w:bCs/>
                <w:color w:val="000000"/>
                <w:sz w:val="20"/>
                <w:szCs w:val="20"/>
                <w:lang w:val="sr-RS"/>
              </w:rPr>
            </w:pPr>
            <w:r>
              <w:rPr>
                <w:bCs/>
                <w:color w:val="000000"/>
                <w:sz w:val="20"/>
                <w:szCs w:val="20"/>
                <w:lang w:val="sr-RS"/>
              </w:rPr>
              <w:t xml:space="preserve">PART B </w:t>
            </w:r>
          </w:p>
          <w:p>
            <w:pPr>
              <w:pStyle w:val="CM4"/>
              <w:jc w:val="both"/>
              <w:rPr>
                <w:bCs/>
                <w:color w:val="000000"/>
                <w:sz w:val="20"/>
                <w:szCs w:val="20"/>
                <w:lang w:val="sr-RS"/>
              </w:rPr>
            </w:pPr>
            <w:r>
              <w:rPr>
                <w:bCs/>
                <w:color w:val="000000"/>
                <w:sz w:val="20"/>
                <w:szCs w:val="20"/>
                <w:lang w:val="sr-RS"/>
              </w:rPr>
              <w:t xml:space="preserve">Time limits for transposition into national law and application </w:t>
            </w:r>
          </w:p>
          <w:p>
            <w:pPr>
              <w:pStyle w:val="Normal"/>
              <w:jc w:val="both"/>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Cs/>
                <w:color w:val="000000"/>
                <w:sz w:val="20"/>
                <w:szCs w:val="20"/>
                <w:lang w:val="sr-RS" w:eastAsia="sr-CS"/>
              </w:rPr>
              <w:t>(referred to in Article 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N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Odredba je proceduralnog karakter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bl>
    <w:p>
      <w:pPr>
        <w:pStyle w:val="Normal"/>
        <w:rPr>
          <w:rFonts w:ascii="Times New Roman" w:hAnsi="Times New Roman" w:eastAsia="Times New Roman" w:cs="Times New Roman"/>
          <w:color w:val="000000"/>
          <w:sz w:val="18"/>
          <w:szCs w:val="18"/>
          <w:lang w:val="sr-CS" w:eastAsia="sr-CS"/>
        </w:rPr>
      </w:pPr>
      <w:r>
        <w:rPr>
          <w:rFonts w:eastAsia="Times New Roman" w:cs="Times New Roman" w:ascii="Times New Roman" w:hAnsi="Times New Roman"/>
          <w:color w:val="000000"/>
          <w:sz w:val="18"/>
          <w:szCs w:val="18"/>
          <w:lang w:val="sr-CS" w:eastAsia="sr-CS"/>
        </w:rPr>
      </w:r>
    </w:p>
    <w:sectPr>
      <w:footerReference w:type="default" r:id="rId6"/>
      <w:type w:val="nextPage"/>
      <w:pgSz w:orient="landscape" w:w="16838" w:h="11906"/>
      <w:pgMar w:left="1134" w:right="1134"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InternetLink">
    <w:name w:val="Hyperlink"/>
    <w:rPr>
      <w:color w:val="0000FF"/>
      <w:u w:val="single"/>
    </w:rPr>
  </w:style>
  <w:style w:type="character" w:styleId="Stepen">
    <w:name w:val="stepen"/>
    <w:qFormat/>
    <w:rPr/>
  </w:style>
  <w:style w:type="character" w:styleId="Indeks">
    <w:name w:val="indeks"/>
    <w:qFormat/>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Times New Roman" w:hAnsi="Times New Roman" w:eastAsia="Times New Roman" w:cs="Times New Roman"/>
      <w:sz w:val="24"/>
      <w:szCs w:val="24"/>
      <w:lang w:val="sr-CS"/>
    </w:rPr>
  </w:style>
  <w:style w:type="paragraph" w:styleId="CM3">
    <w:name w:val="CM3"/>
    <w:basedOn w:val="Normal"/>
    <w:next w:val="Normal"/>
    <w:qFormat/>
    <w:pPr>
      <w:autoSpaceDE w:val="false"/>
    </w:pPr>
    <w:rPr>
      <w:rFonts w:ascii="Times New Roman" w:hAnsi="Times New Roman" w:eastAsia="Times New Roman" w:cs="Times New Roman"/>
      <w:sz w:val="24"/>
      <w:szCs w:val="24"/>
      <w:lang w:val="sr-CS"/>
    </w:rPr>
  </w:style>
  <w:style w:type="paragraph" w:styleId="CM4">
    <w:name w:val="CM4"/>
    <w:basedOn w:val="Normal"/>
    <w:next w:val="Normal"/>
    <w:qFormat/>
    <w:pPr>
      <w:autoSpaceDE w:val="false"/>
    </w:pPr>
    <w:rPr>
      <w:rFonts w:ascii="Times New Roman" w:hAnsi="Times New Roman" w:eastAsia="Times New Roman" w:cs="Times New Roman"/>
      <w:sz w:val="24"/>
      <w:szCs w:val="24"/>
      <w:lang w:val="sr-CS"/>
    </w:rPr>
  </w:style>
  <w:style w:type="paragraph" w:styleId="Clan">
    <w:name w:val="Clan"/>
    <w:basedOn w:val="Normal"/>
    <w:qFormat/>
    <w:pPr>
      <w:keepNext w:val="true"/>
      <w:spacing w:before="60" w:after="60"/>
      <w:jc w:val="center"/>
    </w:pPr>
    <w:rPr>
      <w:rFonts w:ascii="Times New Roman" w:hAnsi="Times New Roman" w:eastAsia="Times New Roman" w:cs="Times New Roman"/>
      <w:b/>
      <w:sz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567" w:hanging="0"/>
      <w:jc w:val="both"/>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kalkulator.mgsi.gov.rs/" TargetMode="External"/><Relationship Id="rId3" Type="http://schemas.openxmlformats.org/officeDocument/2006/relationships/hyperlink" Target="http://www.pravno-informacioni-sistem.rs/SlGlasnikPortal/prilozi/prilog.html&amp;doctype=reg&amp;x-filename=true&amp;regactid=426346" TargetMode="External"/><Relationship Id="rId4" Type="http://schemas.openxmlformats.org/officeDocument/2006/relationships/hyperlink" Target="http://www.crep.gov.rs/" TargetMode="External"/><Relationship Id="rId5" Type="http://schemas.openxmlformats.org/officeDocument/2006/relationships/hyperlink" Target="http://www.crep.gov.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10:00Z</dcterms:created>
  <dc:creator>Dragan Joksimovic</dc:creator>
  <dc:description/>
  <cp:keywords/>
  <dc:language>en-US</dc:language>
  <cp:lastModifiedBy>Podrška KZSM</cp:lastModifiedBy>
  <cp:lastPrinted>2023-05-05T11:06:00Z</cp:lastPrinted>
  <dcterms:modified xsi:type="dcterms:W3CDTF">2023-05-09T07: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