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ЗА ДОНОШЕЊЕ ЗАКОНА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95/18, 91/19 и 149/20) прописује да Република Србиј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Немачке развојне банке KfW, Франкфурт на Мајни, на име обавеза из Уговора о зајму ради спровођења пројекта „Трансбалкански коридор за пренос електричне енергије, секција 4 – 2x400 kV ДВ Бајина Башта (РС) – Пљевља (МЕ) – Вишеград (БиХ)” између Немачке развојне банке KfW, Франкфурт на Мајни (у даљем тексту: KfW) и Акционарског друштва „Електромрежа Србије”, Београд (у даљем тексту: ЕМС), BMZ бр. 2013 665 74, ID број зајма 30832, закљученог 30. децембра 2022. године на износ дo 30.000.000 евра (у даљем тексту: Уговор о зајму) у оквиру Регионалног програма енергетске ефикасности у преноснoм систему II, садржани су у члану 16. став 4. Закона о јавном дугу, односно у члану 7. Уговора о зајму, у вези са давaњем гаранције Републике Србије. Наиме, чланом 16. став 4. Закона о јавном дугу прописано је да се гаранција Републике Србије даје у форми закона. Чланом 7. Уговора о зајму предвиђено је да Република Србија изда гаранцију за плаћање KfW-у, као обезбеђење зајма.</w:t>
      </w:r>
    </w:p>
    <w:p>
      <w:pPr>
        <w:pStyle w:val="Normal"/>
        <w:ind w:firstLine="720"/>
        <w:jc w:val="both"/>
        <w:rPr>
          <w:lang w:val="sr-CS"/>
        </w:rPr>
      </w:pPr>
      <w:r>
        <w:rPr>
          <w:lang w:val="sr-CS"/>
        </w:rPr>
        <w:t>Регионални значај изградње интерконективног далековода огледа се у промовисању и развијању прекограничне сарадње Републике Србије, Црне Горе и Босне и Херцеговине, са циљем формирања заједничког тржишта електричне енергије југоисточне Европе. Пројекат изградње 4. секције Трансбалканског коридора је од стране релевантних међународних организација препознат као један од пројеката од највишег националног и регионалног значаја.</w:t>
      </w:r>
    </w:p>
    <w:p>
      <w:pPr>
        <w:pStyle w:val="Normal"/>
        <w:ind w:firstLine="720"/>
        <w:jc w:val="both"/>
        <w:rPr>
          <w:lang w:val="sr-CS"/>
        </w:rPr>
      </w:pPr>
      <w:r>
        <w:rPr>
          <w:lang w:val="sr-CS"/>
        </w:rPr>
        <w:t>Изградња интерконективног далековода, са аспекта дугорочног развоја електроенергетске мреже Републике Србије, омогућиће унапређење стабилности и поузданости националног електроенергетског система, развојно усаглашавање и интегрисање са енергетским системима земаља чланица Енергетске заједнице, земаља југоисточне Европе, а у складу са енергетском политиком ЕУ по питању регионалне сигурности напајања, интеграције обновљивих извора енергије и успостављања интерног електроенергетског тржишта. Изградња система за пренос електричне енергије напонског нивоа 400 kV „Трансбалкански коридор” представља пројекат од највећег националног и регионалног интереса. Овим се обезбеђује спајање енергетских тржишта источне и западне Европе и транс-национални пренос електричне енергије на великим растојањима уз минималне губитке. Поред овога изградња система гарантује сигурно и стабилно снабдевање домаћих потрошача довољним количинама електричне енергије.</w:t>
      </w:r>
    </w:p>
    <w:p>
      <w:pPr>
        <w:pStyle w:val="Normal"/>
        <w:ind w:firstLine="720"/>
        <w:jc w:val="both"/>
        <w:rPr>
          <w:lang w:val="sr-CS"/>
        </w:rPr>
      </w:pPr>
      <w:r>
        <w:rPr>
          <w:lang w:val="sr-CS"/>
        </w:rPr>
        <w:t>Полазиште пројекта је обезбеђење националне енергетске безбедности Републике Србије и замена дотрајале преносне електроенергетске мреже нижег напонског нивоа (220 kV) системом вишеструко већег капацитета и вишег напонског нивоа. Повољан географски положај Републике Србије и потенцијал њеног електроенергетског система, који ће бити, значајно унапређен реализацијом „Трансбалканског коридора”, омогућиће да наша земља у ближој будућности преузме улогу регионалног лидера у области електроенергетике, чиме ће се индиректно постићи и позитивни ефекти на привредни и друштвени развој Републике Србије.</w:t>
      </w:r>
    </w:p>
    <w:p>
      <w:pPr>
        <w:pStyle w:val="Normal"/>
        <w:ind w:firstLine="720"/>
        <w:jc w:val="both"/>
        <w:rPr>
          <w:lang w:val="sr-CS"/>
        </w:rPr>
      </w:pPr>
      <w:r>
        <w:rPr>
          <w:lang w:val="sr-CS"/>
        </w:rPr>
        <w:t xml:space="preserve">Уговором о зајму, повлачење средстава кредита у износу до 30.000.000 евра, условљено је давањем гаранције Републике Србије, односно ступањем на снагу закона о давању гаранције. </w:t>
      </w:r>
    </w:p>
    <w:p>
      <w:pPr>
        <w:pStyle w:val="Normal"/>
        <w:ind w:firstLine="720"/>
        <w:jc w:val="both"/>
        <w:rPr>
          <w:lang w:val="sr-CS"/>
        </w:rPr>
      </w:pPr>
      <w:r>
        <w:rPr>
          <w:lang w:val="sr-CS"/>
        </w:rPr>
        <w:t xml:space="preserve">Република Србија као Гарант прихвата све одредбе Уговора о зајму и сагласна је да гарантује за све обавезе које проистичу или су у вези са обавезама Зајмопримца по основу Уговора о зајму. </w:t>
      </w:r>
    </w:p>
    <w:p>
      <w:pPr>
        <w:pStyle w:val="Normal"/>
        <w:ind w:firstLine="615"/>
        <w:jc w:val="both"/>
        <w:rPr>
          <w:lang w:val="sr-CS"/>
        </w:rPr>
      </w:pPr>
      <w:r>
        <w:rPr>
          <w:lang w:val="sr-CS"/>
        </w:rPr>
        <w:t xml:space="preserve">Чланом 3. Закона о буџету Републике Србије за 2022. годину („Службени гласник РС”, бр. 110/21 и 125/22), предвиђено је издавање гаранције Републике Србије KfW-у у износу до 30.000.000 евра по задужењу ЕМС-а ради спровођења пројекта „Трансбалкански коридор за пренос електричне енергије, секција 4 – 2x400 kV ДВ Бајина Башта (РС) – Пљевља (МЕ) – Вишеград (БиХ)” (у даљем тексту: Пројекат).  </w:t>
      </w:r>
    </w:p>
    <w:p>
      <w:pPr>
        <w:pStyle w:val="Normal"/>
        <w:ind w:right="29" w:firstLine="615"/>
        <w:jc w:val="both"/>
        <w:rPr>
          <w:lang w:val="sr-CS"/>
        </w:rPr>
      </w:pPr>
      <w:r>
        <w:rPr>
          <w:lang w:val="sr-CS"/>
        </w:rPr>
        <w:t>Закључком Владе 05 Број: 48-10799/2022 од 22. децембра 2022. године Влада је утврдила Основу за вођење преговора и одредила састав делегације за преговоре са KfW-ом у вези са одобравањем зајма ЕМС-у ради спровођења Пројекта и давањем гаранције Републике Србије KfW-у, а Закључком Владе 05 Број: 48-10932/2022 од 29. децембра 2022. године, између осталог, прихваћени су Извештај са преговора са KfW-ом у вези са одобравањем зајма ЕМС-у ради спровођења Пројекта и давањем гаранције Републике Србије KfW-у по задуживању ЕМС-а и  Нацрт уговора о зајму између KfW-а и ЕМС-а за износ до 30.000.000 евра ради спровођења Пројекта и усвојен је Нацрт гаранције за плаћање Републике Србије у корист KfW-а, по задуживању ЕМС-а.</w:t>
      </w:r>
    </w:p>
    <w:p>
      <w:pPr>
        <w:pStyle w:val="Normal"/>
        <w:numPr>
          <w:ilvl w:val="0"/>
          <w:numId w:val="2"/>
        </w:numPr>
        <w:ind w:left="720" w:right="29" w:hanging="360"/>
        <w:jc w:val="both"/>
        <w:rPr>
          <w:lang w:val="sr-CS"/>
        </w:rPr>
      </w:pPr>
      <w:r>
        <w:rPr>
          <w:lang w:val="sr-CS"/>
        </w:rPr>
        <w:t>У циљу обезбеђивања кредита, по стандардним условима KfW-а потребно је да Република Србија као средство обезбеђења изда гаранцију за плаћање KfW-у којом се, у својству гаранта, обавезује да ће KfW-у надокнадити све износе који доспевају на наплату по основу Уговора о зајму који су закључили ЕМС и KfW у случају да ЕМС не буде у могућности да испуни своје обавезе плаћања о доспећу и средства исплати KfW-у у складу са планом отплате. Наведена гаранција за плаћање представља услов за коришћење средстава одобрених ЕМС-у по Уговору о зајму.</w:t>
      </w:r>
    </w:p>
    <w:p>
      <w:pPr>
        <w:pStyle w:val="Normal"/>
        <w:numPr>
          <w:ilvl w:val="0"/>
          <w:numId w:val="2"/>
        </w:numPr>
        <w:ind w:left="720" w:right="29" w:hanging="360"/>
        <w:jc w:val="both"/>
        <w:rPr>
          <w:lang w:val="sr-CS"/>
        </w:rPr>
      </w:pPr>
      <w:r>
        <w:rPr>
          <w:lang w:val="sr-CS"/>
        </w:rPr>
        <w:t>Уговором о зајму је дефинисано да исти ступа на снагу када Гаранција за плаћање ступи на снагу тј. осмог дана од датума објављивања Закона о давању гаранције у „Службеном гласнику Републике Србије”.</w:t>
      </w:r>
    </w:p>
    <w:p>
      <w:pPr>
        <w:pStyle w:val="Normal"/>
        <w:numPr>
          <w:ilvl w:val="0"/>
          <w:numId w:val="2"/>
        </w:numPr>
        <w:ind w:left="720" w:right="29" w:hanging="360"/>
        <w:jc w:val="both"/>
        <w:rPr/>
      </w:pPr>
      <w:r>
        <w:rPr>
          <w:lang w:val="sr-CS"/>
        </w:rPr>
        <w:t>Гаранцијa за плаћање потписана је 30. јануара 2023. године.</w:t>
      </w:r>
    </w:p>
    <w:p>
      <w:pPr>
        <w:pStyle w:val="Normal"/>
        <w:numPr>
          <w:ilvl w:val="0"/>
          <w:numId w:val="2"/>
        </w:numPr>
        <w:ind w:left="720" w:right="29" w:hanging="360"/>
        <w:jc w:val="both"/>
        <w:rPr/>
      </w:pPr>
      <w:r>
        <w:rPr>
          <w:lang w:val="sr-CS"/>
        </w:rPr>
        <w:t>Поред Уговора о зајму и Гаранције за плаћање потписани су и следећи споразуми:</w:t>
      </w:r>
    </w:p>
    <w:p>
      <w:pPr>
        <w:pStyle w:val="Normal"/>
        <w:numPr>
          <w:ilvl w:val="1"/>
          <w:numId w:val="2"/>
        </w:numPr>
        <w:ind w:left="1440" w:right="29" w:hanging="360"/>
        <w:jc w:val="both"/>
        <w:rPr>
          <w:lang w:val="sr-CS"/>
        </w:rPr>
      </w:pPr>
      <w:r>
        <w:rPr>
          <w:lang w:val="sr-CS"/>
        </w:rPr>
        <w:t>Уговор о донацији и Пројекту, у износу од 8,5 милиона евра, између Републике Србије, коју представљају Министарство за европске интеграције и Министарство рударства и енергетике, ЕМС-а и KfW-а којим се дефинише висина, усмеравање, исплата и остали детаљи везани за донацију која је дата на основу општих услова Европског заједничког фонда за западни Балкан (WBIF), који је потписан 23. јануара 2023. године.</w:t>
      </w:r>
    </w:p>
    <w:p>
      <w:pPr>
        <w:pStyle w:val="Normal"/>
        <w:numPr>
          <w:ilvl w:val="1"/>
          <w:numId w:val="2"/>
        </w:numPr>
        <w:ind w:left="1440" w:right="29" w:hanging="360"/>
        <w:jc w:val="both"/>
        <w:rPr>
          <w:lang w:val="sr-CS"/>
        </w:rPr>
      </w:pPr>
      <w:r>
        <w:rPr>
          <w:lang w:val="sr-CS"/>
        </w:rPr>
        <w:t>Посебан уговор уз Уговор о зајму и Уговор о донацији и Пројекту, између Републике Србије, коју представља Министарство рударства и енергетике, ЕМС-а и KfW-а, којим се дефинишу детаљи Пројекта, као и роба и услуге које ће се финансирати из зајма и бесповратних средстава, који је потписан 23. јануара 2023. године.</w:t>
      </w:r>
    </w:p>
    <w:p>
      <w:pPr>
        <w:pStyle w:val="Normal"/>
        <w:numPr>
          <w:ilvl w:val="0"/>
          <w:numId w:val="2"/>
        </w:numPr>
        <w:ind w:left="720" w:right="29" w:hanging="360"/>
        <w:jc w:val="both"/>
        <w:rPr>
          <w:lang w:val="sr-CS"/>
        </w:rPr>
      </w:pPr>
      <w:r>
        <w:rPr>
          <w:lang w:val="sr-CS"/>
        </w:rPr>
        <w:t>KfW ће субвенционисати каматну стопу из нискокаматних буџетских средстава Савезне Републике Немачке за пројекте који испуњавају критеријум политике развоја, тако да су одобрени веома повољни финансијски услови зајма у поређењу са кретањима на међународном финансијском тржишту.</w:t>
      </w:r>
    </w:p>
    <w:p>
      <w:pPr>
        <w:pStyle w:val="Normal"/>
        <w:numPr>
          <w:ilvl w:val="0"/>
          <w:numId w:val="2"/>
        </w:numPr>
        <w:ind w:left="720" w:right="29" w:hanging="360"/>
        <w:jc w:val="both"/>
        <w:rPr/>
      </w:pPr>
      <w:r>
        <w:rPr>
          <w:lang w:val="sr-CS"/>
        </w:rPr>
        <w:t>Уговором о зајму предвиђено је да KfW одобри зајам ЕМС-у, као зајмопримцу, уз државну гаранцију, под следећим условима:</w:t>
      </w:r>
    </w:p>
    <w:p>
      <w:pPr>
        <w:pStyle w:val="Normal"/>
        <w:numPr>
          <w:ilvl w:val="0"/>
          <w:numId w:val="2"/>
        </w:numPr>
        <w:ind w:left="720" w:right="29" w:hanging="360"/>
        <w:jc w:val="both"/>
        <w:rPr/>
      </w:pPr>
      <w:r>
        <w:rPr>
          <w:lang w:val="sr-CS"/>
        </w:rPr>
        <w:t>износ зајма је 30.000.000 евра, у оквиру лимита предвиђеног Законом о буџету Републике Србије за 2022. годину;</w:t>
      </w:r>
    </w:p>
    <w:p>
      <w:pPr>
        <w:pStyle w:val="Normal"/>
        <w:numPr>
          <w:ilvl w:val="0"/>
          <w:numId w:val="2"/>
        </w:numPr>
        <w:ind w:left="720" w:right="29" w:hanging="360"/>
        <w:jc w:val="both"/>
        <w:rPr/>
      </w:pPr>
      <w:r>
        <w:rPr>
          <w:lang w:val="sr-CS"/>
        </w:rPr>
        <w:t>период расположивости зајма је до 30. јануара 2028. године, након чега почиње отплата главнице зајма у полугодишњим ратама (укупно 21 рата);</w:t>
      </w:r>
    </w:p>
    <w:p>
      <w:pPr>
        <w:pStyle w:val="Normal"/>
        <w:numPr>
          <w:ilvl w:val="0"/>
          <w:numId w:val="2"/>
        </w:numPr>
        <w:ind w:left="720" w:right="29" w:hanging="360"/>
        <w:jc w:val="both"/>
        <w:rPr/>
      </w:pPr>
      <w:r>
        <w:rPr>
          <w:lang w:val="sr-CS"/>
        </w:rPr>
        <w:t>период отплате зајма је 15 година, уз укључен период почека до пет година, тако да прва рата отплате главнице доспева 15. марта 2028. године а последња 15. марта 2038. године;</w:t>
      </w:r>
    </w:p>
    <w:p>
      <w:pPr>
        <w:pStyle w:val="Normal"/>
        <w:numPr>
          <w:ilvl w:val="0"/>
          <w:numId w:val="2"/>
        </w:numPr>
        <w:ind w:left="720" w:right="29" w:hanging="360"/>
        <w:jc w:val="both"/>
        <w:rPr/>
      </w:pPr>
      <w:r>
        <w:rPr>
          <w:lang w:val="sr-CS"/>
        </w:rPr>
        <w:t>фиксна каматна стопа се одређује приликом повлачења сваке транше на основу своп стопе која се објављује на Reuters страници „ICAPEUROˮ или ако ова страница не садржи потребне детаље или није доступна, онда на Bloomberg страни „ICAEˮ. На поменуту стопу додаје се фиксна маржа од 0,45% годишње. Након сваке исплате, KfW консолидује каматне стопе у јединствену стопу на нивоу зајма која се фиксира после последњег повлачења до краја периода отплате;</w:t>
      </w:r>
    </w:p>
    <w:p>
      <w:pPr>
        <w:pStyle w:val="Normal"/>
        <w:numPr>
          <w:ilvl w:val="0"/>
          <w:numId w:val="2"/>
        </w:numPr>
        <w:ind w:left="720" w:right="29" w:hanging="360"/>
        <w:jc w:val="both"/>
        <w:rPr/>
      </w:pPr>
      <w:r>
        <w:rPr>
          <w:lang w:val="sr-CS"/>
        </w:rPr>
        <w:t>накнада за организовање посла плаћа се једнократно у износу од 0,50% износа зајма;</w:t>
      </w:r>
    </w:p>
    <w:p>
      <w:pPr>
        <w:pStyle w:val="Normal"/>
        <w:numPr>
          <w:ilvl w:val="0"/>
          <w:numId w:val="2"/>
        </w:numPr>
        <w:ind w:left="720" w:right="29" w:hanging="360"/>
        <w:jc w:val="both"/>
        <w:rPr/>
      </w:pPr>
      <w:r>
        <w:rPr>
          <w:lang w:val="sr-CS"/>
        </w:rPr>
        <w:t>провизија на неповучена средства обрачунаваће се по стопи од 0,25% годишње на неискоришћени износ зајма и плаћа се полугодишње за протекли период, на дан 15. марта и 15. септембра свaкe гoдинe, aли нe прe првог датума плаћања кojи слeди нaкoн ступања на снагу и правоснажности Уговора о зајму;</w:t>
      </w:r>
    </w:p>
    <w:p>
      <w:pPr>
        <w:pStyle w:val="Normal"/>
        <w:numPr>
          <w:ilvl w:val="0"/>
          <w:numId w:val="2"/>
        </w:numPr>
        <w:ind w:left="720" w:right="29" w:hanging="360"/>
        <w:jc w:val="both"/>
        <w:rPr>
          <w:lang w:val="sr-CS"/>
        </w:rPr>
      </w:pPr>
      <w:r>
        <w:rPr>
          <w:lang w:val="sr-CS"/>
        </w:rPr>
        <w:t>затезна камата за доцњу у плаћању обавеза зајмопримца, обрачунава се по стопи од 200 базних поена изнад каматне стопе наведене у Уговору о зајму.</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 xml:space="preserve">Одредбом члана 1. овог закона предвиђа се преузимање обавезе Републике Србије да као гарант измири обавезе ЕМС-а по задужењу код KfW-а, у износу до 30.000.000 евра. </w:t>
      </w:r>
    </w:p>
    <w:p>
      <w:pPr>
        <w:pStyle w:val="Normal"/>
        <w:ind w:firstLine="720"/>
        <w:jc w:val="both"/>
        <w:rPr>
          <w:lang w:val="sr-CS"/>
        </w:rPr>
      </w:pPr>
      <w:r>
        <w:rPr>
          <w:lang w:val="sr-CS"/>
        </w:rPr>
        <w:t>Одредбом члана 2. овог закона предвиђа се да гаранцију из члана 1. овог закона, Република Србија даје у корист KfW-а, на име обавеза из Уговора о зајму, за Пројекат, закљученог 30. децембра 2022. године, између KfW-а и ЕМС-а на износ до 30.000.000 евра.</w:t>
      </w:r>
    </w:p>
    <w:p>
      <w:pPr>
        <w:pStyle w:val="Normal"/>
        <w:ind w:firstLine="720"/>
        <w:jc w:val="both"/>
        <w:rPr/>
      </w:pPr>
      <w:r>
        <w:rPr>
          <w:lang w:val="sr-CS"/>
        </w:rPr>
        <w:t xml:space="preserve">Одредбом члана 3. овог закона уређују се питања која се односе на обавезе које ЕМС има у вези са овим кредитом. </w:t>
      </w:r>
    </w:p>
    <w:p>
      <w:pPr>
        <w:pStyle w:val="Normal"/>
        <w:ind w:firstLine="720"/>
        <w:jc w:val="both"/>
        <w:rPr/>
      </w:pPr>
      <w:r>
        <w:rPr>
          <w:lang w:val="sr-CS"/>
        </w:rPr>
        <w:t>Одредбом члана 4. овог закона предвиђа се регресно право Републике Србије ако по основу издате гаранције изврши обавезу уместо ЕМС-а, као корисника кредита.</w:t>
      </w:r>
    </w:p>
    <w:p>
      <w:pPr>
        <w:pStyle w:val="Normal"/>
        <w:ind w:firstLine="720"/>
        <w:jc w:val="both"/>
        <w:rPr>
          <w:lang w:val="sr-CS"/>
        </w:rPr>
      </w:pPr>
      <w:r>
        <w:rPr>
          <w:lang w:val="sr-CS"/>
        </w:rPr>
        <w:t>Одредбом члана 5. уређује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851"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57:00Z</dcterms:created>
  <dc:creator>korisnik</dc:creator>
  <dc:description/>
  <cp:keywords/>
  <dc:language>en-US</dc:language>
  <cp:lastModifiedBy>Nikola Radulovic</cp:lastModifiedBy>
  <cp:lastPrinted>2023-03-30T12:40:00Z</cp:lastPrinted>
  <dcterms:modified xsi:type="dcterms:W3CDTF">2023-03-31T07:21:00Z</dcterms:modified>
  <cp:revision>42</cp:revision>
  <dc:subject/>
  <dc:title>О Б Р А З Л О Ж Е Њ Е</dc:title>
</cp:coreProperties>
</file>