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ПОЉОПРИВРЕДНИКА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Финансијски план  Републичког фонда за пензијско и инвалидско осигурање пољопривредника за 2007. годину, који је Управни одбор Републичког фонда за пензијско и инвалидско осигурање пољопривредника донео на седници од 8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јуна 2007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јун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 – др. закон, 66/05, 101/05 – др. закон, 62/06 – 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>прописано је да је</w:t>
      </w:r>
      <w:r>
        <w:rPr>
          <w:rFonts w:cs="Times New Roman" w:ascii="Times New Roman" w:hAnsi="Times New Roman"/>
          <w:lang w:val="sr-CS"/>
        </w:rPr>
        <w:t xml:space="preserve"> Републички фонд за пензијско и инвалидско осигурање пољопривредника </w:t>
      </w:r>
      <w:r>
        <w:rPr>
          <w:rFonts w:cs="Times New Roman" w:ascii="Times New Roman" w:hAnsi="Times New Roman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 xml:space="preserve">о давању сагласности н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>Републичког фонда за пензијско и инвалидско осигурање пољопривредника</w:t>
      </w:r>
      <w:r>
        <w:rPr>
          <w:rFonts w:cs="Times New Roman" w:ascii="Times New Roman" w:hAnsi="Times New Roman"/>
        </w:rPr>
        <w:t xml:space="preserve"> за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достављају се Народној скупштини заједно са предлогом буџета Републик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7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 xml:space="preserve"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осигурања и редовне исплате одређених прав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Ankica</dc:creator>
  <dc:description/>
  <cp:keywords/>
  <dc:language>en-US</dc:language>
  <cp:lastModifiedBy>Bojan grgic</cp:lastModifiedBy>
  <dcterms:modified xsi:type="dcterms:W3CDTF">2007-06-18T14:45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35533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