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ФИНАНСИЈСКИ ПЛАН РЕПУБЛИЧКОГ ЗАВОДА ЗА ЗДРАВСТВЕНО ОСИГУРАЊЕ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Даје се сагласност на Финансијски план Републичког завода за здравствено осигурање за 2007. годину, који је 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завода за здравствено осигурање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11. јуна 2007. године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јун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 – др. закон, 66/05, 101/05 – др. закон, 62/06 – 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>Републички завод за здравствено осигурање</w:t>
      </w:r>
      <w:r>
        <w:rPr>
          <w:rFonts w:cs="Times New Roman" w:ascii="Times New Roman" w:hAnsi="Times New Roman"/>
        </w:rPr>
        <w:t xml:space="preserve"> 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 xml:space="preserve">о давању сагласности н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>Републичког завода за здравствено осигурање</w:t>
      </w:r>
      <w:r>
        <w:rPr>
          <w:rFonts w:cs="Times New Roman" w:ascii="Times New Roman" w:hAnsi="Times New Roman"/>
        </w:rPr>
        <w:t xml:space="preserve"> за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достављају се Народној скупштини заједно са предлогом буџета Републик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7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 xml:space="preserve"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50:00Z</dcterms:created>
  <dc:creator>Ankica</dc:creator>
  <dc:description/>
  <cp:keywords/>
  <dc:language>en-US</dc:language>
  <cp:lastModifiedBy>Bojan grgic</cp:lastModifiedBy>
  <dcterms:modified xsi:type="dcterms:W3CDTF">2007-06-18T14:50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9723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