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3. годину („Службени гласник РС”, број 138/22) 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И ДОПУНИ УРЕДБЕ О РАСПОДЕЛИ ПОДСТИЦАЈА У ПОЉОПРИВРЕДИ И РУРАЛНОМ РАЗВОЈУ У 2023. ГОДИНИ</w:t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Уредби о расподели подстицаја у пољопривреди и руралном развоју у 2023. години („Службени гласник РС”, број 8/23), у члану 2. став 2. речи: „од чега се овом уредбом расподељују средства у износу од 8.528.800.000 динараˮ замењују се речима: „која се распоређују у складу са овом уредбомˮ.</w:t>
      </w:r>
    </w:p>
    <w:p>
      <w:pPr>
        <w:pStyle w:val="Normal"/>
        <w:ind w:firstLine="1440"/>
        <w:rPr/>
      </w:pPr>
      <w:r>
        <w:rPr>
          <w:lang w:val="sr-CS"/>
        </w:rPr>
        <w:t>У ставу 3. речи: „од чега се овом уредбом расподељују средства у износу од 7.600.465.000 динараˮ замењују се речима: „која се распоређују у складу са овом уредбомˮ.</w:t>
      </w:r>
    </w:p>
    <w:p>
      <w:pPr>
        <w:pStyle w:val="Normal"/>
        <w:ind w:firstLine="1440"/>
        <w:rPr/>
      </w:pPr>
      <w:r>
        <w:rPr>
          <w:lang w:val="sr-CS"/>
        </w:rPr>
        <w:t>У ставу 4. речи: „од чега се овом уредбом расподељују средства у износу од 2.100.000 динараˮ замењују се речима: „која се распоређују у складу са овом уредбом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3. став 2. речи: „6.528.800.000 динараˮ замењују се речима: „6.133.800.000 динараˮ, а речи: „6.478.800.000 динараˮ замењују се речима „6.083.8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3. речи: „6.954.415.000 динараˮ замењују се речима: „5.379.415.000 динараˮ, а речи: „6.949.415.000 динараˮ замењују се речима: „5.374.415.000 динараˮ.</w:t>
      </w:r>
    </w:p>
    <w:p>
      <w:pPr>
        <w:pStyle w:val="Normal"/>
        <w:ind w:firstLine="1440"/>
        <w:rPr/>
      </w:pPr>
      <w:r>
        <w:rPr>
          <w:lang w:val="sr-CS"/>
        </w:rPr>
        <w:t>У ставу 4. речи: „2.100.000 динараˮ замењују се речима: „5.600.000 динараˮ, речи: „500.000 динараˮ замењују се речима: „496.000 динараˮ, а речи „1.600.000 динараˮ замењују се речима: „5.104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тав 5. мења се и гласи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Средства из ст. 1–4. овог члана расподељују се у одговарајућим укупним износима по мерама у складу са Табелом која је дата у Прилогу 1 – ТАБЕЛА РАСПОДЕЛЕ СРЕДСТАВА ЗА РЕАЛИЗАЦИЈУ ПОДСТИЦАЈА ПО РЕШЕЊИМА СУДСКИХ ПРЕСУДА, ПО ОСНОВУ ДОНЕТИХ, А НЕИСПЛАЋЕНИХ РЕШЕЊА ИЗ ПРЕТХОДНОГ ПЕРИОДА, КАО И ЗАХТЕВА КОЈИ ЋЕ БИТИ РЕШЕНИ У ТЕКУЋОЈ ГОДИНИ, који је одштампан уз ову уредбу и чини њен саставни део.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987" w:leader="none"/>
        </w:tabs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987" w:leader="none"/>
        </w:tabs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987" w:leader="none"/>
        </w:tabs>
        <w:jc w:val="center"/>
        <w:rPr/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Члан 5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им средстава за директна плаћања износи 38.599.361.000 динара.</w:t>
        <w:tab/>
      </w:r>
    </w:p>
    <w:p>
      <w:pPr>
        <w:pStyle w:val="Normal"/>
        <w:rPr/>
      </w:pPr>
      <w:r>
        <w:rPr>
          <w:lang w:val="sr-CS"/>
        </w:rPr>
        <w:tab/>
        <w:t>Средства из става 1. овог члана расподељују се у одговарајућим укупним износима, и то за следеће врсте подстицаја:</w:t>
      </w:r>
    </w:p>
    <w:p>
      <w:pPr>
        <w:pStyle w:val="Normal"/>
        <w:rPr/>
      </w:pPr>
      <w:r>
        <w:rPr>
          <w:lang w:val="sr-CS"/>
        </w:rPr>
        <w:tab/>
        <w:t>1) премију за млеко за четврти квартал 2022. године и први и други квартал 2023. године у износу од 7.860.00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сновне подстицаје за биљну производњу у износу од 11.389.950.000 динара;</w:t>
      </w:r>
    </w:p>
    <w:p>
      <w:pPr>
        <w:pStyle w:val="Normal"/>
        <w:rPr/>
      </w:pPr>
      <w:r>
        <w:rPr>
          <w:lang w:val="sr-CS"/>
        </w:rPr>
        <w:tab/>
        <w:t>3) подстицаје за квалитетне приплодне млечне краве, квалитетне приплодне товне краве и бикове, квалитетне приплодне крмаче и нерастове, квалитетне приплодне овце и овнове, козе и јарчев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 у износу од 8.529.436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подстицаје за тов јунади, тов јагњади, тов јаради и тов свиња у износу од 3.225.000.000 динара;</w:t>
      </w:r>
    </w:p>
    <w:p>
      <w:pPr>
        <w:pStyle w:val="Normal"/>
        <w:rPr/>
      </w:pPr>
      <w:r>
        <w:rPr>
          <w:lang w:val="sr-CS"/>
        </w:rPr>
        <w:tab/>
        <w:t>5) подстицаје за кошнице пчела у износу од 1.000.00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подстицаје за краве за узгој телади за тов у износу од 900.000.000 динара;</w:t>
      </w:r>
    </w:p>
    <w:p>
      <w:pPr>
        <w:pStyle w:val="Normal"/>
        <w:rPr/>
      </w:pPr>
      <w:r>
        <w:rPr>
          <w:lang w:val="sr-CS"/>
        </w:rPr>
        <w:tab/>
        <w:t>7) регрес за гориво у износу од 5.694.975.000 динара.ˮ.</w:t>
      </w:r>
    </w:p>
    <w:p>
      <w:pPr>
        <w:pStyle w:val="Normal"/>
        <w:spacing w:before="0" w:after="120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/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6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>Директна плаћања, у зависности од врсте подстицаја из члана 5. став 2. ове уредбе исплаћују се у одговарајућим максималним износима, и то за:</w:t>
      </w:r>
    </w:p>
    <w:p>
      <w:pPr>
        <w:pStyle w:val="Normal"/>
        <w:rPr/>
      </w:pPr>
      <w:r>
        <w:rPr>
          <w:lang w:val="sr-CS"/>
        </w:rPr>
        <w:tab/>
        <w:t>1) премију за млеко које испуњава услове у складу са посебним прописом којим се уређује квалитет сировог млека у износу од 15 динара по литру млека за први и други квартал 2023. године, односно у износу од десет динара по литру млека за захтеве за премију за четврти квартал 2022. године; 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сновне подстицаје за биљну производњу у износу од 6.000 динара по хектару;</w:t>
      </w:r>
    </w:p>
    <w:p>
      <w:pPr>
        <w:pStyle w:val="Normal"/>
        <w:rPr/>
      </w:pPr>
      <w:r>
        <w:rPr>
          <w:lang w:val="sr-CS"/>
        </w:rPr>
        <w:tab/>
        <w:t>3) подстицаје за квалитетне приплодне млечне краве у износу од 30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подстицаје за квалитетне приплодне товне краве и бикове у износу од 40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одстицаје за квалитетне приплодне овце и овнове, козе и јарчеве у износу од 7.000 динара по грлу;</w:t>
      </w:r>
    </w:p>
    <w:p>
      <w:pPr>
        <w:pStyle w:val="Normal"/>
        <w:rPr/>
      </w:pPr>
      <w:r>
        <w:rPr>
          <w:lang w:val="sr-CS"/>
        </w:rPr>
        <w:tab/>
        <w:t>6) подстицаје за квалитетне приплодне крмаче и нерастове у износу од 18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подстицаје за родитељске кокошке тешког типа у износу од 6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подстицаје за родитељске кокошке лаког типа у износу од 100 динара по грлу;</w:t>
      </w:r>
    </w:p>
    <w:p>
      <w:pPr>
        <w:pStyle w:val="Normal"/>
        <w:rPr/>
      </w:pPr>
      <w:r>
        <w:rPr>
          <w:lang w:val="sr-CS"/>
        </w:rPr>
        <w:tab/>
        <w:t>9) подстицаје за родитељске ћурке у износу од 3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подстицаје за квалитетне приплодне матице рибе шарана у износу од 5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1) подстицаје за квалитетне приплодне матице рибе пастрмке у износу од 300 динара по грлу;</w:t>
      </w:r>
    </w:p>
    <w:p>
      <w:pPr>
        <w:pStyle w:val="Normal"/>
        <w:rPr/>
      </w:pPr>
      <w:r>
        <w:rPr>
          <w:lang w:val="sr-CS"/>
        </w:rPr>
        <w:tab/>
        <w:t>12) подстицаје за тов јунади у износу од 15.000 динара по грлу у тов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3) подстицаје за тов јагњади у износу од 2.000 динара по грлу у тов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4) подстицаје за тов јаради у износу од 2.000 динара по грлу у тову;</w:t>
      </w:r>
    </w:p>
    <w:p>
      <w:pPr>
        <w:pStyle w:val="Normal"/>
        <w:rPr/>
      </w:pPr>
      <w:r>
        <w:rPr>
          <w:lang w:val="sr-CS"/>
        </w:rPr>
        <w:tab/>
        <w:t>15) подстицаје за тов свиња у износу од 1.000 динара по грлу у тов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6) подстицаје за кошнице пчела у износу од 800 динара по кошниц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7) подстицаје за краве за узгој телади за тов у износу од 20.000 динара по грлу;</w:t>
      </w:r>
    </w:p>
    <w:p>
      <w:pPr>
        <w:pStyle w:val="Normal"/>
        <w:rPr/>
      </w:pPr>
      <w:r>
        <w:rPr>
          <w:lang w:val="sr-CS"/>
        </w:rPr>
        <w:tab/>
        <w:t>18) регрес за гориво у износу од 3.000 динара по хектару.ˮ.</w:t>
      </w:r>
    </w:p>
    <w:p>
      <w:pPr>
        <w:pStyle w:val="Normal"/>
        <w:tabs>
          <w:tab w:val="clear" w:pos="1440"/>
          <w:tab w:val="left" w:pos="4116" w:leader="none"/>
        </w:tabs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Члан 8. мења се и гласи: </w:t>
      </w:r>
    </w:p>
    <w:p>
      <w:pPr>
        <w:pStyle w:val="Normal"/>
        <w:jc w:val="center"/>
        <w:rPr/>
      </w:pPr>
      <w:r>
        <w:rPr>
          <w:lang w:val="sr-CS"/>
        </w:rPr>
        <w:t>„</w:t>
      </w: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им средстава за подстицаје за мере руралног развоја износи 2.620.585.0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rPr/>
      </w:pPr>
      <w:r>
        <w:rPr>
          <w:lang w:val="sr-CS"/>
        </w:rPr>
        <w:tab/>
        <w:t>1) унапређење конкурентности у износу од 1.533.635.000 динара, и то за:</w:t>
      </w:r>
    </w:p>
    <w:p>
      <w:pPr>
        <w:pStyle w:val="Normal"/>
        <w:rPr/>
      </w:pPr>
      <w:r>
        <w:rPr>
          <w:lang w:val="sr-CS"/>
        </w:rPr>
        <w:tab/>
        <w:t>(1) инвестиције у физичку имовину пољопривредног газдинства у износу од 1.533.634.000 динара, од чега за:</w:t>
      </w:r>
    </w:p>
    <w:p>
      <w:pPr>
        <w:pStyle w:val="Normal"/>
        <w:rPr/>
      </w:pPr>
      <w:r>
        <w:rPr>
          <w:lang w:val="sr-CS"/>
        </w:rPr>
        <w:tab/>
        <w:t>– подстицање подизања нових вишегодишњих производних засада воћака, винове лозе и хмеља у износу од 700.000.000 динара, од чега за подстицање подизања нових вишегодишњих производних засада воћака и хмеља у износу од 200.000.000 динара и за подстицање подизања нових вишегодишњих производних засада винове лозе у износу од 500.000.000 динара,</w:t>
      </w:r>
    </w:p>
    <w:p>
      <w:pPr>
        <w:pStyle w:val="Normal"/>
        <w:rPr/>
      </w:pPr>
      <w:r>
        <w:rPr>
          <w:lang w:val="sr-CS"/>
        </w:rPr>
        <w:tab/>
        <w:t>– подршку за унапређење примарне пољопривредне производње у износу од 833.634.000 динара, од чега за инвестиције за набавку квалитетних приплодних грла за унапређење примарне сточарске пољопривредне производње у износу од 613.632.000 динара, инвестиције за набавку нових машина и опреме за унапређење примарне биљне производње у износу од 1.000 динара, инвестиције за набавку нових машина и опреме за унапређење примарне сточарске пољопривредне производње у износу од 220.000.000 динара и за дигитализацију сточарске производње у износу од 1.000 динара;</w:t>
      </w:r>
    </w:p>
    <w:p>
      <w:pPr>
        <w:pStyle w:val="Normal"/>
        <w:spacing w:before="0" w:after="120"/>
        <w:ind w:firstLine="1418"/>
        <w:rPr>
          <w:lang w:val="sr-CS"/>
        </w:rPr>
      </w:pPr>
      <w:r>
        <w:rPr>
          <w:lang w:val="sr-CS"/>
        </w:rPr>
        <w:t>(2) управљање ризицима (регрес за премију осигурања за усеве, плодове, вишегодишње засаде, расаднике и животиње) у износу од 1.000 динара;</w:t>
      </w:r>
    </w:p>
    <w:p>
      <w:pPr>
        <w:pStyle w:val="Normal"/>
        <w:spacing w:before="0" w:after="120"/>
        <w:ind w:firstLine="1418"/>
        <w:rPr/>
      </w:pPr>
      <w:r>
        <w:rPr>
          <w:lang w:val="sr-CS"/>
        </w:rPr>
        <w:tab/>
        <w:t>2) очување и унапређење животне средине и природних ресурса у износу од 440.900.000 динара, и то з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1) органску производњу у износу од 315.000.000 динара, од чега з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– органску биљну производњу у износу од 100.000.000 динар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– органску сточарску производњу у износу од 215.000.000 динара;</w:t>
      </w:r>
    </w:p>
    <w:p>
      <w:pPr>
        <w:pStyle w:val="Normal"/>
        <w:rPr/>
      </w:pPr>
      <w:r>
        <w:rPr>
          <w:lang w:val="sr-CS"/>
        </w:rPr>
        <w:tab/>
        <w:t>(2) очување биљних и животињских генетичких ресурса у износу од 125.900.000 динара, од чега з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– очување биљних генетичких ресурса у износу од 900.000 динар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– очување животињских генетичких ресурса у износу од 125.000.000 динара;</w:t>
      </w:r>
    </w:p>
    <w:p>
      <w:pPr>
        <w:pStyle w:val="Normal"/>
        <w:rPr/>
      </w:pPr>
      <w:r>
        <w:rPr>
          <w:lang w:val="sr-CS"/>
        </w:rPr>
        <w:tab/>
        <w:t>3) подстицаје за унапређење система креирања и преноса знања у укупном износу од 646.050.000 динара, и то за подршку пружању савета и информација пољопривредним произвођачима, удружењима, задругама и другим правним лицима у пољопривреди.ˮ.</w:t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/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 9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>Подстицаји из члана 8. став 2. тачка 1) подтачка (1) алинеја прва – подстицање подизања нових вишегодишњих производних засада воћака и хмеља, алинеја друга – подршка за инвестиције за набавку квалитетних приплодних грла за унапређење примарне сточарске пољопривредне производње, подршка за инвестиције за набавку нових машина и опреме за унапређење примарне биљне производње, подршка за инвестиције за набавку нових машина и опреме за унапређење примарне сточарске пољопривредне производње ове уредбе исплаћују се у максималном износу од 50% од вредности поједине врсте мере руралног развоја, односно у максималном износу од 65% од вредности поједине врсте мере руралног развоја у подручју са отежаним условима рада у пољопривреди.</w:t>
      </w:r>
    </w:p>
    <w:p>
      <w:pPr>
        <w:pStyle w:val="Normal"/>
        <w:rPr/>
      </w:pPr>
      <w:r>
        <w:rPr>
          <w:lang w:val="sr-CS"/>
        </w:rPr>
        <w:tab/>
        <w:t>Подстицаји из члана 8. став 2. тачка 1) подтачка (1) алинеја прва – подстицање подизања нових вишегодишњих производних засада винове лозе и алинеја друга – дигитализација сточарске производње ове уредбе исплаћују се у максималном износу од 60% од вредности поједине врсте мере руралног развоја.</w:t>
      </w:r>
    </w:p>
    <w:p>
      <w:pPr>
        <w:pStyle w:val="Normal"/>
        <w:ind w:firstLine="1418"/>
        <w:rPr>
          <w:lang w:val="sr-CS"/>
        </w:rPr>
      </w:pPr>
      <w:r>
        <w:rPr>
          <w:shd w:fill="FFFFFF" w:val="clear"/>
          <w:lang w:val="sr-CS"/>
        </w:rPr>
        <w:t>Подстицаји из члана 8. став 2. тачка 1) подтачка (2) ове уредбе исплаћују се у максималном износу од 40% плаћене премије осигурања, односно у максималном износу од 45% плаћене премије осигурања у подручју са отежаним условима рада у пољопривреди.</w:t>
      </w:r>
    </w:p>
    <w:p>
      <w:pPr>
        <w:pStyle w:val="Normal"/>
        <w:rPr/>
      </w:pPr>
      <w:r>
        <w:rPr>
          <w:lang w:val="sr-CS"/>
        </w:rPr>
        <w:tab/>
        <w:t>Подстицаји из члана 8. став 2. тачка 2) подтачка (1) алинеја прва ове уредбе исплаћују се у максималном износу од 250% од вредности поједине врсте мере руралног развоја.</w:t>
      </w:r>
    </w:p>
    <w:p>
      <w:pPr>
        <w:pStyle w:val="Normal"/>
        <w:rPr/>
      </w:pPr>
      <w:r>
        <w:rPr>
          <w:lang w:val="sr-CS"/>
        </w:rPr>
        <w:tab/>
        <w:t>Подстицаји из члана 8. став 2. тачка 2) подтачка (1) алинеја друга ове уредбе исплаћују се у максималном износу од 40% од вредности поједине врсте мере руралног развој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Подстицаји из члана 8. став 2. тачка 2) подтачка (2) алинеја прва и тачка 3) ове уредбе исплаћују се у максималном износу од 100% од вредности поједине врсте мере.</w:t>
      </w:r>
    </w:p>
    <w:p>
      <w:pPr>
        <w:pStyle w:val="Normal"/>
        <w:rPr/>
      </w:pPr>
      <w:r>
        <w:rPr>
          <w:lang w:val="sr-CS"/>
        </w:rPr>
        <w:tab/>
        <w:t>Подстицаји из члана 8. став 2. тачка 2) подтачка (2) алинеја друга ове уредбе исплаћују се по јединици мере, и то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одолско говече и буша (бикови, краве и сва грла преко две године старости) у износу од 30.000 динара по грлу;</w:t>
      </w:r>
    </w:p>
    <w:p>
      <w:pPr>
        <w:pStyle w:val="Normal"/>
        <w:rPr/>
      </w:pPr>
      <w:r>
        <w:rPr>
          <w:lang w:val="sr-CS"/>
        </w:rPr>
        <w:tab/>
        <w:t>2) подолско говече и буша (сва грла од шест месеци до две године старости) у износу од 18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одолско говече и буша (телад испод шест месеци старости) у износу од 12.000 динара по грлу;</w:t>
      </w:r>
    </w:p>
    <w:p>
      <w:pPr>
        <w:pStyle w:val="Normal"/>
        <w:rPr/>
      </w:pPr>
      <w:r>
        <w:rPr>
          <w:lang w:val="sr-CS"/>
        </w:rPr>
        <w:tab/>
        <w:t>4) домаћи биво (бикови биволи, биволице и сва грла преко две године старости) у износу од 30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омаћи биво (сва грла од шест месеци до две године старости) у износу од 18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домаћи биво (телад испод шест месеци старости) у износу од 12.000 динара по грлу;</w:t>
      </w:r>
    </w:p>
    <w:p>
      <w:pPr>
        <w:pStyle w:val="Normal"/>
        <w:rPr/>
      </w:pPr>
      <w:r>
        <w:rPr>
          <w:lang w:val="sr-CS"/>
        </w:rPr>
        <w:tab/>
        <w:t>7) домаћи – брдски коњ и нониус (сва грла старија од шест месеци) у износу од 30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балкански магарац (сва грла старија од шест месеци) у износу од 10.000 динара по грлу;</w:t>
      </w:r>
    </w:p>
    <w:p>
      <w:pPr>
        <w:pStyle w:val="Normal"/>
        <w:rPr/>
      </w:pPr>
      <w:r>
        <w:rPr>
          <w:lang w:val="sr-CS"/>
        </w:rPr>
        <w:tab/>
        <w:t>9) мангулица (црни, бели и црвени сој), моравка и ресавка (приплодне крмаче) у износу од 12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мангулица (црни, бели и црвени сој), моравка и ресавка (приплодни нерастови) у износу од 6.000 динара по грлу;</w:t>
      </w:r>
    </w:p>
    <w:p>
      <w:pPr>
        <w:pStyle w:val="Normal"/>
        <w:rPr/>
      </w:pPr>
      <w:r>
        <w:rPr>
          <w:lang w:val="sr-CS"/>
        </w:rPr>
        <w:tab/>
        <w:t>11) мангулица (црни, бели и црвени сој), моравка и ресавка (приплодне назимице – сва грла старија од седам месеци) у износу од 4.000 динара по грл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овце расе/соја праменка (пиротска, кривовирска, бардока, липска, шарпланинска, влашко виторога и каракачанска) и чоканска цигаја (сва грла старија од 12 месеци) у износу од 4.500 динара по грлу;</w:t>
      </w:r>
    </w:p>
    <w:p>
      <w:pPr>
        <w:pStyle w:val="Normal"/>
        <w:rPr/>
      </w:pPr>
      <w:r>
        <w:rPr>
          <w:lang w:val="sr-CS"/>
        </w:rPr>
        <w:tab/>
        <w:t>13) балканска и домаћа бела коза (сва грла старија од 12 месеци) у износу од 4.500 динара по грлу;</w:t>
      </w:r>
    </w:p>
    <w:p>
      <w:pPr>
        <w:pStyle w:val="Normal"/>
        <w:rPr/>
      </w:pPr>
      <w:r>
        <w:rPr>
          <w:lang w:val="sr-CS"/>
        </w:rPr>
        <w:tab/>
        <w:t>14) живина – сомборска капорка, банатски голошијан, косовски певач и сврљишка кокош (кокице и петлови) у износу од 400 динара по грлу.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firstLine="1440"/>
        <w:rPr/>
      </w:pPr>
      <w:r>
        <w:rPr>
          <w:lang w:val="sr-CS"/>
        </w:rPr>
        <w:t>После члана 12. додају се чл. 12а и 12б, који гла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12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им средстава за посебне подстицаје износи 244.400.000 динара.</w:t>
      </w:r>
    </w:p>
    <w:p>
      <w:pPr>
        <w:pStyle w:val="Normal"/>
        <w:rPr/>
      </w:pPr>
      <w:r>
        <w:rPr>
          <w:lang w:val="sr-CS"/>
        </w:rPr>
        <w:tab/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Normal"/>
        <w:rPr/>
      </w:pPr>
      <w:r>
        <w:rPr>
          <w:lang w:val="sr-CS"/>
        </w:rPr>
        <w:tab/>
        <w:t>1) подстицаје за спровођење одгајивачких програма, ради остваривања одгајивачких циљева у сточарству у износу од 155.000.000 дин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одстицаје за промотивне активности у пољопривреди и руралном развоју (мере и акције у пољопривреди) у износу од 1.400.000 динара;</w:t>
      </w:r>
    </w:p>
    <w:p>
      <w:pPr>
        <w:pStyle w:val="Normal"/>
        <w:rPr/>
      </w:pPr>
      <w:r>
        <w:rPr>
          <w:lang w:val="sr-CS"/>
        </w:rPr>
        <w:tab/>
        <w:t>3) подстицаје за производњу садног материјала и сертификацију и клонску селекцију, у износу од 88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б</w:t>
      </w:r>
    </w:p>
    <w:p>
      <w:pPr>
        <w:pStyle w:val="Normal"/>
        <w:rPr/>
      </w:pPr>
      <w:r>
        <w:rPr>
          <w:lang w:val="sr-CS"/>
        </w:rPr>
        <w:tab/>
        <w:t>Посебни подстицаји из члана 12а став 2. ове уредбе исплаћују се из средстава прописаних чланом 2. став 4. ове уредбе.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 члану 13. став 4. мења се и гласи:</w:t>
      </w:r>
    </w:p>
    <w:p>
      <w:pPr>
        <w:pStyle w:val="Normal"/>
        <w:ind w:firstLine="1418"/>
        <w:rPr/>
      </w:pPr>
      <w:r>
        <w:rPr>
          <w:lang w:val="sr-CS"/>
        </w:rPr>
        <w:t>,,Средства из ст. 1–3. овог члана расподељују се у одговарајућим укупним износима по мерама и према јавним позивима у складу са табелом распореда буџета за ИПАРД програм која је дата у Прилогу 2 – ТАБЕЛА РАСПОРЕДА БУЏЕТА ЗА ИПАРД ПРОГРАМ, који је одштампан уз ову уредбу и чини њен саставни део.</w:t>
      </w:r>
      <w:r>
        <w:rPr>
          <w:lang w:val="sr-Latn-RS"/>
        </w:rPr>
        <w:t>”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940" w:leader="none"/>
        </w:tabs>
        <w:ind w:firstLine="1440"/>
        <w:rPr>
          <w:lang w:val="sr-CS"/>
        </w:rPr>
      </w:pPr>
      <w:r>
        <w:rPr>
          <w:lang w:val="sr-CS"/>
        </w:rPr>
        <w:tab/>
        <w:t>Члан 9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даном објављивања у „Службеном гласнику Републике Србије”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2258/2023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У Београду, </w:t>
      </w:r>
      <w:r>
        <w:rPr>
          <w:lang w:val="sr-Latn-RS"/>
        </w:rPr>
        <w:t xml:space="preserve">16. </w:t>
      </w:r>
      <w:r>
        <w:rPr>
          <w:lang w:val="sr-CS"/>
        </w:rPr>
        <w:t>марта 2023. године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spacing w:before="0" w:after="120"/>
        <w:ind w:right="23" w:hanging="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илог 1</w:t>
      </w:r>
    </w:p>
    <w:p>
      <w:pPr>
        <w:pStyle w:val="Normal"/>
        <w:ind w:right="-17" w:hanging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ТАБЕЛА</w:t>
      </w:r>
    </w:p>
    <w:p>
      <w:pPr>
        <w:pStyle w:val="Normal"/>
        <w:ind w:left="270" w:right="-17" w:hanging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РАСПОДЕЛЕ СРЕДСТАВА</w:t>
      </w:r>
    </w:p>
    <w:p>
      <w:pPr>
        <w:pStyle w:val="Normal"/>
        <w:ind w:right="-17" w:hanging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ЗА РЕАЛИЗАЦИЈУ ПОДСТИЦАЈА ПО РЕШЕЊИМА СУДСКИХ ПРЕСУДА,</w:t>
      </w:r>
    </w:p>
    <w:p>
      <w:pPr>
        <w:pStyle w:val="Normal"/>
        <w:ind w:left="270" w:right="23" w:hanging="0"/>
        <w:jc w:val="center"/>
        <w:rPr/>
      </w:pPr>
      <w:r>
        <w:rPr>
          <w:color w:val="000000"/>
          <w:sz w:val="22"/>
          <w:szCs w:val="22"/>
          <w:lang w:val="sr-CS"/>
        </w:rPr>
        <w:t>ПО ОСНОВУ ДОНЕТИХ, А НЕИСПЛАЋЕНИХ РЕШЕЊА ИЗ ПРЕТХОДНОГ ПЕРИОДА, КАО И ЗАХТЕВА КОЈИ ЋЕ БИТИ РЕШЕНИ У ТЕКУЋОЈ ГОДИНИ</w:t>
      </w:r>
    </w:p>
    <w:p>
      <w:pPr>
        <w:pStyle w:val="Normal"/>
        <w:ind w:right="23" w:hanging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842"/>
        <w:gridCol w:w="1701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Врста подстица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 xml:space="preserve">Средства за </w:t>
            </w:r>
            <w:r>
              <w:rPr>
                <w:sz w:val="22"/>
                <w:szCs w:val="22"/>
                <w:lang w:val="sr-CS"/>
              </w:rPr>
              <w:t xml:space="preserve">захтеве који ће бити решени </w:t>
            </w:r>
            <w:r>
              <w:rPr>
                <w:rFonts w:eastAsia="Calibri"/>
                <w:bCs/>
                <w:sz w:val="22"/>
                <w:szCs w:val="22"/>
                <w:lang w:val="sr-CS"/>
              </w:rPr>
              <w:t>у текућој год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Средства</w:t>
            </w:r>
            <w:r>
              <w:rPr>
                <w:sz w:val="22"/>
                <w:szCs w:val="22"/>
                <w:lang w:val="sr-CS"/>
              </w:rPr>
              <w:t xml:space="preserve"> за реализацију подстицаја по решењима судских пресуда  и донетих, а неисплаћених решења из претходног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eastAsia="Calibri"/>
                <w:bCs/>
                <w:sz w:val="22"/>
                <w:szCs w:val="22"/>
                <w:lang w:val="sr-CS"/>
              </w:rPr>
              <w:t>Укупан износ средста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ДИРЕКТНА ПЛАЋ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6.083.800.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.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133.800.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м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мија за мле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производњ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6.083.6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биљну производњ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у сточар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6.083.6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квалитетне приплодне млечне крав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4.500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квалитетне приплодне товне краве и биков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квалитетне приплодне крмаче и нерастов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квалитетне приплодне овце, и овнове, козе и јарчев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родитељске кокошке тешког тип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родитељске кокошке лаког тип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родитељске ћурк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квалитетне приплодне матице риба шаран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квалитетне приплодне матице риба пастрмк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тов јунад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1.060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тов јагњад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тов јарад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тов свињ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napToGrid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кошнице пч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5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Подстицаји за производњу конзумне риб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.1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е за краве за узгој телади за 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6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rFonts w:eastAsia="Calibri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МЕРАМА РУРАЛНОГ РАЗВОЈ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374.415.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.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379.415.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унапређење конкурен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40.6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Инвестиције у физичку имовину пољопривредног газдин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959.6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дстицање подизања нових вишегодишњих производних засада воћака, винове лозе и хмељ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9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/>
            </w:pPr>
            <w:r>
              <w:rPr>
                <w:sz w:val="22"/>
                <w:szCs w:val="22"/>
                <w:lang w:val="sr-CS"/>
              </w:rPr>
              <w:t>109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шка за унапређење примарне пољопривредне производ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50.6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56.5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0.9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0.2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.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Подршка дигитализацији сточарске производ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3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81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градња објеката и набавка опреме у сектору производње в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31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50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4.415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ганска производ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4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Органска биљна производ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рганска сточарска производ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4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ување биљних и животињских генетичких рес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5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ување биљних генетичких рес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5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ување животињских генетичких рес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9.4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8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1.4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 xml:space="preserve">Диверсификација економских активности кроз подршку инвестицијама у прераду и маркетинг на газдинств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.0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увођење и сертификацију система квалитета хране, органских производа и производа са ознаком географског порекла на газдинстви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4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Инвестиције у руралну инфраструкту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ЕБНИ ПОДСТИЦАЈ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104.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6.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600.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спровођење одгајивачких програма, ради остваривања одгајивачких циљева у сточарству - мере селекциј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/>
            </w:pPr>
            <w:r>
              <w:rPr>
                <w:sz w:val="22"/>
                <w:szCs w:val="22"/>
                <w:lang w:val="sr-CS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4.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ДИТНА ПОДРШ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autoSpaceDE w:val="false"/>
              <w:spacing w:before="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before="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.0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лог 2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БЕЛА РАСПОРЕДА БУЏЕТА ЗА ИПАРД  ПРОГРАМ</w:t>
      </w:r>
    </w:p>
    <w:p>
      <w:pPr>
        <w:pStyle w:val="Normal"/>
        <w:tabs>
          <w:tab w:val="clear" w:pos="1440"/>
          <w:tab w:val="left" w:pos="4815" w:leader="none"/>
        </w:tabs>
        <w:spacing w:before="0" w:after="1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134"/>
        <w:gridCol w:w="1984"/>
        <w:gridCol w:w="1984"/>
        <w:gridCol w:w="1842"/>
        <w:gridCol w:w="34"/>
      </w:tblGrid>
      <w:tr>
        <w:trPr>
          <w:trHeight w:val="570" w:hRule="atLeast"/>
        </w:trPr>
        <w:tc>
          <w:tcPr>
            <w:tcW w:w="9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 w:eastAsia="sr-Latn-RS"/>
              </w:rPr>
              <w:t xml:space="preserve">ТАБЕЛА РАСПОРЕДА БУЏЕТА ЗА ИПАРД  ПРОГРАМ </w:t>
            </w:r>
          </w:p>
        </w:tc>
      </w:tr>
      <w:tr>
        <w:trPr>
          <w:trHeight w:val="1319" w:hRule="atLeast"/>
        </w:trPr>
        <w:tc>
          <w:tcPr>
            <w:tcW w:w="21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/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Извор финанси-рањ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Одговарајући укупан износ у динарима за 2023. годину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Одговарајући укупан износ у динарима за 2024. годину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Одговарајући укупан износ у динарима за 2025. годину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1 Друг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 w:eastAsia="sr-Latn-RS"/>
              </w:rPr>
              <w:t>1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3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6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1 Трећ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22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67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5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1 Четврт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2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2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7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6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1 Пет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20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 w:eastAsia="sr-Latn-RS"/>
              </w:rPr>
              <w:t>15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60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45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1 Шест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40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35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.20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.05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Мера 1 Седми пози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6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13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5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8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18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3 Прв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3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7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3 Друг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2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25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35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75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3 Трећ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27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75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82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25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3 Четврт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 w:eastAsia="sr-Latn-RS"/>
              </w:rPr>
              <w:t>9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0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27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30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7 Прв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0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45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300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.33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Мера 7 Друг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4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3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35.0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90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sr-Latn-RS"/>
              </w:rPr>
              <w:t xml:space="preserve">Мера 9 Први пози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8.5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8.5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75.500.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75.5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ИПАРД III прогр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45.000.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1.573.500.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        </w:t>
            </w:r>
            <w:r>
              <w:rPr>
                <w:sz w:val="22"/>
                <w:szCs w:val="22"/>
                <w:lang w:val="sr-CS" w:eastAsia="sr-Latn-RS"/>
              </w:rPr>
              <w:t xml:space="preserve">435.000.000,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4.720.500.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  <w:tr>
        <w:trPr>
          <w:trHeight w:val="6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УКУПНО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 xml:space="preserve"> 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6.294.000.000,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6.294.000.0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CS" w:eastAsia="sr-Latn-RS"/>
              </w:rPr>
              <w:t>6.294.000.000,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Latn-RS"/>
              </w:rPr>
            </w:pPr>
            <w:r>
              <w:rPr>
                <w:sz w:val="20"/>
                <w:szCs w:val="20"/>
                <w:lang w:val="sr-CS" w:eastAsia="sr-Latn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2938" w:leader="none"/>
        </w:tabs>
        <w:rPr>
          <w:lang w:val="sr-CS"/>
        </w:rPr>
      </w:pPr>
      <w:r>
        <w:rPr>
          <w:lang w:val="sr-CS"/>
        </w:rPr>
        <w:tab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2:00Z</dcterms:created>
  <dc:creator>Server</dc:creator>
  <dc:description/>
  <cp:keywords/>
  <dc:language>en-US</dc:language>
  <cp:lastModifiedBy>Podrška KZSM</cp:lastModifiedBy>
  <cp:lastPrinted>2023-03-16T10:06:00Z</cp:lastPrinted>
  <dcterms:modified xsi:type="dcterms:W3CDTF">2023-03-17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06bf9fc22354b1fad298108f189670caf1af44da455119173db9fab9b666a9</vt:lpwstr>
  </property>
</Properties>
</file>