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поразу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свеобухватном стратешком партнерств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међ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Владе Републике Србије и Владе Уједињених Арапских Емира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амбул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лада Републике Срби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Вла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једињених Арапских Емирата, даље у тексту: Стран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основ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азвоја снажних, развијајућих, историјских и трајних односа две Владе, и пријатељских веза које спајају народе две држав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верени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у економско-трговински односи између две државе постали највидљивији показатељ плодоносних и значајних билатералних одно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удући 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рбија и УА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еле снажну жељу за наставком изградње и ширења билатералних односа у свим областима од заједничког интере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важавајућ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нципе поштовања, поверења и једнакости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гласне да консолидују своје односе и наставе да предузимају кораке у циљу продубљавања њихових однос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складу 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поразумима, меморандумима о разумевању и протоколима потписаним између две државе од успостављања односа у различитим областима као што су економија, одбрана, спровођење закона, култура, као и узимајући у обзир њихову искрену жељу да омогуће да овај споразум има улогу правног оквира за развој билатералних стратешких односа у свим областима сарадње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е Стране сагласиле су се о следеће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 у области мира и безбед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литичка сарадњ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Јачање дијалога и консултација о најважнијим билатералним, регионалним и међународним питањима од заједничког политичког интере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Успостављање политичког дијалога на годишњем нивоу како би се решавали регионални и глобални изазови, а нарочито у циљу унапређења питања која су предмет политичких консултација. Овај споразум се користи у циљу повећања степена узајамног разумевања, продубљивања поверења, изградње заједничких основа за унапређење билатералних односа, као и у циљу очувања мира и развој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Оснаживање сарадње у оквиру међународних и мултилатералних форума у циљу успостављ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аведнијег и правичнијег система регионалног и међународног управљања који је заснован на правил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) Подршка напорима за мирно решавање сукоба и унапређење поштовања принципа суверенитета и немешањ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Међународна безбедно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) Јачање дијалога и сарад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питањима и у вези са регионима </w:t>
      </w:r>
      <w:r>
        <w:rPr>
          <w:rFonts w:cs="Times New Roman" w:ascii="Times New Roman" w:hAnsi="Times New Roman"/>
          <w:sz w:val="24"/>
          <w:szCs w:val="24"/>
          <w:lang w:val="sr-CS"/>
        </w:rPr>
        <w:t>гд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стоје заједнички интереси две држа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Унапређење сарадње у вези са питањима борбе против тероризма; размене стручних знања и информација о борби против тероризма и изградње капацитета. Спровођење заједничких обу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Јачање сарадње у области спровођења закона, борбе против прања новца, трговине дрогом и других обл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ранснационалног организованог криминала, као и у вези са нелегалним миграцијама. Одржавање консултација и подстицање размене обавештајних података у вези са нелегалним активностима, укључујући и подстицање програма заједничке полицијске обук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) Улагање напора како би се учврстила сарадња и размена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протстављању пиратерији и размењивала искуства у вези са поморском безбедношћу, укључујући заједничке обуке и вежбе у области борбе против пиратериј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) Неговање сарадње у области нуклеарне технологије и непролиферације. Јачање регионалних и међународних режима непролиферације и односних договора о контроли извоза, као и ангажовање у борби против кријумчарења нуклеарног материј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ђ) Осигурање да сајбер простор остане безбедан и миран, и да се не користи као простор за промовисање субверзивних и екстремистичких идеологија. Сарадња две државе у погле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ехничких најбољих пракси у области информационо-комуникационих технолог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е) Оснаживање сарадње у обла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уке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емиру и апликација с тим у вези. Оснивање механизма за консултације и разматрање дугорочног плана за утврђивање пројеката сарадње и активности од заједничког интереса, и употреба технологије доступн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ема Странам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ж) Интензивирање сарадње у циљу унапређења и лакшег достављања хуманитарне помоћи искључиво на основу потреба људи погођених </w:t>
      </w:r>
      <w:r>
        <w:rPr>
          <w:rFonts w:cs="Times New Roman" w:ascii="Times New Roman" w:hAnsi="Times New Roman"/>
          <w:sz w:val="24"/>
          <w:szCs w:val="24"/>
          <w:lang w:val="sr-CS"/>
        </w:rPr>
        <w:t>катастрофа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ли кризом. Промовисање размене политика и олакшана сарадња и размена стручних знања у области превенције катастрофа, припремљености и реаговања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лучају природних непого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технолош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х </w:t>
      </w:r>
      <w:r>
        <w:rPr>
          <w:rFonts w:cs="Times New Roman" w:ascii="Times New Roman" w:hAnsi="Times New Roman"/>
          <w:sz w:val="24"/>
          <w:szCs w:val="24"/>
          <w:lang w:val="sr-RS"/>
        </w:rPr>
        <w:t>акциден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конфликтних ситуаци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ојна пита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) Успостављање редовног одбрамбено-безбедносног дијалога и повећање нивоа практичне сарад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и размене у области обуке између две Стра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Одржавање периодичних састанака између надлежних војних државних органа како би се разматрала питања и сарадња у војној области. Користити ову платформу како би се продубило међусобно разумевање и унапредила стручнос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 у области економије, трговине, инвестиција и финансиј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ргов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Развој и разматрање неопходних процедура у циљу унапређ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повећања трговинске размене између две земље и повећаног приступа тржишти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Размена најбољих пракси у области е-трговине, а посебно у вези са њеним регулаторним аспектима из различитих угло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Размена искустава и експеримената у области развоја националног извоза и ре-експорт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) Размена трговинско-економских информација, економских правних прописа, и трговинских показатеља у циљу унапређења и развоја економске сарадње и повећања трговинске размене између две држав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) Сарадња у области царина и опорезивања, са посебним акцентом на спровођење права интелектуалне својине, безбедност ланца снабдевања, мере за борбу против превара и олакшану трговину. Размена стручних знања о употреби нових техничких уређаја, технологијама и правним прописима у вези са царинским пословим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нвестициј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Размена информација о разним инвестиционим системима и подстицајима с тим у вез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Међусобно пружање финансијских, правних и административних олакшица и свих неопходних процедура у циљу сарадње на успостављању заједничких инвестиционих пројеката у Србији и УАЕ, и заједничких инвестиционих пројеката у трећим држава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Јачање дијалога и сарадње посредством размене политика које важе за мала, средња и велика предузећ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Финансије и банкарств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Координација између органа за контролу банкарског система у обе државе у смислу контроле и надгледање функционисања банака сваке Стране које раде у држави друге Стра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Размена информација о контроли и сарадња у области обуке и развоја вештина запослених у финансијским и контролним институцијам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оцијално-економска сарадњ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ндустриј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Вођење консултација ради остваривања користи из међусобног искуства у стварању специјализованих економских зона у вези са извозом, покретањем малих и средњих индустријских пројеката и преласком на привреду засновану на знањ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) Развијање механизама надлежних органа обе државе да креирају заједничке српско-емиратс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вредне гране, а које обједињују знања обе државе, у корист привреда две држав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Коришћење обостраног искуства ради обезбеђивања техничке обуке за потребе држављана Србије и УАЕ </w:t>
      </w:r>
      <w:r>
        <w:rPr>
          <w:rFonts w:cs="Times New Roman" w:ascii="Times New Roman" w:hAnsi="Times New Roman"/>
          <w:sz w:val="24"/>
          <w:szCs w:val="24"/>
          <w:lang w:val="sr-CS"/>
        </w:rPr>
        <w:t>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лану креирања и управљања малим и средњим пројектима и развијања иновативних вешти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) Интензивирање размене политика намењених унапређењу индустријских пројеката и трговине, нарочито у областима индустријске енергетске ефикасности, бродоградње и у области малих и средњих предузећ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) Сарадња у области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их система који су </w:t>
      </w:r>
      <w:r>
        <w:rPr>
          <w:rFonts w:cs="Times New Roman" w:ascii="Times New Roman" w:hAnsi="Times New Roman"/>
          <w:sz w:val="24"/>
          <w:szCs w:val="24"/>
          <w:lang w:val="sr-RS"/>
        </w:rPr>
        <w:t>не само безбедни, већ и еколошки чи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Саобраћај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Унапређење сарадње у области копненог, поморског и ваздушног саобраћај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Истраживање сарадње централних авио-лука Србије и УАЕ, охрабривање сарадње а не конкуренције. Промовисање либералних мера отвореног неба у авио-саобраћај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Коришћење потенцијала и искустава у области копненог, поморског и авио-саобраћај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Телекомуникације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Унапређење сарадње у области развоја, ширења и рада телекомуникационих мрежа и услуга у обе државе, узимајући у обзир активности других релевантних органа, јачањем способности за развој људских ресурса, планирање, управљање, мобилизацију средстава, истраживање и развој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осуђ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Ширење сарадње правосудних органа обе Стране посредством могућих средстава, између осталог разменом судске праксе и процедура између две Стран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оцијална питањ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Јачање дијалога о социјалним мерама, унапређење социјалне сигурности и социјалне кохезије и размена искустава у питањима развоја жена, младих и дец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Иницирање заједничких програма у вези са неговањем сарадње у области спорта и омладин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дравств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) Добробити искустава и експеримената у области медицине и здрављ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) Сарадња у области фармацеутске и медицинске индустрије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 у област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новљи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х извор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енерги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 одрживос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) Развој даље сарадње у сектору обновљивих извора енергиј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) Развој планова за неговање сарадње и размена искустава у области урбане животне средине и одрживог развој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арадња у области  туризма, културе и образовањ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уриза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Свеобухватна сарадња у инвестирању у сектор туризма и његове г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Успостављање редовног дијалога у области туризма. Размена информација у вези са односним иницијативама и најбољом праксом у развоју одрживог тур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Омогућавање размене информација о безбедности и заштити туриста. Израда заједничких пројеката и иницијати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промовисање туриз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улту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а) Промовисање размене држављана обе државе у циљу подстицања међусобног разумевања између два друш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) Унапређење сарадње у разним областима културе и давање подр</w:t>
      </w:r>
      <w:r>
        <w:rPr>
          <w:rFonts w:cs="Times New Roman" w:ascii="Times New Roman" w:hAnsi="Times New Roman"/>
          <w:sz w:val="24"/>
          <w:szCs w:val="24"/>
          <w:lang w:val="sr-CS"/>
        </w:rPr>
        <w:t>шк</w:t>
      </w:r>
      <w:r>
        <w:rPr>
          <w:rFonts w:cs="Times New Roman" w:ascii="Times New Roman" w:hAnsi="Times New Roman"/>
          <w:sz w:val="24"/>
          <w:szCs w:val="24"/>
          <w:lang w:val="sr-RS"/>
        </w:rPr>
        <w:t>е организовању заједничких културних програма између две држа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) Унапређење дијалога о културним политикама и јачање међусобне сарадње у областима културних индустрија, очувања баштине и савремене уметности. Унапређење интелектуалне размене између две Стране у различитим облицима и форуми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) Ширење и даљи развој културних центара у обе држа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) Јачање дугорочне и стабилне сарадње између главних институција културе и између значајних уметничких фестивал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разовањ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) Јачање сарадње у области науке, укључујући и области обновљиве енергије, одрживог развоја, пољопривреде у условима недовољне количине падавина,  пустињске екологије, урбаног развоја и унапређене здравствене заштит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б) Организовање заједничких програма између академских институција две држа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) </w:t>
      </w:r>
      <w:r>
        <w:rPr>
          <w:rFonts w:cs="Times New Roman" w:ascii="Times New Roman" w:hAnsi="Times New Roman"/>
          <w:sz w:val="24"/>
          <w:szCs w:val="24"/>
          <w:lang w:val="sr-CS"/>
        </w:rPr>
        <w:t>Проширивање р</w:t>
      </w:r>
      <w:r>
        <w:rPr>
          <w:rFonts w:cs="Times New Roman" w:ascii="Times New Roman" w:hAnsi="Times New Roman"/>
          <w:sz w:val="24"/>
          <w:szCs w:val="24"/>
          <w:lang w:val="sr-RS"/>
        </w:rPr>
        <w:t>азме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удената и професора и институционал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рад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ниверзитета две држав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вршне одредбе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е Стране ће радити на примени овог споразума закључивањем више споразума, меморандума о разумевању и извршних програма, као и путем интензивирања званичних посета две држав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инистарство спољних послова сваке од држава биће у потпуности задужено за координацију, наставак и припрему састанака обе стране и других комитета у фази формирањ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е Стране могу додати друге области сарадње након што за то добију одобрење дипломатским путем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ј споразум о стратешком партнерству неће утицати на друге конвенције, меморандуме о разумевању и протоколе које су обе Стране потписале и он се сматра саставним делом тих конвенциј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ај споразум ступа на снагу на дан пријема последњег обавештења једне од Страна другој дипломатским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се потврђује 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у </w:t>
      </w:r>
      <w:r>
        <w:rPr>
          <w:rFonts w:cs="Times New Roman" w:ascii="Times New Roman" w:hAnsi="Times New Roman"/>
          <w:sz w:val="24"/>
          <w:szCs w:val="24"/>
          <w:lang w:val="sr-RS"/>
        </w:rPr>
        <w:t>оконча</w:t>
      </w:r>
      <w:r>
        <w:rPr>
          <w:rFonts w:cs="Times New Roman" w:ascii="Times New Roman" w:hAnsi="Times New Roman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едвиђене унутраш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цедуре за ратификацију овог споразум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вака Страна може раскинути овај споразума тако што ће обавести другу Страну у писаној форми дипломатским путем о намери да исти раскине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скид Споразума ступа на снагу шест месеци од датума обавештењ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скидање овог споразума не утиче на испуњавање обавеза, радних програма, уговора и конвенција које су у фази имплементације осим уколико обе Стране одлуче другачије у писаној форм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е Стране могу, у свако доба, вршити измене и допуне овог споразума разменом нота, дипломатским путем. Измене и допуне ступају на снагу у складу са наведеним процедурама. Сви спорови који произађу из тумачења или примене овог споразума решаваће се мирним путем, кроз консултације и преговоре између Страна, дипломатским пут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ОТВРДУ ЧЕГА су доле потписани, уредн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т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влашћени од стране својих Влада, потписали овај Споразу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ачињено да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11. септембра 2022. године ,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бу Дабиј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д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ригинална примерка на српском, арапском и енглеском језику, при чему су сви текстови једнако веродостојни. У случају различитог тумачења меродаван је текст на енглеском јези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ВЛАДУ</w:t>
        <w:tab/>
        <w:tab/>
        <w:tab/>
        <w:tab/>
        <w:tab/>
        <w:t xml:space="preserve">   ЗА ВЛА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ЕПУБЛИКЕ СРБИЈЕ </w:t>
        <w:tab/>
        <w:tab/>
        <w:tab/>
        <w:t xml:space="preserve">   УЈЕДИЊЕНИХ АРАПСКИХ ЕМИР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55:00Z</dcterms:created>
  <dc:creator>Igor Mitic</dc:creator>
  <dc:description/>
  <cp:keywords/>
  <dc:language>en-US</dc:language>
  <cp:lastModifiedBy>Marko Milenković</cp:lastModifiedBy>
  <cp:lastPrinted>2018-11-15T17:10:00Z</cp:lastPrinted>
  <dcterms:modified xsi:type="dcterms:W3CDTF">2023-03-08T11:55:00Z</dcterms:modified>
  <cp:revision>2</cp:revision>
  <dc:subject/>
  <dc:title>Споразум</dc:title>
</cp:coreProperties>
</file>