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ДРЖАВНОГ СЕКРЕТАРА  У МИНИСТАРСТВУ ПРОСВЕТ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Бајро Гегић за државног секретара у Министарству просвет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948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spacing w:lineRule="auto" w:line="28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ИНИСТАРСТВА РУДАРСТВА И ЕНЕРГЕТИКЕ 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Мирјана Лисов дужности секретара Министарства рударства и енергетик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96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ИНИСТАРСТВА РУДАРСТВА И ЕНЕРГЕТИК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Биљана Спасић за секретара Министарства рударства и енергетик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963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8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>На основу члана</w:t>
      </w:r>
      <w:r>
        <w:rPr>
          <w:sz w:val="22"/>
          <w:szCs w:val="22"/>
          <w:lang w:val="sr-CS"/>
        </w:rPr>
        <w:t xml:space="preserve"> 4. став 1. Уредбе о оснивању Службе за управљање кадровима („Службени гласник РС”, број 106/05), члана 13. став 2. Уредбе о службама Владе („Службени гласник РС”, број 75/05), члана 17</w:t>
      </w:r>
      <w:r>
        <w:rPr>
          <w:sz w:val="22"/>
          <w:szCs w:val="22"/>
        </w:rPr>
        <w:t xml:space="preserve">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 члана 43. став 2. Закона о Влади („Службени гласник РС”, бр. 55/05 и 71/05-исправка),</w:t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ЛУЖБЕ ЗА УПРАВЉАЊЕ КАДРОВИМ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auto" w:line="288"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Поставља се Петар Шпадијер за помоћника директора Службе за управљање кадровима - Сектор за стратегију управљања кадровима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550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spacing w:lineRule="auto" w:line="288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88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ab/>
        <w:t>На основу члана</w:t>
      </w:r>
      <w:r>
        <w:rPr>
          <w:sz w:val="22"/>
          <w:szCs w:val="22"/>
          <w:lang w:val="sr-CS"/>
        </w:rPr>
        <w:t xml:space="preserve"> 4. став 1. Уредбе о оснивању Службе за управљање кадровима („Службени гласник РС”, број 106/05), члана 13. став 2. Уредбе о службама Владе („Службени гласник РС”, број 75/05), члана 17</w:t>
      </w:r>
      <w:r>
        <w:rPr>
          <w:sz w:val="22"/>
          <w:szCs w:val="22"/>
        </w:rPr>
        <w:t xml:space="preserve">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 xml:space="preserve"> и  члана 43. став 2. Закона о Влади („Службени гласник РС”, бр. 55/05 и 71/05-исправка),</w:t>
      </w:r>
    </w:p>
    <w:p>
      <w:pPr>
        <w:pStyle w:val="Normal"/>
        <w:spacing w:lineRule="auto" w:line="288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ЛУЖБЕ ЗА УПРАВЉАЊЕ КАДРОВИМ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auto" w:line="288"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Поставља се мр Ивана Златановић за помоћника директора Службе за управљање кадровима - Сектор за стручно усавршавање државних службеника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240" w:after="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before="240" w:after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55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720"/>
        <w:rPr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На основу чл</w:t>
      </w:r>
      <w:r>
        <w:rPr>
          <w:sz w:val="22"/>
          <w:szCs w:val="22"/>
          <w:lang w:val="sr-CS"/>
        </w:rPr>
        <w:t>ана</w:t>
      </w:r>
      <w:r>
        <w:rPr>
          <w:sz w:val="22"/>
          <w:szCs w:val="22"/>
        </w:rPr>
        <w:t xml:space="preserve"> 33. и 34. став 1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)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члана 4. став 1. Уредбе о оснивању Службе за управљање кадровима („Службени гласник РС”, број 106/05),</w:t>
      </w:r>
      <w:r>
        <w:rPr>
          <w:sz w:val="22"/>
          <w:szCs w:val="22"/>
          <w:lang w:val="sr-CS"/>
        </w:rPr>
        <w:t xml:space="preserve"> члана 8. став 2. Уредбе о службама Владе („Службени гласник РС”, број 75/05) и члана 43. став. 2. Закона о Влади („Службени гласник РС”, бр. 55/05 и 71/05-исправка), </w:t>
      </w:r>
    </w:p>
    <w:p>
      <w:pPr>
        <w:pStyle w:val="Normal"/>
        <w:tabs>
          <w:tab w:val="left" w:pos="1440" w:leader="none"/>
          <w:tab w:val="left" w:pos="60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Влада доно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ОСТАВЉЕЊУ </w:t>
      </w:r>
      <w:r>
        <w:rPr>
          <w:b/>
          <w:sz w:val="22"/>
          <w:szCs w:val="22"/>
          <w:lang w:val="sr-CS"/>
        </w:rPr>
        <w:t xml:space="preserve">НА ПОЛОЖАЈ </w:t>
      </w:r>
      <w:r>
        <w:rPr>
          <w:b/>
          <w:sz w:val="22"/>
          <w:szCs w:val="22"/>
        </w:rPr>
        <w:t>ПОМОЋНИКА ДИРЕКТ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БЕ ЗА УПРАВЉАЊЕ КАДРОВИМ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Поставља се Рада Ковачевић на положај помоћника директора Службе за управљање кадровима - Сектор за правне, финансијске и опште послове, на пет година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26</w:t>
      </w:r>
      <w:r>
        <w:rPr>
          <w:sz w:val="22"/>
          <w:szCs w:val="22"/>
        </w:rPr>
        <w:t>23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  <w:lang w:val="ru-RU"/>
        </w:rPr>
        <w:t xml:space="preserve">36/02 и „Службени глaсник РС”, број 125/04-др. закон) и члана 43. стaв 2. Зaконa о Влaди („Службени глaсник РС”, бр. 55/05 и 71/05-исправка), </w:t>
      </w:r>
    </w:p>
    <w:p>
      <w:pPr>
        <w:pStyle w:val="Normal"/>
        <w:tabs>
          <w:tab w:val="left" w:pos="1440" w:leader="none"/>
          <w:tab w:val="left" w:pos="646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</w:p>
    <w:p>
      <w:pPr>
        <w:pStyle w:val="Normal"/>
        <w:tabs>
          <w:tab w:val="left" w:pos="1440" w:leader="none"/>
          <w:tab w:val="left" w:pos="646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aдa донос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 ИМЕНОВAЊУ ПРЕДСТAВНИКA ДРУШТВЕНОГ КAПИТAЛ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 СКУПШТИНУ ПРЕДУЗЕЋА У ДРУШТВЕНОЈ СВОЈИН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ЛАБОРАТОРИЈА ЗА БИОФИЗИЧКУ И АНАЛИТИЧКУ ХЕМИЈ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 ЗЕМУН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У Скупштину Предузећа у друштвеној својини Лабораторија за биофизичку и аналитичку хемију п.о. Земун, уместо свих постојећих члaновa, именују се кaо предстaвници друштвеног кaпитaлa извaн предузећa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 xml:space="preserve">1) Предраг Грубин, секретар Центра за развој акционарства Привредне коморе Београда;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 xml:space="preserve">2) Драгана Косић, дипл. хемичар, руководилац </w:t>
      </w:r>
      <w:r>
        <w:rPr>
          <w:sz w:val="22"/>
          <w:szCs w:val="22"/>
          <w:lang w:val="sr-CS"/>
        </w:rPr>
        <w:t>Гр</w:t>
      </w:r>
      <w:r>
        <w:rPr>
          <w:sz w:val="22"/>
          <w:szCs w:val="22"/>
          <w:lang w:val="ru-RU"/>
        </w:rPr>
        <w:t xml:space="preserve">упе за опојне дроге и прекурсоре у </w:t>
      </w:r>
      <w:r>
        <w:rPr>
          <w:sz w:val="22"/>
          <w:szCs w:val="22"/>
          <w:lang w:val="sr-CS"/>
        </w:rPr>
        <w:t>Министарству здравља;</w:t>
      </w: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3) Јованка Јовановић, дипл. економиста, саветник у Министарству економије и регионалног развоја.</w:t>
      </w:r>
    </w:p>
    <w:p>
      <w:pPr>
        <w:pStyle w:val="Normal"/>
        <w:ind w:left="720" w:hanging="36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</w:t>
      </w:r>
    </w:p>
    <w:p>
      <w:pPr>
        <w:pStyle w:val="Normal"/>
        <w:ind w:left="720" w:hanging="36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tabs>
          <w:tab w:val="left" w:pos="540" w:leader="none"/>
          <w:tab w:val="left" w:pos="144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 решење објaвити у „Службеном глaснику Републике Србије”.</w:t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94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ДРЖАВНОГ СЕКРЕТАРА  У МИНИСТАРСТВУ ФИНАНСИЈ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Миодраг Ђидић за државног секретара у Министарству финансиј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2</w:t>
      </w:r>
      <w:r>
        <w:rPr>
          <w:sz w:val="22"/>
          <w:szCs w:val="22"/>
        </w:rPr>
        <w:t>980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СПОЉНИХ ПОСЛОВ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Радојко Богојевић за државног секретара у Министарству спољних послов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2</w:t>
      </w:r>
      <w:r>
        <w:rPr>
          <w:sz w:val="22"/>
          <w:szCs w:val="22"/>
        </w:rPr>
        <w:t>986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КУЛТУР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др Миомир Кораћ за помоћника министра културе - Сектор за заштиту културне баштин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989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ЗДРАВЉ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прим. др Елизабет Пауновић за помоћника министра здравља - Сектор за међународну сарадњу и координацију пројекат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003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ЗДРАВЉ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Зорица Павловић за помоћника министра здравља - Сектор за здравствено осигурање, здравствену заштиту и финансирање у здравств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00</w:t>
      </w:r>
      <w:r>
        <w:rPr>
          <w:sz w:val="22"/>
          <w:szCs w:val="22"/>
          <w:lang w:val="sr-CS"/>
        </w:rPr>
        <w:t>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ЗДРАВЉ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др Ивана Мишић за помоћника министра здравља - Сектор за организацију здравствене службе и здравствену инспекциј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00</w:t>
      </w:r>
      <w:r>
        <w:rPr>
          <w:sz w:val="22"/>
          <w:szCs w:val="22"/>
          <w:lang w:val="sr-CS"/>
        </w:rPr>
        <w:t>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ЗДРАВЉ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др Светлана Мијатовић за помоћника министра здравља - Сектор за санитарни надзор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00</w:t>
      </w:r>
      <w:r>
        <w:rPr>
          <w:sz w:val="22"/>
          <w:szCs w:val="22"/>
          <w:lang w:val="sr-CS"/>
        </w:rPr>
        <w:t>0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8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 ЗДРАВЉ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др Александар Живановић дужности помоћника министра здравља - Сектор за организацију здравствене службе и здравствену инспекциј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00</w:t>
      </w:r>
      <w:r>
        <w:rPr>
          <w:sz w:val="22"/>
          <w:szCs w:val="22"/>
          <w:lang w:val="sr-CS"/>
        </w:rPr>
        <w:t>6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8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 ЗДРАВЉ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др Горан Илић дужности помоћника министра здравља - Сектор за међународну сарадњу и координацију пројеката, због преласка на другу дужност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00</w:t>
      </w:r>
      <w:r>
        <w:rPr>
          <w:sz w:val="22"/>
          <w:szCs w:val="22"/>
          <w:lang w:val="sr-CS"/>
        </w:rPr>
        <w:t>5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 ЗДРАВЉ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др Александра Макај дужности помоћника министра здравља - Сектор за санитарни надзор и јавно здрављ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00</w:t>
      </w:r>
      <w:r>
        <w:rPr>
          <w:sz w:val="22"/>
          <w:szCs w:val="22"/>
          <w:lang w:val="sr-CS"/>
        </w:rPr>
        <w:t>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 ЗДРАВЉ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др Василије Антић дужности помоћника министра здравља - Сектор за здравствено осигурање и финансирање у здравств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00</w:t>
      </w:r>
      <w:r>
        <w:rPr>
          <w:sz w:val="22"/>
          <w:szCs w:val="22"/>
          <w:lang w:val="sr-CS"/>
        </w:rPr>
        <w:t>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РАДА И СОЦИЈАЛНЕ ПОЛИТИК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Снежана Лакићевић-Стојачић за државног секретара у Министарству рада и социјалне политик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02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firstLine="1080"/>
        <w:rPr>
          <w:sz w:val="22"/>
          <w:szCs w:val="22"/>
          <w:lang w:val="ru-RU"/>
        </w:rPr>
      </w:pPr>
      <w:r>
        <w:br w:type="page"/>
      </w: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31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ДИРЕКТОРА УПРАВЕ ЗА ТРЕЗОР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ФИНАНСИЈ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Мишела Николић дужности помоћника директора Управе за трезор - Сектор за јавна предузећа и државну помоћ у Министарству финансија, на лични захтев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02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СПОЉНИХ ПОСЛОВ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Милица Делевић-Ђилас за помоћника министра спољних послова - генералног директора Генералне дирекције за Европску униј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>026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43.</w:t>
      </w:r>
      <w:r>
        <w:rPr>
          <w:sz w:val="22"/>
          <w:szCs w:val="22"/>
          <w:lang w:val="sr-CS"/>
        </w:rPr>
        <w:t xml:space="preserve"> став 3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  <w:tab w:val="left" w:pos="0" w:leader="none"/>
          <w:tab w:val="center" w:pos="1080" w:leader="none"/>
          <w:tab w:val="center" w:pos="6804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1. </w:t>
      </w:r>
      <w:r>
        <w:rPr>
          <w:sz w:val="22"/>
          <w:szCs w:val="22"/>
          <w:lang w:val="sr-CS"/>
        </w:rPr>
        <w:tab/>
        <w:t xml:space="preserve">Др Санди Рашковић-Ивић </w:t>
      </w:r>
      <w:r>
        <w:rPr>
          <w:sz w:val="22"/>
          <w:szCs w:val="22"/>
          <w:lang w:val="ru-RU"/>
        </w:rPr>
        <w:t xml:space="preserve">престаје дужност </w:t>
      </w:r>
      <w:r>
        <w:rPr>
          <w:sz w:val="22"/>
          <w:szCs w:val="22"/>
          <w:lang w:val="sr-CS"/>
        </w:rPr>
        <w:t>председника Координационог центра Србије за Косово и Метохију са 31. мајем 2007. године, на лични захтев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b/>
          <w:sz w:val="22"/>
          <w:szCs w:val="22"/>
          <w:lang w:val="sr-CS"/>
        </w:rPr>
        <w:t>2.</w:t>
      </w:r>
      <w:r>
        <w:rPr>
          <w:sz w:val="22"/>
          <w:szCs w:val="22"/>
          <w:lang w:val="sr-CS"/>
        </w:rPr>
        <w:t xml:space="preserve"> Овај закључак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916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ЉОПРИВРЕДЕ, ШУМАРСТВА И ВОДОПРИВРЕД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проф. др Мирјана Милошевић за помоћника министра пољопривреде, шумарства и водопривреде - Сектор за аналитику и аграрну политик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0</w:t>
      </w:r>
      <w:r>
        <w:rPr>
          <w:sz w:val="22"/>
          <w:szCs w:val="22"/>
          <w:lang w:val="sr-CS"/>
        </w:rPr>
        <w:t>34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30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ДИРЕКТОРА УПРАВЕ ЗА ЗАШТИТУ БИЉ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МИНИСТАРСТВУ ПОЉОПРИВРЕДЕ, ШУМАРСТВА И ВОДОПРИВРЕД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проф. др Стеван Маширевић за директора Управе за заштиту биља у Министарству пољопривреде, шумарства и водопривред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035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На основу тачке 3. Одлуке о образовању Савета за припрему и праћење председавања Републике Србије Комитетом министара Савета Европе („Службени гласник РС”, број 116/06)</w:t>
      </w:r>
      <w:r>
        <w:rPr>
          <w:sz w:val="22"/>
          <w:szCs w:val="22"/>
        </w:rPr>
        <w:t xml:space="preserve">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ПРЕДСЕДНИК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АВЕТА ЗА ПРИПРЕМУ И ПРАЋЕЊЕ ПРЕДСЕДАВАЊА</w:t>
      </w:r>
    </w:p>
    <w:p>
      <w:pPr>
        <w:pStyle w:val="Normal"/>
        <w:tabs>
          <w:tab w:val="left" w:pos="720" w:leader="none"/>
          <w:tab w:val="left" w:pos="1440" w:leader="none"/>
        </w:tabs>
        <w:ind w:firstLine="5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ПУБЛИКЕ СРБИЈЕ КОМИТЕТОМ МИНИСТАРА САВЕТА ЕВРОП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Вук Драшковић дужности председника Савета за припрему и праћење председавања Републике Србије Комитетом министара Савета Европ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нује се Вук Јеремић за председника Савета за припрему и праћење председавања Републике Србије Комитетом министара Савета Европ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90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ЗА ДИЈАСПОР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Татјана Гарчевић-Бокан за помоћника министра за дијаспору - Сектор за унапређење веза са организацијама дијаспор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029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ЗА ДИЈАСПОР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др Љиљана Матавуљ за помоћника министра за дијаспору - Сектор за економска питањ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02</w:t>
      </w:r>
      <w:r>
        <w:rPr>
          <w:sz w:val="22"/>
          <w:szCs w:val="22"/>
          <w:lang w:val="sr-CS"/>
        </w:rPr>
        <w:t>8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На основу члана 8. став 2. Закона о Агенцији за развој малих и средњих предузећа („Службени гласник РС”, број 65/01) 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РЕДСЕДНИК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ПУБЛИЧКЕ АГЕНЦИЈЕ ЗА РАЗВОЈ МАЛИХ И СРЕДЊИХ ПРЕДУЗЕЋ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ПРЕДУЗЕТНИШТВ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Биљана Јањушевић дужности председника Управног одбора Републичке Агенције за развој малих и средњих предузећа и предузетништв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977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ab/>
        <w:t xml:space="preserve">На основу члана 8. став 2. Закона о Агенцији за развој малих и средњих предузећа („Службени гласник РС”, број 65/01), </w:t>
      </w:r>
      <w:r>
        <w:rPr>
          <w:sz w:val="22"/>
          <w:szCs w:val="22"/>
          <w:lang w:val="ru-RU"/>
        </w:rPr>
        <w:t xml:space="preserve">члана 58. став 4. Закона о јавним агенцијама („Службени гласник РС”, бр. 18/05 и 81/05-исправка) </w:t>
      </w:r>
      <w:r>
        <w:rPr>
          <w:sz w:val="22"/>
          <w:szCs w:val="22"/>
          <w:lang w:val="sr-CS"/>
        </w:rPr>
        <w:t>и члана 43.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ПРЕДСЕДНИК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ПУБЛИЧКЕ АГЕНЦИЈЕ ЗА РАЗВОЈ МАЛИХ И СРЕДЊИХ ПРЕДУЗЕЋ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ПРЕДУЗЕТНИШТВ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Јожеф Мичиз за председника Управног одбора Републичке Агенције за развој малих и средњих предузећа и предузетништв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2977/2007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 ЗА ДИЈАСПОР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Миодраг Јакшић дужности помоћника министра за дијаспору - Сектор за унапређење веза са организацијама дијаспор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0</w:t>
      </w:r>
      <w:r>
        <w:rPr>
          <w:sz w:val="22"/>
          <w:szCs w:val="22"/>
          <w:lang w:val="sr-CS"/>
        </w:rPr>
        <w:t>3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 ЗА ДИЈАСПОР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Вукман Кривокућа дужности помоћника министра за дијаспору - Сектор за економска питања дијаспор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>03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ПОМОЋНИКА МИНИСТРА ЗА ДИЈАСПОРУ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 се Миодраг Божовић дужности помоћника министра за дијаспору - Сектор за правна питањ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>031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180"/>
        <w:ind w:left="648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 xml:space="preserve">На основу члана 13. став 2. Закона о научноистраживачкој делатности </w:t>
      </w:r>
      <w:r>
        <w:rPr>
          <w:sz w:val="22"/>
          <w:szCs w:val="22"/>
        </w:rPr>
        <w:t>(„Службени гласник РС”, бр</w:t>
      </w:r>
      <w:r>
        <w:rPr>
          <w:sz w:val="22"/>
          <w:szCs w:val="22"/>
          <w:lang w:val="sr-CS"/>
        </w:rPr>
        <w:t>. 110/05 и 50/06-исправк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НАЦИОНАЛНОГ САВЕТА ЗА НАУЧНИ И ТЕХНОЛОШКИ РАЗВОЈ </w:t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 се др Александар Поповић дужности члана Националног савета за научни и технолошки развој, због престанка функције министра науке и заштите животне средин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Именује се др Ана Пешикан, министар науке, за члана Националног савета за научни и технолошки развој по положај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2975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left="648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  <w:t xml:space="preserve">На основу члана 3. став 2. Закона о јавном правобранилаштву </w:t>
      </w:r>
      <w:r>
        <w:rPr>
          <w:sz w:val="22"/>
          <w:szCs w:val="22"/>
        </w:rPr>
        <w:t>(„Службени гласник РС”, бр</w:t>
      </w:r>
      <w:r>
        <w:rPr>
          <w:sz w:val="22"/>
          <w:szCs w:val="22"/>
          <w:lang w:val="sr-CS"/>
        </w:rPr>
        <w:t>ој 43/91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ЗАМЕНИКА РЕПУБЛИЧКОГ ЈАВНОГ ПРАВОБРАНИОЦА</w:t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Нада Петковић-Ристивојевић за заменика Републичког јавног правобраниоц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061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6480" w:hanging="0"/>
        <w:jc w:val="right"/>
        <w:rPr>
          <w:sz w:val="22"/>
          <w:szCs w:val="22"/>
          <w:lang w:val="sr-CS"/>
        </w:rPr>
      </w:pPr>
      <w:r>
        <w:br w:type="page"/>
      </w: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 xml:space="preserve">На основу члана 5. став 1. Уредбе о Канцеларији за Национални инвестициони план </w:t>
      </w:r>
      <w:r>
        <w:rPr>
          <w:sz w:val="22"/>
          <w:szCs w:val="22"/>
        </w:rPr>
        <w:t>(„Службени гласник РС”, бр</w:t>
      </w:r>
      <w:r>
        <w:rPr>
          <w:sz w:val="22"/>
          <w:szCs w:val="22"/>
          <w:lang w:val="sr-CS"/>
        </w:rPr>
        <w:t>ој 50/07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ЗАМЕНИКА ДИРЕКТ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АНЦЕЛАРИЈЕ ЗА НАЦИОНАЛНИ ИНВЕСТИЦИОНИ ПЛАН</w:t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4760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Поставља се Ненад Јанковић за заменика директора Канцеларије за Национални инвестициони план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039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КУЛТУР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Драган Јањић за помоћника министра културе - Сектор за медиј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081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 ЗДРАВЉ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др Горан Илић за помоћника министра здравља - Сектор за програмску здравствену заштиту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0</w:t>
      </w:r>
      <w:r>
        <w:rPr>
          <w:sz w:val="22"/>
          <w:szCs w:val="22"/>
          <w:lang w:val="sr-CS"/>
        </w:rPr>
        <w:t>95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Н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основу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члана</w:t>
      </w:r>
      <w:r>
        <w:rPr>
          <w:sz w:val="22"/>
          <w:szCs w:val="22"/>
          <w:lang w:val="sr-CS"/>
        </w:rPr>
        <w:t xml:space="preserve"> 3. став 1. Споразума између Савезне владе Савезне Републике Југославије и Владе Руске Федерације о формирању Међувладиног југословенско-руског комитета за трговину, економску и научно-техничку сарадњу („Службени лист СРЈ -  Међународни уговори”, број 1/95) и члана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гласник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РС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бр</w:t>
      </w:r>
      <w:r>
        <w:rPr>
          <w:sz w:val="22"/>
          <w:szCs w:val="22"/>
          <w:lang w:val="sr-CS"/>
        </w:rPr>
        <w:t>. 55/05 и 71/05-исправка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дон</w:t>
      </w:r>
      <w:r>
        <w:rPr>
          <w:sz w:val="22"/>
          <w:szCs w:val="22"/>
          <w:lang w:val="sr-CS"/>
        </w:rPr>
        <w:t>оси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ЗМЕНИ РЕШЕЊА О ИМЕНОВАЊУ ПРЕДСЕДНИКА СРПСКОГ ДЕЛА МЕЂУВЛАДИНОГ ЈУГОСЛОВЕНСКО-РУСКОГ КОМИТЕТА ЗА ТРГОВИНУ, ЕКОНОМСКУ И НАУЧНО-ТЕХНИЧКУ САРАДЊУ 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 xml:space="preserve">У Решењу о именовању председника српског дела Међувладиног југословенско-руског комитета за трговину, економску и научно-техничку сарадњу („Службени гласник РС”, број 70/06) у тачки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речи: „министар привреде” замењују речима: „министар трговине и услуга”.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075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НУТРАШЊИХ ПОСЛОВА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Дејан Матић за помоћника министра унутрашњих послова - Сектор финансија, људских ресурса и заједничких послова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 119-</w:t>
      </w:r>
      <w:r>
        <w:rPr>
          <w:sz w:val="22"/>
          <w:szCs w:val="22"/>
        </w:rPr>
        <w:t>3108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На основу  члана 26. став 2. Закона о извршењу кривичних санкција („Службени гласник РС”, број 85/05), члана 30. став 3. Закона о државној управи („Службени гласник РС”, број 79/05), </w:t>
      </w:r>
      <w:r>
        <w:rPr>
          <w:sz w:val="22"/>
          <w:szCs w:val="22"/>
        </w:rPr>
        <w:t xml:space="preserve">члана 179. став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. Закона о државним службеницима („Службени гласник РС”, бр. 79/05, 81/05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исправка и 83/05-исправка) и члана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ОСТАВЉЕЊУ ДИРЕКТОРА УПРАВ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ИЗВРШЕЊЕ ЗАВОДСКИХ САНКЦИЈА У МИНИСТАРСТВУ ПРАВДЕ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авља се Саша Вукадиновић за директора Управе за извршење заводских санкција у Министарству правде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3113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7. јун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5:05:00Z</dcterms:created>
  <dc:creator>Zlata</dc:creator>
  <dc:description/>
  <cp:keywords/>
  <dc:language>en-US</dc:language>
  <cp:lastModifiedBy>Bojan grgic</cp:lastModifiedBy>
  <dcterms:modified xsi:type="dcterms:W3CDTF">2007-06-11T15:05:00Z</dcterms:modified>
  <cp:revision>2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59636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.sednica 7.06.07</vt:lpwstr>
  </property>
  <property fmtid="{D5CDD505-2E9C-101B-9397-08002B2CF9AE}" pid="6" name="_ReviewingToolsShownOnce">
    <vt:lpwstr/>
  </property>
</Properties>
</file>