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На основу члана 38. став 1. Закона о планском систему Републике Србије („Службени гласник РС</w:t>
      </w:r>
      <w:r>
        <w:rPr>
          <w:lang w:val="ru-RU"/>
        </w:rPr>
        <w:t>”</w:t>
      </w:r>
      <w:r>
        <w:rPr>
          <w:lang w:val="sr-RS"/>
        </w:rPr>
        <w:t xml:space="preserve">, број 30/18) и члана </w:t>
      </w:r>
      <w:bookmarkStart w:id="0" w:name="_Hlk123123952"/>
      <w:r>
        <w:rPr>
          <w:lang w:val="sr-RS"/>
        </w:rPr>
        <w:t xml:space="preserve">43. став 1. Закона о Влади </w:t>
      </w:r>
      <w:bookmarkEnd w:id="0"/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Cs/>
          <w:lang w:val="sr-RS"/>
        </w:rPr>
        <w:t>О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Л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У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К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ама Стратегије развоја дигиталних вештина у Републици Србији за период од 2020. до 2024. године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</w:r>
      <w:bookmarkStart w:id="1" w:name="_Hlk123116181"/>
      <w:r>
        <w:rPr>
          <w:lang w:val="sr-RS"/>
        </w:rPr>
        <w:t>1. У Стратегији развоја дигиталних вештина у Републици Србији за период од 2020. до 2024. године („Службени гласник</w:t>
      </w:r>
      <w:r>
        <w:rPr/>
        <w:t>”</w:t>
      </w:r>
      <w:r>
        <w:rPr>
          <w:lang w:val="sr-RS"/>
        </w:rPr>
        <w:t>, број 21/20, у даљем тексту: Стратегија), у делу 4</w:t>
      </w:r>
      <w:r>
        <w:rPr>
          <w:lang w:val="sr-Latn-RS"/>
        </w:rPr>
        <w:t>.</w:t>
      </w:r>
      <w:r>
        <w:rPr>
          <w:lang w:val="sr-RS"/>
        </w:rPr>
        <w:t xml:space="preserve"> Циљеви Стратегије, </w:t>
      </w:r>
      <w:bookmarkEnd w:id="1"/>
      <w:r>
        <w:rPr>
          <w:lang w:val="sr-RS"/>
        </w:rPr>
        <w:t xml:space="preserve">у Одељку 4.1. Општи циљ Стратегије, речи: 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/>
        <w:t>Показатељ на нивоу општег циља: Број грађана са унапређеним дигиталним вештинама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Базна вредност у 2018. години: 34,2% компјутерски писмених лица, 14,8% компјутерски делимично писмених лица 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/>
        <w:t>Циљана вредност у 2024. години: 46,2% компјутерски писмених лица, 26,8% компјутерски делимично писмених лица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/>
        <w:t>Извор провере: Годишњи извештаји Републичког завода за статистику”</w:t>
      </w:r>
      <w:r>
        <w:rPr>
          <w:lang w:val="sr-RS"/>
        </w:rPr>
        <w:t xml:space="preserve">, замењују се речима: 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Показатељ на нивоу општег циља: Удео корисника рачунара старосне доби између 16-74 године (укупно).“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Базна вредност у 2022. години: 75,9 % </w:t>
      </w:r>
      <w:bookmarkStart w:id="2" w:name="_Hlk123121575"/>
      <w:r>
        <w:rPr>
          <w:lang w:val="sr-RS"/>
        </w:rPr>
        <w:t>удела корисника рачунара старосне доби између 16-74 године.</w:t>
      </w:r>
      <w:bookmarkEnd w:id="2"/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Циљана вредност у 2024. години: 77% удела корисника рачунара старосне доби између 16-74 године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Извор провере: Годишњи извештаји РЗС „Употреба информационо-комуникационих технологија у Републици Србији</w:t>
      </w:r>
      <w:r>
        <w:rPr>
          <w:lang w:val="ru-RU"/>
        </w:rPr>
        <w:t>”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bookmarkStart w:id="3" w:name="_Hlk124340510"/>
      <w:bookmarkStart w:id="4" w:name="_Hlk123122197"/>
      <w:bookmarkEnd w:id="3"/>
      <w:r>
        <w:rPr>
          <w:lang w:val="sr-RS"/>
        </w:rPr>
        <w:tab/>
        <w:t xml:space="preserve">2. У Одељку 4.2. </w:t>
      </w:r>
      <w:bookmarkEnd w:id="4"/>
      <w:r>
        <w:rPr>
          <w:lang w:val="sr-RS"/>
        </w:rPr>
        <w:t>Посебни циљеви Стратегије, у оквиру посебног циља Унапређивање дигиталних компетенција у образовном систему, речи:</w:t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>„</w:t>
      </w:r>
      <w:r>
        <w:rPr/>
        <w:t>Показатељ на нивоу посебног циља: Број школа које реализују учење дигиталних компетенција и број ђака који поседују дигиталне компетенције</w:t>
      </w:r>
    </w:p>
    <w:p>
      <w:pPr>
        <w:pStyle w:val="Basicparagraph"/>
        <w:spacing w:before="0" w:after="0"/>
        <w:jc w:val="both"/>
        <w:rPr/>
      </w:pPr>
      <w:r>
        <w:rPr/>
        <w:t>Базна вредност у 2018. години: 55 гимназија које имају информатичка одељења</w:t>
      </w:r>
    </w:p>
    <w:p>
      <w:pPr>
        <w:pStyle w:val="Basicparagraph"/>
        <w:spacing w:before="0" w:after="0"/>
        <w:jc w:val="both"/>
        <w:rPr/>
      </w:pPr>
      <w:r>
        <w:rPr/>
        <w:t>Циљана вредност у 2024. години: број гимназија које имају информатичка одељења увећан за 20%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/>
        <w:t>Извор провере: Извештаји Министарства просвете, науке и технолошког развоја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5" w:name="_Hlk124340510"/>
      <w:bookmarkEnd w:id="5"/>
      <w:r>
        <w:rPr>
          <w:lang w:val="sr-RS"/>
        </w:rPr>
        <w:t>„</w:t>
      </w:r>
      <w:r>
        <w:rPr>
          <w:lang w:val="sr-RS"/>
        </w:rPr>
        <w:t>Показатељ на нивоу посебног циља: Број наставника који су прошли обукe у области развоја дигиталних компетенција</w:t>
      </w:r>
      <w:r>
        <w:rPr>
          <w:lang w:val="sr-Latn-RS"/>
        </w:rPr>
        <w:t xml:space="preserve"> (</w:t>
      </w:r>
      <w:r>
        <w:rPr>
          <w:lang w:val="sr-RS"/>
        </w:rPr>
        <w:t>укупно)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Базна вредност у 2021. години: 33.796 наставника који су прошли обуке у области развоја дигиталних компетенција.</w:t>
      </w:r>
      <w:r>
        <w:rPr/>
        <w:t>”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Циљана вредност у 2024. години:</w:t>
      </w:r>
      <w:r>
        <w:rPr/>
        <w:t xml:space="preserve"> </w:t>
      </w:r>
      <w:r>
        <w:rPr>
          <w:lang w:val="sr-RS"/>
        </w:rPr>
        <w:t>34.100 наставника који су прошли обуке у области развоја дигиталних компетенција.</w:t>
      </w:r>
      <w:r>
        <w:rPr/>
        <w:t>”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Извор провере:</w:t>
      </w:r>
      <w:r>
        <w:rPr/>
        <w:t xml:space="preserve"> </w:t>
      </w:r>
      <w:r>
        <w:rPr>
          <w:lang w:val="sr-RS"/>
        </w:rPr>
        <w:t>Завод за унапређење васпитања и образовања (Информатор о раду)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  <w:bookmarkStart w:id="6" w:name="_Hlk124340748"/>
      <w:bookmarkStart w:id="7" w:name="_Hlk124340748"/>
      <w:bookmarkEnd w:id="7"/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У Одељку 4.2. Посебни циљеви Стратегије, у оквиру посебног циља Унапређење основних и напредних дигиталних вештина за све грађане, речи:</w:t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>„</w:t>
      </w:r>
      <w:bookmarkStart w:id="8" w:name="_Hlk124774376"/>
      <w:r>
        <w:rPr/>
        <w:t xml:space="preserve">Показатељ на нивоу посебног циља: </w:t>
      </w:r>
      <w:bookmarkEnd w:id="8"/>
      <w:r>
        <w:rPr/>
        <w:t>Проценат компјутерски неписмених лица</w:t>
      </w:r>
    </w:p>
    <w:p>
      <w:pPr>
        <w:pStyle w:val="Basicparagraph"/>
        <w:spacing w:before="0" w:after="0"/>
        <w:jc w:val="both"/>
        <w:rPr/>
      </w:pPr>
      <w:r>
        <w:rPr/>
        <w:t>Базна вредност у 2018. години: 51% компјутерски неписмених лица</w:t>
      </w:r>
    </w:p>
    <w:p>
      <w:pPr>
        <w:pStyle w:val="Basicparagraph"/>
        <w:spacing w:before="0" w:after="0"/>
        <w:jc w:val="both"/>
        <w:rPr/>
      </w:pPr>
      <w:r>
        <w:rPr/>
        <w:t>Циљана вредност у 2024. години: 27% компјутерски неписмених лица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/>
        <w:t>Извор провере: Годишњи извештаји Републичког завода за статистику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9" w:name="_Hlk124340748"/>
      <w:bookmarkEnd w:id="9"/>
      <w:r>
        <w:rPr>
          <w:lang w:val="sr-RS"/>
        </w:rPr>
        <w:t>„</w:t>
      </w:r>
      <w:r>
        <w:rPr/>
        <w:t xml:space="preserve">Показатељ на нивоу посебног циља: </w:t>
      </w:r>
      <w:r>
        <w:rPr>
          <w:lang w:val="sr-RS"/>
        </w:rPr>
        <w:t>Удео грађана који никада нису користили рачунар, старосне доби између 16-74 године (укупно)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 xml:space="preserve">Базна година у 2022. години: 17,3 % </w:t>
      </w:r>
      <w:bookmarkStart w:id="10" w:name="_Hlk123122329"/>
      <w:r>
        <w:rPr>
          <w:lang w:val="sr-RS"/>
        </w:rPr>
        <w:t>грађана који никада нису користили рачунар, старосне доби између 19-74 године</w:t>
      </w:r>
      <w:bookmarkEnd w:id="10"/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Циљана вредност у 2024. години: 15% грађана који никада нису користили рачунар, старосне доби између 19-74 године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Извор провере: Годишњи извештаји Републичког завода за статистику „Употреба информационо-комуникационих технологија у Републици Србији</w:t>
      </w:r>
      <w:r>
        <w:rPr/>
        <w:t>”</w:t>
      </w:r>
      <w:r>
        <w:rPr>
          <w:lang w:val="sr-RS"/>
        </w:rPr>
        <w:t>.</w:t>
      </w:r>
      <w:r>
        <w:rPr/>
        <w:t>”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11" w:name="_Hlk123122783"/>
      <w:r>
        <w:rPr>
          <w:lang w:val="sr-RS"/>
        </w:rPr>
        <w:tab/>
        <w:t xml:space="preserve">3. У делу 5. Мере за постизање циљева Стратегије, </w:t>
      </w:r>
      <w:bookmarkStart w:id="12" w:name="_Hlk124768408"/>
      <w:bookmarkStart w:id="13" w:name="_Hlk124341527"/>
      <w:r>
        <w:rPr>
          <w:lang w:val="sr-RS"/>
        </w:rPr>
        <w:t>у оквиру Посебног циља 1. Унапређивање дигиталних компетенција у образовном систему, у Одељку 1.2. Унапређивање планова и програма наставе и учења у циљу стицања дигиталних компетенција у предуниверзитетском образовањ</w:t>
      </w:r>
      <w:bookmarkEnd w:id="11"/>
      <w:r>
        <w:rPr>
          <w:lang w:val="sr-RS"/>
        </w:rPr>
        <w:t>у, речи:</w:t>
      </w:r>
      <w:bookmarkEnd w:id="12"/>
    </w:p>
    <w:p>
      <w:pPr>
        <w:pStyle w:val="NormalWeb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 xml:space="preserve">Показатељ резултата на нивоу мере: Број ђака који су укључени у едукативне активности из области дигиталних вештина 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/>
        <w:t>Извор провере: Извештаји Министарства трговине, туризма и телекомуникација и Извештаји Министарства просвете, науке и технолошког развоја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End w:id="13"/>
      <w:r>
        <w:rPr>
          <w:lang w:val="sr-RS"/>
        </w:rPr>
        <w:t>„</w:t>
      </w:r>
      <w:r>
        <w:rPr>
          <w:lang w:val="sr-RS"/>
        </w:rPr>
        <w:t>Показатељ резултата на нивоу мере: Број унапређених планова и програма наставе и учења у циљу стицања дигиталних компетенција у предуниверзитетском образовању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Извор провере:</w:t>
      </w:r>
      <w:r>
        <w:rPr/>
        <w:t xml:space="preserve"> </w:t>
      </w:r>
      <w:r>
        <w:rPr>
          <w:lang w:val="sr-RS"/>
        </w:rPr>
        <w:t>Завод за унапређење васпитања и образовања (Информатор о раду)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У Одељку 1.2. Унапређивање планова и програма наставе и учења у циљу стицања дигиталних компетенција у предуниверзитетском образовању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1.2.5 Унапређивање планова и програма наставе и учења у циљу стицања дигиталних компетенција у средњим стручним школама, посебно за профиле машински техничар за компјутерско конструисање, техничар за роботику, електротехничар информационих технологија и електротехничар рачунара.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1.2.5 Развој програма обуке за имплементацију онлајн и хибридне наставе у основном и средњем образовању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14" w:name="_Hlk124768996"/>
      <w:bookmarkStart w:id="15" w:name="_Hlk124341899"/>
      <w:bookmarkStart w:id="16" w:name="_Hlk123122927"/>
      <w:bookmarkEnd w:id="15"/>
      <w:r>
        <w:rPr>
          <w:lang w:val="sr-RS"/>
        </w:rPr>
        <w:tab/>
        <w:t>4. У оквиру Посе</w:t>
      </w:r>
      <w:bookmarkEnd w:id="16"/>
      <w:r>
        <w:rPr>
          <w:lang w:val="sr-RS"/>
        </w:rPr>
        <w:t>бног циља 2. Унапређење основних и напредних дигиталних вештина за све грађане, у Одељку 2.2.</w:t>
      </w:r>
      <w:bookmarkEnd w:id="14"/>
      <w:r>
        <w:rPr>
          <w:lang w:val="sr-RS"/>
        </w:rPr>
        <w:t xml:space="preserve"> Акредитација програма обуке за развој дигиталних вештина грађана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bookmarkStart w:id="17" w:name="_Hlk124774408"/>
      <w:r>
        <w:rPr/>
        <w:t xml:space="preserve">Показатељ резултата на нивоу мере: </w:t>
      </w:r>
      <w:bookmarkEnd w:id="17"/>
      <w:r>
        <w:rPr/>
        <w:t xml:space="preserve">Број акредитованих програма 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/>
        <w:t>Извор провере: Извештаји Министарства просвете, науке и технолошког развоја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18" w:name="_Hlk124341899"/>
      <w:bookmarkEnd w:id="18"/>
      <w:r>
        <w:rPr>
          <w:lang w:val="sr-RS"/>
        </w:rPr>
        <w:t>„</w:t>
      </w:r>
      <w:r>
        <w:rPr/>
        <w:t xml:space="preserve">Показатељ резултата на нивоу мере: </w:t>
      </w:r>
      <w:r>
        <w:rPr>
          <w:lang w:val="sr-RS"/>
        </w:rPr>
        <w:t>Укупна вредност индекса дигиталне писмености популације, старосне доби од 12-60 година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Извор провере:</w:t>
      </w:r>
      <w:r>
        <w:rPr/>
        <w:t xml:space="preserve"> </w:t>
      </w:r>
      <w:r>
        <w:rPr>
          <w:lang w:val="sr-RS"/>
        </w:rPr>
        <w:t>Редовно годишње истраживање „Грађани и медији: Конзумација, навике и медијска писменост</w:t>
      </w:r>
      <w:r>
        <w:rPr>
          <w:bCs/>
          <w:color w:val="000000"/>
          <w:szCs w:val="20"/>
          <w:lang w:val="sr-CS" w:eastAsia="sr-Latn-CS"/>
        </w:rPr>
        <w:t>”</w:t>
      </w:r>
      <w:r>
        <w:rPr>
          <w:lang w:val="sr-RS"/>
        </w:rPr>
        <w:t xml:space="preserve"> – Propulsion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5. У Одељку 2.3. Подизање свести грађана о потреби усвајања дигиталних вештина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2.3.1 Спровођење кампања подизања свести грађана (потрошача) о потреби усвајања дигиталних вештина у савременом дигиталном добу, посебно у области електронске трговине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2.3.1 Спровођење кампања подизања свести грађана (потрошача) о потреби усвајања дигиталних вештина у савременом дигиталном добу у области електронске трговине, у циљу безбедне куповине путем интернета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 xml:space="preserve">6.  </w:t>
      </w:r>
      <w:bookmarkStart w:id="19" w:name="_Hlk124342125"/>
      <w:r>
        <w:rPr>
          <w:lang w:val="sr-RS"/>
        </w:rPr>
        <w:t>У Одељку 2.4. Унапређење дигиталних вештина за грађане на нивоу локалне самоуправе, речи:</w:t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>„</w:t>
      </w:r>
      <w:bookmarkStart w:id="20" w:name="_Hlk124774425"/>
      <w:r>
        <w:rPr/>
        <w:t xml:space="preserve">Показатељ резултата на нивоу мере: </w:t>
      </w:r>
      <w:bookmarkEnd w:id="20"/>
      <w:r>
        <w:rPr/>
        <w:t>Број јединица локалних самоуправа које пружају електронске услуге грађанима на нивоу електронске управе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/>
        <w:t>Извор провере: Национални портал електронске управе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End w:id="19"/>
      <w:r>
        <w:rPr>
          <w:lang w:val="sr-RS"/>
        </w:rPr>
        <w:t>„</w:t>
      </w:r>
      <w:r>
        <w:rPr/>
        <w:t xml:space="preserve">Показатељ резултата на нивоу мере: </w:t>
      </w:r>
      <w:r>
        <w:rPr>
          <w:lang w:val="sr-RS"/>
        </w:rPr>
        <w:t>Број службеника у јавној управи који похађају програме обука за развој дигиталних вештина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Извор провере:</w:t>
      </w:r>
      <w:r>
        <w:rPr/>
        <w:t xml:space="preserve"> </w:t>
      </w:r>
      <w:r>
        <w:rPr>
          <w:lang w:val="sr-RS"/>
        </w:rPr>
        <w:t>Извештаји Националне академије за јавну управу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bookmarkStart w:id="21" w:name="_Hlk124770563"/>
      <w:bookmarkEnd w:id="21"/>
      <w:r>
        <w:rPr>
          <w:lang w:val="sr-RS"/>
        </w:rPr>
        <w:tab/>
        <w:t>У Одељку 2.4. Унапређење дигиталних вештина за грађане на нивоу локалне самоуправе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22" w:name="_Hlk124770563"/>
      <w:bookmarkEnd w:id="22"/>
      <w:r>
        <w:rPr>
          <w:lang w:val="sr-RS"/>
        </w:rPr>
        <w:t>„</w:t>
      </w:r>
      <w:r>
        <w:rPr/>
        <w:t>2.4.1 Повећање нивоа дигиталних вештина запослених у јединицама локалне самоуправе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2.4.1 Спровођење програма обука за државне службенике у вези са развојем дигиталних компетенција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У Одељку 2.4. Унапређење дигиталних вештина за грађане на нивоу локалне самоуправе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2.4.4 Подршка програмима у области развоја дигиталних вештина на нивоу локалне самоуправе.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2.4.4. Спровођење програма обука за запослене у јединицама локалне самоуправе у вези са развојем дигиталних компетенција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 xml:space="preserve">7. </w:t>
      </w:r>
      <w:bookmarkStart w:id="23" w:name="_Hlk124771125"/>
      <w:r>
        <w:rPr>
          <w:lang w:val="sr-RS"/>
        </w:rPr>
        <w:t>У Посебном циљу 3. Развој дигиталних вештина у односу на потребе тржишта рада, Одељак 3.1. Задовољавање потреба тржишта рада за дигиталним вештинама на свим нивоима и промоција могућности у ИКТ сектору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End w:id="23"/>
      <w:r>
        <w:rPr>
          <w:lang w:val="sr-RS"/>
        </w:rPr>
        <w:t>„</w:t>
      </w:r>
      <w:r>
        <w:rPr/>
        <w:t>3.1.1 Праћење потражње за дигиталним вештинама на националном и локалном нивоу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>
          <w:lang w:val="sr-RS"/>
        </w:rPr>
        <w:t>3.1.1. Анализа потреба за стручним усавршавањем јавних службеника која укључује и дигиталне компетенције на националном и локалном нивоу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bookmarkStart w:id="24" w:name="_Hlk124771309"/>
      <w:bookmarkEnd w:id="24"/>
      <w:r>
        <w:rPr>
          <w:lang w:val="sr-RS"/>
        </w:rPr>
        <w:tab/>
        <w:t>У Одељку 3.1. Задовољавање потреба тржишта рада за дигиталним вештинама на свим нивоима и промоција могућности у ИКТ сектору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25" w:name="_Hlk124771309"/>
      <w:bookmarkEnd w:id="25"/>
      <w:r>
        <w:rPr>
          <w:lang w:val="sr-RS"/>
        </w:rPr>
        <w:t>„</w:t>
      </w:r>
      <w:r>
        <w:rPr/>
        <w:t>3.1.4 Креирање онлајн алата за самопроцену дигиталних вештина и препоруку развоја недостајућих вештина у складу са профилом кандидата и потражњом на тржишту радне снаге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>
          <w:lang w:val="sr-RS"/>
        </w:rPr>
        <w:t>3.1.4 Промоција могућности за развој каријере путем унапређења дигиталних вештина кроз саветовање и професионалну оријентацију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У Одељку 3.1. Задовољавање потреба тржишта рада за дигиталним вештинама на свим нивоима и промоција могућности у ИКТ сектору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3.1.5 Креирање пакета обука на више нивоа дигиталних вештина, уз укључивање модула који се односе на развој предузетничких способности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/>
        <w:t>3.1.</w:t>
      </w:r>
      <w:r>
        <w:rPr>
          <w:lang w:val="sr-RS"/>
        </w:rPr>
        <w:t>5.</w:t>
      </w:r>
      <w:r>
        <w:rPr/>
        <w:t xml:space="preserve"> Спровођење обука које се односе на развој предузетничких способности „Пут до успешног предузетника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8. У одељку 3.2. Креирање и спровођење мера активне политике запошљавања у односу на ефекте у области ИКТ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3.2.1 Спровођење сертификованих/акредитованих програма обуке у областима дигиталних вештина од значаја за запошљавање, које укључују развој „меких” пословних/предузетничких вештина у оквиру програма обуке, са посебним освртом на жене предузетнице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3.2.1 Спровођење сертификованих/акредитованих програма обуке у областима дигиталних вештина од значаја за запошљавање, које укључују развој „меких” пословних/предузетничких вештина у оквиру програма обуке, са посебним освртом на жене предузетнице и на младе жене које су незапослене и не стичу образовање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  <w:bookmarkStart w:id="26" w:name="_Hlk124772413"/>
      <w:bookmarkStart w:id="27" w:name="_Hlk124772413"/>
      <w:bookmarkEnd w:id="27"/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9. У Одељку 3.4. Развој дигиталних вештина запослених, укључујући и запослене у јавној управи, са фокусом на дигиталне вештине које су повезане са специфичностима радног места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bookmarkStart w:id="28" w:name="_Hlk124772413"/>
      <w:bookmarkEnd w:id="28"/>
      <w:r>
        <w:rPr>
          <w:lang w:val="sr-RS"/>
        </w:rPr>
        <w:t>„</w:t>
      </w:r>
      <w:r>
        <w:rPr/>
        <w:t>3.4.1 Праћење потражње за дигиталним вештинама које су повезане са специфичностима радног места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>
          <w:lang w:val="sr-RS"/>
        </w:rPr>
        <w:t>3.4.1 Анализа потреба јавних службеника на националном и локалном нивоу за стручним усавршавањем из области дигиталних вештина, у складу са специфичностима радног места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У Одељку 3.4. Развој дигиталних вештина запослених, укључујући и запослене у јавној управи, са фокусом на дигиталне вештине које су повезане са специфичностима радног места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3.4.2 Подстицање развоја обука запослених у појединачним секторима на више нивоа комплексности радног ангажовања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>
          <w:lang w:val="sr-RS"/>
        </w:rPr>
        <w:t>3.4.2 Развој и спровођење програма обука из области дигиталних вештина у складу са захтеваним компетенцијама за специфична радна места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sz w:val="12"/>
          <w:szCs w:val="16"/>
          <w:lang w:val="sr-RS"/>
        </w:rPr>
      </w:pPr>
      <w:r>
        <w:rPr>
          <w:sz w:val="12"/>
          <w:szCs w:val="16"/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</w:r>
      <w:bookmarkStart w:id="29" w:name="_Hlk124773210"/>
      <w:r>
        <w:rPr>
          <w:lang w:val="sr-RS"/>
        </w:rPr>
        <w:t xml:space="preserve">10. У Посебном циљу 4. Целоживотно учење ИКТ стручњака, </w:t>
      </w:r>
      <w:r>
        <w:rPr/>
        <w:t>O</w:t>
      </w:r>
      <w:r>
        <w:rPr>
          <w:lang w:val="sr-RS"/>
        </w:rPr>
        <w:t>дељак 4.3. Подизање истраживачких капацитета у ИКТ области, речи</w:t>
      </w:r>
      <w:bookmarkEnd w:id="29"/>
      <w:r>
        <w:rPr>
          <w:lang w:val="sr-RS"/>
        </w:rPr>
        <w:t>:</w:t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>„</w:t>
      </w:r>
      <w:bookmarkStart w:id="30" w:name="_Hlk124774283"/>
      <w:r>
        <w:rPr/>
        <w:t xml:space="preserve">Показатељ резултата на нивоу мере: </w:t>
      </w:r>
      <w:bookmarkEnd w:id="30"/>
      <w:r>
        <w:rPr/>
        <w:t>Број реализованих пројеката у ИКТ области/ Вредност ИКТ пројеката</w:t>
      </w:r>
    </w:p>
    <w:p>
      <w:pPr>
        <w:pStyle w:val="Basicparagraph"/>
        <w:spacing w:before="0" w:after="0"/>
        <w:rPr>
          <w:lang w:val="sr-RS"/>
        </w:rPr>
      </w:pPr>
      <w:r>
        <w:rPr/>
        <w:t>Извор провере: Jавно доступни извори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„</w:t>
      </w:r>
      <w:r>
        <w:rPr/>
        <w:t xml:space="preserve">Показатељ резултата на нивоу мере: </w:t>
      </w:r>
      <w:r>
        <w:rPr>
          <w:lang w:val="sr-RS"/>
        </w:rPr>
        <w:t>Број финансираних пројеката малих и средњих предузећа у области ИКТ од стране Фонда за иновациону делатност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>Извор провере:</w:t>
      </w:r>
      <w:r>
        <w:rPr/>
        <w:t xml:space="preserve"> </w:t>
      </w:r>
      <w:r>
        <w:rPr>
          <w:lang w:val="sr-RS"/>
        </w:rPr>
        <w:t>Извештај о раду Фонда за иновациону делатност</w:t>
      </w:r>
      <w:r>
        <w:rPr/>
        <w:t>”</w:t>
      </w:r>
      <w:r>
        <w:rPr>
          <w:lang w:val="sr-RS"/>
        </w:rPr>
        <w:t>.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Basicparagraph"/>
        <w:spacing w:before="0" w:after="0"/>
        <w:jc w:val="both"/>
        <w:rPr>
          <w:sz w:val="12"/>
          <w:szCs w:val="16"/>
          <w:lang w:val="sr-RS"/>
        </w:rPr>
      </w:pPr>
      <w:r>
        <w:rPr>
          <w:sz w:val="12"/>
          <w:szCs w:val="16"/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11. У Одељку 4.4. Унапређење вештина ИКТ стручњака и промоција целоживотног учења, реч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/>
        <w:t>4.4.3 Промоција увођења изборних ИКТ курсева у складу са потребама струке на високошколским установама који нису из ИКТ области (пољопривреда, медицина, право, економија и сл.)”</w:t>
      </w:r>
      <w:r>
        <w:rPr>
          <w:lang w:val="sr-RS"/>
        </w:rPr>
        <w:t>, замењују се речима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4.4.3. Промоција и подстицање увођења изборних предмета у складу са потребама струке и тржишта, а који развијају дигиталне вештине на високошколским установама</w:t>
      </w:r>
      <w:r>
        <w:rPr/>
        <w:t>”</w:t>
      </w:r>
      <w:r>
        <w:rPr>
          <w:lang w:val="sr-RS"/>
        </w:rPr>
        <w:t>.</w:t>
      </w:r>
    </w:p>
    <w:p>
      <w:pPr>
        <w:pStyle w:val="Clan"/>
        <w:tabs>
          <w:tab w:val="left" w:pos="1418" w:leader="none"/>
        </w:tabs>
        <w:jc w:val="both"/>
        <w:rPr/>
      </w:pPr>
      <w:r>
        <w:rPr>
          <w:lang w:val="sr-RS"/>
        </w:rPr>
        <w:tab/>
        <w:t xml:space="preserve">12. </w:t>
      </w:r>
      <w:r>
        <w:rPr/>
        <w:t xml:space="preserve">Ову </w:t>
      </w:r>
      <w:r>
        <w:rPr>
          <w:lang w:val="sr-RS"/>
        </w:rPr>
        <w:t>одлуку</w:t>
      </w:r>
      <w:r>
        <w:rPr/>
        <w:t xml:space="preserve"> објавити на интернет страници Владе, на порталу е-Управа и на интернет страници Министарства </w:t>
      </w:r>
      <w:r>
        <w:rPr>
          <w:lang w:val="sr-RS"/>
        </w:rPr>
        <w:t>информисања</w:t>
      </w:r>
      <w:r>
        <w:rPr/>
        <w:t xml:space="preserve"> и</w:t>
      </w:r>
      <w:r>
        <w:rPr>
          <w:lang w:val="sr-RS"/>
        </w:rPr>
        <w:t xml:space="preserve"> т</w:t>
      </w:r>
      <w:r>
        <w:rPr/>
        <w:t>елекомуникација, у року од седам радних дана од дана усвајања.</w:t>
      </w:r>
    </w:p>
    <w:p>
      <w:pPr>
        <w:pStyle w:val="Clan"/>
        <w:tabs>
          <w:tab w:val="left" w:pos="1418" w:leader="none"/>
        </w:tabs>
        <w:rPr/>
      </w:pPr>
      <w:r>
        <w:rPr/>
        <w:tab/>
        <w:t xml:space="preserve">Ову </w:t>
      </w:r>
      <w:r>
        <w:rPr>
          <w:lang w:val="sr-RS"/>
        </w:rPr>
        <w:t>одлуку</w:t>
      </w:r>
      <w:r>
        <w:rPr/>
        <w:t xml:space="preserve"> објавити у „Службеном гласнику Републике Србије”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 xml:space="preserve">05 Број: </w:t>
      </w:r>
      <w:r>
        <w:rPr>
          <w:lang w:val="sr-Latn-RS"/>
        </w:rPr>
        <w:t>090-596/2023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. фебруара </w:t>
      </w:r>
      <w:r>
        <w:rPr>
          <w:lang w:val="sr-Latn-CS"/>
        </w:rPr>
        <w:t>20</w:t>
      </w:r>
      <w:r>
        <w:rPr/>
        <w:t>2</w:t>
      </w:r>
      <w:r>
        <w:rPr>
          <w:lang w:val="sr-RS"/>
        </w:rPr>
        <w:t>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ind w:hanging="26"/>
        <w:jc w:val="center"/>
        <w:rPr/>
      </w:pPr>
      <w:r>
        <w:rPr>
          <w:szCs w:val="23"/>
          <w:lang w:val="sr-CS"/>
        </w:rPr>
        <w:t>В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Л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Д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sz w:val="22"/>
      <w:szCs w:val="22"/>
      <w:lang w:val="sr-CS" w:eastAsia="en-US"/>
    </w:rPr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5:00Z</dcterms:created>
  <dc:creator>Daktilobiro03</dc:creator>
  <dc:description/>
  <cp:keywords/>
  <dc:language>en-US</dc:language>
  <cp:lastModifiedBy>Bojan Grgić</cp:lastModifiedBy>
  <cp:lastPrinted>2023-02-03T09:30:00Z</cp:lastPrinted>
  <dcterms:modified xsi:type="dcterms:W3CDTF">2023-02-06T10:45:00Z</dcterms:modified>
  <cp:revision>2</cp:revision>
  <dc:subject/>
  <dc:title/>
</cp:coreProperties>
</file>