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8. Закона о буџету Републике Србије за 2023. годину („Службени гласник РС”, број 138/22) и члана 42. став 1. Закона о Влади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„Службени гласник РС”,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бр. 55/05, 71/05 - исправка, 101/07, 65/08, 16/11, 68/12 - УС, 72/12, 7/14 - УС, 44/14 и 30/18 - др. зако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СПОРЕДУ И КОРИШЋЕЊУ СРЕДСТАВА ЗА СУБВЕНЦИОНИСА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ЋЕНИХ ПРИРОДНИХ ДОБАРА ОД НАЦИОНАЛНОГ ИНТЕРЕС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2023. ГОД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Овом уредбом утврђују се распоред, услови и начин коришћења средстава за субвенционисање заштићених природних добара од националног интереса (у даљем тексту: субвенције) која су одређена Законом о буџету Републике Србије за 2023. годину на Разделу 25 - Министарствo заштите животне средине, Глава 25.0 – Министарство заштите животне средине, Програм 0405 – Заштита природе  и климатске промене, Функција 560 – Заштита животне средине некласификована на другом месту, Програмска активност 0002 – Подстицаји за програме управљања заштићеним природним добрима од националног интереса, Економска класификација 451 – Субвенције јавним нефинансијским предузећима и организацијама у укупном износу од 355.000.000,00 дина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из члана 1. ове уредбе, у укупном износу од 355.000.000,00 динара, односе се на финансирање радова и других трошкова, укључујући зараде запослених код управљача на пословима дефинисаним Законом о заштити природе („Службени гласник РСˮ, бр. 36/09, 88/10, 91/10 - исправка, 14/16, 95/18 - др. закон и 71/21) и овом уредбом, као и вредност употребљених сопствених ресурса и добара, за период од 1. јануара до 31. децембра 2023. године и распоређују се за следеће намене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ување, одржавање и презентација заштићених подручја (зараде и накнаде за рад чувара и стручног особља које у складу са законом обавља послове управљања заштићеним подручјем, материјални трошкови рада, опремање и обука чуварске и стручне службе, изградња објеката за потребе чувања и противпожарне заштите, обележавање, одржавање чистоће и уредности простора и објеката, медијско приказивање вредности заштићених подручја, израда видео и аудио материјала,  штампање научних, стручних и популарних књига, плаката, каталога и других промотивних материјала, успостављање и одржавање електронских евиденција/база података, израда управљачких докумената, сарадња са корисницима заштићених подручја, институцијама и државним органима и службама, развој образовне, научне и културне функције, а посебно организовања образовних и истраживачких кампова, школа у природи, стручних, научних и културних скупова и др); </w:t>
      </w:r>
    </w:p>
    <w:p>
      <w:pPr>
        <w:pStyle w:val="NoSpacing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управљање посетиоцима (зараде и накнаде за рад запослених који у складу са законом обављају послове управљања посетиоцима, изградња, опремање и одржавање објеката и уређење простора улазних станица, визиторских центара, инфо пунктова и туристичких кампова, набавка катамарана и других средстава за превоз посетилаца, штампање летака, брошура, карата, водича и осталог материјала намењеног посетиоцима и др)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регулисање имовинско-правних односа (откуп, закуп или замена земљишта и других непокретности)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праћење и унапређење стања заштићених подручја (зараде и накнаде за рад запослених који у складу са законом обављају послове праћења и унапређења стања заштићених подручја, израда и спровођење пројeката мониторинга и истраживања природних вредности, реинтродукција, реколонизација, санација, рекултивација и друге активности на техничкој и биолошкој заштити, укључујући заснивање и рад хранилишта, објеката и опреме за размножавање, узгој и збрињавање аутохтоних врста дивљих животиња, антиерозиона заштита, регулисање водног режима и др)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5) уређење простора и одрживо коришћење природних ресурса (зараде и накнаде за рад запослених који у складу са законом обављају послове                                                                                                                            уређења простора и одрживог коришћења природних ресурса, израда и спровођење програма, планова и пројеката уређења простора, развој сеоског и еко туризма, органске пољопривреде, коришћење обновљивих извора енергије, очување и унапређење културног наслеђа и агробиодиверзитета, а посебно уређење и  изградња  приступних и интерних саобраћајница и паркинга, штетних, бициклистичких и других стаза, видиковаца, осматрачница, одморишта, обнављање објеката народног градитељства, уређење обала река, извора и других водних објеката, водоснабдевање и евакуација и пречишћавање отпадних вода, изградња објеката  и уређење простора за заснивање и одржавање популација старих раса и сорти домаћих животиња и биљних култура, као и пејзажно уређење односно уређење парк шума, паркова, дрвореда  и зелених површина и др)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за зараде запослених у Јавном предузећу „Национални парк Шар планинаˮ.</w:t>
      </w:r>
      <w:r>
        <w:rPr>
          <w:lang w:val="sr-C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коришћење субвенција имају управљачи националних паркова и заштићених подручја проглашених актом Владе (у даљем тексту: управљачи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се додељују управљачима на основу програма управљања заштићеног подручја за 2023. годину на који је Министарство заштите животне средине (у даљем тексту: Министарство) дало сагласност у складу са законо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2. овог члана, субвенције се додељују Јавном предузећу „Национални парк Шар планинаˮ на основу захтева за помоћ услед поремећаја у пословању предузећ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субвенција у предрачунској вредности средстава потребних за реализацију програма управљања из става 2. овог члана може износити до 80%, а за намене из члана 2. тачка 6) ове уредбе и до 100%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ела субвенција врши се по захтеву за доделу средстава субвенција за заштићена природна добра од националног интереса, које управљачи подносе, а на основу обавештења Министарств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1. овог члана додела субвенција за Јавно предузеће „Национални парк Шар планинаˮ врши се по посебном захтеву предузећ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прављачи заштићених подручја проглашених у 2023. години могу поднети захтев за доделу средстава субвенција до 31. октобра 2023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убвенције које се не доделе у поступку из ст. 1-3. овог члана, могу се доделити управљачима по други пут, по захтеву који подносе на основу обавештења Министа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доделу средстава субвенција с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еличина заштићеног подруч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ста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ложеност заштићеног подручја утицајима људи кроз становање, посету и обављање привредних а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епен ризика од оштећивања и уништавања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игнути резултати у досадашњем вршењу послова чувања и одржавања, спровођења мера заштит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пособљеност заштићеног подручја за образовну, научну, рекреативну и општекултурну функци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принос планираних послова спровођењу програма заштите природе и животне средине и одрживом социо-економском разво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им учешћа средстава које управљач обезбеди обављањем делатности и наплатом накнада за коришћење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гућност управљача да обезбеди средства из других извора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ст и квалитет израде прописаних управљачких докумен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реба подршке новоустановљеним заштићеним подручјима у конституисању управљачких инструмената и успостављању кључних обележја и функција заштитног стат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редновање критеријума, испуњеност услова за доделу и предлог износа субвенција, утврђује комисија за доделу субвенција у заштићеним подручјима, коју образује министар надлежан за послове заштите животне сре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Међусобна права и обавезе у вези са коришћењем субвенција уређују се уговором који закључују Министарство и управљач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ва уредба ступа на снагу осмог дана од данa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ом гласнику Републике Србије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716/2023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. фебруара 2023. године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В Л А Д А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 Брнабић,с,р,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584" w:right="1152" w:gutter="0" w:header="0" w:top="1296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4:53:00Z</dcterms:created>
  <dc:creator>bozidar.vasiljevic</dc:creator>
  <dc:description/>
  <cp:keywords/>
  <dc:language>en-US</dc:language>
  <cp:lastModifiedBy>Ivana Vojinović</cp:lastModifiedBy>
  <cp:lastPrinted>2023-01-25T11:05:00Z</cp:lastPrinted>
  <dcterms:modified xsi:type="dcterms:W3CDTF">2023-02-02T14:53:00Z</dcterms:modified>
  <cp:revision>2</cp:revision>
  <dc:subject/>
  <dc:title>Предлог</dc:title>
</cp:coreProperties>
</file>