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На основу чл. 6. и 19. Уредбе о привременом финансирању Републике Србије за период јануар-јун 2007. године („Службени гласник РС”, бр. 31/07 и 48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 и 71/05 - исправка),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>А И ЗА ПОПУНУ МЛАДИХ ВИШЕГОДИШЊИХ ПРОИЗВОДНИХ ЗАСАДА ВИНОВЕ ЛОЗЕ И ХМЕЉА ЗА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ИОД ЈАНУАР-ЈУН 2007. ГОДИНЕ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  <w:t>Овом уредбом утврђују се услови и начин коришћења подстицајних средстава за подизање вишегодишњих производних засада са наслоном винове лозе и хмеља (у даљем тексту: подизање засада) и за попуну младих вишегодишњих производних засада винове лозе и хмеља (у даљем тексту: попуна засада) за период јануар-јун 2007.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а и физичка лица, као и предузетници који су подигли и попунили производне засаде у јесен 2006. године (у даљем тексту: корисници средстава) и уписани су у Регистар пољопривредних газдинстава као носиоци пољопривредног газдинства,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) имају право на коришћење подстицајних средстава за подизање, односно за попуну производних засада винове лозе и хме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 xml:space="preserve"> Корисници средстава подстицајна средства из става 1. овог члана остварују за подигнуте и попуњене засаде у јесен 2006. године (у даљем тексту: производни засад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</w:t>
      </w:r>
      <w:r>
        <w:rPr>
          <w:lang w:val="ru-RU"/>
        </w:rPr>
        <w:t xml:space="preserve">орисници средстава </w:t>
      </w:r>
      <w:r>
        <w:rPr>
          <w:lang w:val="sr-CS"/>
        </w:rPr>
        <w:t>подстицајна средства из члана 2. ове уредбе остварују ако подижу, односно попуњавају производни засад на површини од 0,1 до 200 хектара са одговарајућим бројем садница по хектару одређене категориј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1683"/>
        <w:gridCol w:w="2670"/>
        <w:gridCol w:w="256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бро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нимални број садница по хектар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стицајна средства по садници стандардне категорије (дин/ком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стицајна средства по садници сертификоване категорије (дин/ком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нова л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ме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д попуне постојећих засада до три године старости број новопосађених садница са бројем постојећих биљака у засаду треба да испуњава минимални број садница по хектару из члана 3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средстава имају право на коришћење подстицајних средстава за подизање производних засада, ако је примљено најмање 90% засађених садница и ако су здравствено и сортно исправ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средстава имају право на коришћење подстицајних средстава за попуну засада старости до три године, ако број празних места није већи од 50% од укупног броја постојећих биљака, а у складу са минималним бројем садница по хектару из члана 3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дужни су да инспектору надлежном за послове пољопривреде приликом прегледа доставе на увид документацију која се односи на порекло и категорију садница са којима се подиже, односно попуњава производни засад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средстава који остваре право на коришћење подстицајних средстава за подизање вишегодишњих засада могу остварити право и за коришћење подстицајних средстава за постављање наслона за тај производни засад, и то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886"/>
        <w:gridCol w:w="1886"/>
        <w:gridCol w:w="188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Ред.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НОВА ЛОЗА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 М Е Љ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ло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алан бро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ло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алан број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Стубов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700 ком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Стубов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100 ком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Анке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 ком/ред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Анке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 ком/ред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Коље (за појединачну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садњу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5.000 ком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Вијц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160 ком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Коље (за парну садњу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2.500 ком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Плочиц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160 ком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Ж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 xml:space="preserve">700 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Челична сај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 xml:space="preserve">1.050 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рисници средстава који су остварили право на коришћење подстицајних средстава за постављање наслона из члана 8. ове уредбе дужни су да приликом инспекцијског прегледа надлежном инспектору за послове пољопривреде доставе и оригинал рачун о куповини наслона, који мора бити из 2006, односно 2007. године, и то до датума инспекцијск</w:t>
      </w:r>
      <w:r>
        <w:rPr>
          <w:lang w:val="sr-CS"/>
        </w:rPr>
        <w:t>ог</w:t>
      </w:r>
      <w:r>
        <w:rPr>
          <w:lang w:val="ru-RU"/>
        </w:rPr>
        <w:t xml:space="preserve"> прегле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слон мора бити постављен у производном засаду у тренутку инспекцијског прегле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игинал рачун мора да гласи на име и презиме корисника средст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Физичко лице - корисник средстава остварује право на 50% вредности наслона са обрачунатим ПД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авна лица и предузетници - корисници средстава остварују право на 50% вредности наслона без обрачунатог ПД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хтев за коришћење подстицајних средстава подноси се </w:t>
      </w:r>
      <w:r>
        <w:rPr>
          <w:lang w:val="sr-CS"/>
        </w:rPr>
        <w:t>Министарству пољопривреде, шумарства и водопривреде (у даљем тексту: Министарство), Немањина бр. 22-26, Београд, до 8. јуна 200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подноси се на обрасцу број 1. Захтев за коришћење подстицајних средстава за подизање вишегодишњих производних засада са наслоном винове лозе и хмеља за период јануар-јун 2007. године и обрасцу број 2. Захтев за коришћење подстицајних средстава за попуну младих производних засада винове лозе и хмеља за период јануар-јун 2007. године, који су одштампани уз ову уредбу и чине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и за коришћење подстицајних средстава који су поднети у року из члана 10. став 1. ове уредбе достављају се подручним јединицама Министарства надлежним према месту подизања, односно попуне производног зас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нспектор надлежан за послове пољопривреде дужан је да најкасније до 18. јуна 2007. године изврши контролу поднетог захтева и преглед производног засада са наслоном и сачини записник о извршеном прегледу вишегодишњег производног засада, наслона, као и документације која се односи на порекло, категорију и здравствено стање садница, као и куповину насл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 пријему захтева из члана 10. став 1. ове уредбе и записника о извршеном прегледу производног засада из члана 12. ове уредбе Министарство исплаћује износ подстицајних средстава на наменски рачун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који остваре право на коришћење подстицајних средстава закључују са Министарством уговор о обавези спровођења мера неге, одржавања и заштите производних засада, као и задржавање наслона у датим производним засадима до ступања у период пло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средстава, ако право на коришћење подстицајних средстава оствари на основу нетачних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31. 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 xml:space="preserve">                              ПОТПРЕДСЕДНИ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CS"/>
        </w:rPr>
        <w:tab/>
        <w:tab/>
        <w:tab/>
        <w:tab/>
        <w:tab/>
        <w:tab/>
        <w:tab/>
        <w:tab/>
        <w:t xml:space="preserve">      Образац број 1.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717"/>
        <w:gridCol w:w="239"/>
        <w:gridCol w:w="328"/>
        <w:gridCol w:w="331"/>
        <w:gridCol w:w="330"/>
        <w:gridCol w:w="332"/>
        <w:gridCol w:w="332"/>
        <w:gridCol w:w="331"/>
        <w:gridCol w:w="332"/>
        <w:gridCol w:w="332"/>
        <w:gridCol w:w="331"/>
        <w:gridCol w:w="332"/>
        <w:gridCol w:w="332"/>
        <w:gridCol w:w="116"/>
        <w:gridCol w:w="19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зив подносиоца захтева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БПГ - број пољопривредног газдинства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адреса и бр. телефона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ЈМБГ - јединствен матични број грађан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Б- матични број за правна лица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МИНИСТАРСТВО ПОЉОПРИВРЕДЕ,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ШУМАРСТВА И ВОДОПРИВРЕДЕ</w:t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ЕОГРАД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Немањина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pacing w:val="100"/>
          <w:sz w:val="16"/>
          <w:szCs w:val="16"/>
          <w:lang w:val="ru-RU"/>
        </w:rPr>
      </w:pPr>
      <w:r>
        <w:rPr>
          <w:rFonts w:cs="Arial" w:ascii="Arial" w:hAnsi="Arial"/>
          <w:spacing w:val="100"/>
          <w:sz w:val="16"/>
          <w:szCs w:val="16"/>
          <w:lang w:val="ru-RU"/>
        </w:rPr>
        <w:t>ЗАХТЕВ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ЗА КОРИШЋЕЊЕ ПОДСТИЦАЈНИХ СРЕДСТАВА ЗА ПОДИЗАЊЕ ВИШЕГОДИШЊИХ ПРОИЗВОДНИХ ЗАСАДА СА НАСЛОНОМ  ВИНОВЕ ЛОЗЕ И ХМЕЉА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eastAsia="Arial" w:cs="Arial" w:ascii="Arial" w:hAnsi="Arial"/>
          <w:bCs/>
          <w:sz w:val="16"/>
          <w:szCs w:val="16"/>
          <w:lang w:val="ru-RU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ЗА ПЕРИОД ЈАНУАР-ЈУН 2007. ГОДИНЕ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0"/>
        <w:gridCol w:w="1068"/>
        <w:gridCol w:w="922"/>
        <w:gridCol w:w="949"/>
        <w:gridCol w:w="1076"/>
        <w:gridCol w:w="1539"/>
        <w:gridCol w:w="1834"/>
        <w:gridCol w:w="1307"/>
        <w:gridCol w:w="2764"/>
        <w:gridCol w:w="2351"/>
      </w:tblGrid>
      <w:tr>
        <w:trPr>
          <w:trHeight w:val="195" w:hRule="atLeast"/>
          <w:cantSplit w:val="true"/>
        </w:trPr>
        <w:tc>
          <w:tcPr>
            <w:tcW w:w="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дни  број</w:t>
            </w:r>
          </w:p>
        </w:tc>
        <w:tc>
          <w:tcPr>
            <w:tcW w:w="3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одаци о парцелама </w:t>
            </w:r>
          </w:p>
        </w:tc>
        <w:tc>
          <w:tcPr>
            <w:tcW w:w="57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одаци о садњи </w:t>
            </w:r>
          </w:p>
        </w:tc>
        <w:tc>
          <w:tcPr>
            <w:tcW w:w="5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аци о планираном наслону</w:t>
            </w:r>
          </w:p>
        </w:tc>
      </w:tr>
      <w:tr>
        <w:trPr>
          <w:trHeight w:val="1603" w:hRule="atLeast"/>
          <w:cantSplit w:val="true"/>
        </w:trPr>
        <w:tc>
          <w:tcPr>
            <w:tcW w:w="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пшти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 број парцел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зив поте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а повр. парцел</w:t>
            </w:r>
            <w:r>
              <w:rPr>
                <w:rFonts w:cs="Arial" w:ascii="Arial" w:hAnsi="Arial"/>
                <w:sz w:val="16"/>
                <w:szCs w:val="16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ађена површина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р. садница на засађеној површин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ком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ултура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винов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лоза/хмељ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рта/клон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подлог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рста наслона: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убов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нкер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ље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жиц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ијци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лочице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елична сајл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реду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g/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да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g/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ум подношења захте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пис подносиоца захтев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</w:r>
      <w:r>
        <w:rPr>
          <w:rFonts w:cs="Arial" w:ascii="Arial" w:hAnsi="Arial"/>
          <w:sz w:val="16"/>
          <w:szCs w:val="16"/>
          <w:lang w:val="sr-CS"/>
        </w:rPr>
        <w:t xml:space="preserve">     </w:t>
        <w:tab/>
        <w:tab/>
        <w:tab/>
        <w:tab/>
        <w:tab/>
        <w:tab/>
        <w:t xml:space="preserve"> Образац број 2.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717"/>
        <w:gridCol w:w="239"/>
        <w:gridCol w:w="328"/>
        <w:gridCol w:w="331"/>
        <w:gridCol w:w="330"/>
        <w:gridCol w:w="332"/>
        <w:gridCol w:w="332"/>
        <w:gridCol w:w="331"/>
        <w:gridCol w:w="332"/>
        <w:gridCol w:w="332"/>
        <w:gridCol w:w="331"/>
        <w:gridCol w:w="332"/>
        <w:gridCol w:w="332"/>
        <w:gridCol w:w="116"/>
        <w:gridCol w:w="19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зив подносиоца захтева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БГП - број пољопривредног газдинства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адреса и бр. телефона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ЈМБГ - јединствен матични број грађан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Б- матични број за правна лица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rFonts w:cs="Arial" w:ascii="Arial" w:hAnsi="Arial"/>
          <w:sz w:val="16"/>
          <w:szCs w:val="16"/>
          <w:lang w:val="ru-RU"/>
        </w:rPr>
        <w:t>МИНИСТАРСТВО ПОЉОПРИВРЕДЕ,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ШУМАРСТВА И ВОДОПРИВРЕДЕ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ind w:left="7200" w:hanging="0"/>
        <w:jc w:val="center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</w:t>
      </w:r>
      <w:r>
        <w:rPr>
          <w:rFonts w:cs="Arial" w:ascii="Arial" w:hAnsi="Arial"/>
          <w:sz w:val="16"/>
          <w:szCs w:val="16"/>
          <w:lang w:val="ru-RU"/>
        </w:rPr>
        <w:t>БЕОГРАД                                                                                                                                                                                       Немањина 22-26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pacing w:val="100"/>
          <w:sz w:val="16"/>
          <w:szCs w:val="16"/>
          <w:lang w:val="ru-RU"/>
        </w:rPr>
      </w:pPr>
      <w:r>
        <w:rPr>
          <w:rFonts w:cs="Arial" w:ascii="Arial" w:hAnsi="Arial"/>
          <w:spacing w:val="100"/>
          <w:sz w:val="16"/>
          <w:szCs w:val="16"/>
          <w:lang w:val="ru-RU"/>
        </w:rPr>
        <w:t>ЗАХТЕВ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ЗА КОРИШЋЕЊЕ ПОДСТИЦАЈНИХ СРЕДСТАВА ЗА ПОПУНУ МЛАДИХ ПРОИЗВОДНИХ ЗАСАДА ВИНОВЕ ЛОЗЕ И ХМЕЉА ЗА ПЕРИОД ЈАНУАР-ЈУН 2007. ГОДИНЕ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1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1"/>
        <w:gridCol w:w="1068"/>
        <w:gridCol w:w="1096"/>
        <w:gridCol w:w="954"/>
        <w:gridCol w:w="964"/>
        <w:gridCol w:w="1318"/>
        <w:gridCol w:w="1440"/>
        <w:gridCol w:w="1620"/>
        <w:gridCol w:w="2477"/>
      </w:tblGrid>
      <w:tr>
        <w:trPr>
          <w:trHeight w:val="195" w:hRule="atLeast"/>
          <w:cantSplit w:val="true"/>
        </w:trPr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дни  број</w:t>
            </w:r>
          </w:p>
        </w:tc>
        <w:tc>
          <w:tcPr>
            <w:tcW w:w="40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одаци о парцелама </w:t>
            </w:r>
          </w:p>
        </w:tc>
        <w:tc>
          <w:tcPr>
            <w:tcW w:w="7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одаци о попуни засада </w:t>
            </w:r>
          </w:p>
        </w:tc>
      </w:tr>
      <w:tr>
        <w:trPr>
          <w:trHeight w:val="1220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пшти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аст. број парце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зив потес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а повр. парцел</w:t>
            </w:r>
            <w:r>
              <w:rPr>
                <w:rFonts w:cs="Arial" w:ascii="Arial" w:hAnsi="Arial"/>
                <w:sz w:val="16"/>
                <w:szCs w:val="16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ађена површина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р. постојећих биљака пре попуњавања младог засад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ком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р. садница којима је попуњен засад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ком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ултура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винов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лоза/хмељ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рта/клон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подлога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ум подношења захте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пис подносиоца захтев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8:00Z</dcterms:created>
  <dc:creator>Dragica Covic</dc:creator>
  <dc:description/>
  <cp:keywords/>
  <dc:language>en-US</dc:language>
  <cp:lastModifiedBy>Bojan grgic</cp:lastModifiedBy>
  <cp:lastPrinted>2007-05-31T13:31:00Z</cp:lastPrinted>
  <dcterms:modified xsi:type="dcterms:W3CDTF">2007-06-01T14:3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5671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