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 xml:space="preserve">На основу </w:t>
      </w:r>
      <w:r>
        <w:rPr>
          <w:lang w:val="sr-CS"/>
        </w:rPr>
        <w:t>чл. 6. и 19. Уредбе о привременом финансирању Републике Србије за период јануар-јун 2007. године („Службени гласник РС”, бр. 31/07 и 48/07)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lang w:val="ru-RU"/>
        </w:rPr>
        <w:t xml:space="preserve">члана 42.  став 1. Закона о Влади </w:t>
      </w:r>
      <w:r>
        <w:rPr>
          <w:lang w:val="sr-CS"/>
        </w:rPr>
        <w:t xml:space="preserve">(„Службени гласник РС”, бр. 55/05 и 71/05 - исправка),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О КОРИШЋЕЊУ ПОДСТИЦАЈНИХ СРЕДСТАВА ЗА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ПОДИЗАЊЕ МАТИЧНИХ ЗАСАДА ВОЋА, ВИНОВЕ ЛОЗЕ И ХМЕЉА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У ПЕРИОДУ ЈАНУАР-ЈУН 2007. ГОДИНЕ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lang w:val="sr-CS"/>
        </w:rPr>
      </w:pPr>
      <w:r>
        <w:rPr>
          <w:lang w:val="ru-RU"/>
        </w:rPr>
        <w:tab/>
        <w:t xml:space="preserve">Овом уредбом уређују се услови и начин коришћења подстицајних средстава за подизање матичних засада воћа, винове лозе и хмеља у периоду јануар-јун </w:t>
      </w:r>
      <w:r>
        <w:rPr>
          <w:color w:val="000000"/>
          <w:lang w:val="ru-RU"/>
        </w:rPr>
        <w:t xml:space="preserve">2007. године </w:t>
      </w:r>
      <w:r>
        <w:rPr>
          <w:lang w:val="sr-CS"/>
        </w:rPr>
        <w:t>(у даљем тексту:  матични засади)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Матични засади подижу се </w:t>
      </w:r>
      <w:r>
        <w:rPr>
          <w:color w:val="000000"/>
          <w:lang w:val="ru-RU"/>
        </w:rPr>
        <w:t xml:space="preserve">са садницама </w:t>
      </w:r>
      <w:r>
        <w:rPr>
          <w:lang w:val="ru-RU"/>
        </w:rPr>
        <w:t>основне (</w:t>
      </w:r>
      <w:r>
        <w:rPr>
          <w:lang w:val="sr-Latn-CS"/>
        </w:rPr>
        <w:t>Basic)</w:t>
      </w:r>
      <w:r>
        <w:rPr>
          <w:lang w:val="sr-CS"/>
        </w:rPr>
        <w:t xml:space="preserve"> категорије,</w:t>
      </w:r>
      <w:r>
        <w:rPr>
          <w:lang w:val="ru-RU"/>
        </w:rPr>
        <w:t xml:space="preserve"> које су добијене из успостављене сертификационе шеме од предосновног (</w:t>
      </w:r>
      <w:r>
        <w:rPr>
          <w:lang w:val="sr-Latn-CS"/>
        </w:rPr>
        <w:t>Pre-basic)</w:t>
      </w:r>
      <w:r>
        <w:rPr>
          <w:lang w:val="sr-CS"/>
        </w:rPr>
        <w:t xml:space="preserve"> садног материјала.</w:t>
      </w:r>
    </w:p>
    <w:p>
      <w:pPr>
        <w:pStyle w:val="Normal"/>
        <w:autoSpaceDE w:val="false"/>
        <w:rPr>
          <w:lang w:val="ru-RU"/>
        </w:rPr>
      </w:pPr>
      <w:r>
        <w:rPr>
          <w:lang w:val="sr-CS"/>
        </w:rPr>
        <w:tab/>
      </w:r>
      <w:r>
        <w:rPr>
          <w:color w:val="000000"/>
          <w:lang w:val="ru-RU"/>
        </w:rPr>
        <w:tab/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2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П</w:t>
      </w:r>
      <w:r>
        <w:rPr>
          <w:color w:val="000000"/>
          <w:lang w:val="ru-RU"/>
        </w:rPr>
        <w:t xml:space="preserve">равна лица која подижу матичне засаде (у даљем тексту: корисници средстава) и уписана су у </w:t>
      </w:r>
      <w:r>
        <w:rPr>
          <w:lang w:val="ru-RU"/>
        </w:rPr>
        <w:t>Регистар пољопривредних газдинстава као носиоци пољопривредног газдинства, у складу са Уредбом о Регистру пољопривредних газдинстава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 xml:space="preserve">, бр. 45/04, 139/04 и 71/05), као и у Регистар произвођача садног материјала, у складу са Законом о садном материјалу воћака, винове лозе и хмеља </w:t>
      </w:r>
      <w:r>
        <w:rPr>
          <w:lang w:val="sr-CS"/>
        </w:rPr>
        <w:t>(„Службени гласник РС”, број 18/05) имају п</w:t>
      </w:r>
      <w:r>
        <w:rPr>
          <w:lang w:val="ru-RU"/>
        </w:rPr>
        <w:t xml:space="preserve">раво на коришћење подстицајних средстава за </w:t>
      </w:r>
      <w:r>
        <w:rPr>
          <w:color w:val="000000"/>
          <w:lang w:val="ru-RU"/>
        </w:rPr>
        <w:t>подизање матичних засад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lang w:val="sr-CS"/>
        </w:rPr>
      </w:pPr>
      <w:r>
        <w:rPr>
          <w:color w:val="000000"/>
          <w:lang w:val="ru-RU"/>
        </w:rPr>
        <w:tab/>
        <w:t>Корисници средстава подстицајна средства из става 1. овог члана остварују за матичне засаде који су засновани у пролеће-јесен 2006. године и пролеће 2007. годин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3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color w:val="000000"/>
        </w:rPr>
      </w:pPr>
      <w:r>
        <w:rPr>
          <w:lang w:val="ru-RU"/>
        </w:rPr>
        <w:tab/>
        <w:t xml:space="preserve">Корисници средстава  подстицајна средства из члана 2. ове уредбе остварују ако подижу матичне засаде на површини од </w:t>
      </w:r>
      <w:r>
        <w:rPr>
          <w:color w:val="000000"/>
          <w:lang w:val="ru-RU"/>
        </w:rPr>
        <w:t>0,1 до 10 хектара по воћној врсти, виновој лози, односно хмељу, и то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9"/>
        <w:gridCol w:w="2124"/>
        <w:gridCol w:w="21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д. бр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иљна култу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(воћна врста, винова лоза, хмељ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дстицајна средства по садници за вирус тестиране биљк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дин/к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дстицајна средства по садници за биљке ослобођене од вирус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(дин/ко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Јабу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руш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у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Шљив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Бресква/Нектарин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јсиј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реш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ш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1.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1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аде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нова лоз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</w:t>
            </w:r>
            <w:r>
              <w:rPr>
                <w:color w:val="000000"/>
                <w:lang w:val="ru-RU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ме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</w:t>
            </w:r>
            <w:r>
              <w:rPr>
                <w:color w:val="000000"/>
                <w:lang w:val="ru-RU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воћне врст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000</w:t>
            </w:r>
          </w:p>
        </w:tc>
      </w:tr>
    </w:tbl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</w:r>
      <w:r>
        <w:rPr>
          <w:lang w:val="ru-RU"/>
        </w:rPr>
        <w:t xml:space="preserve">Корисници средстава подстицајна средства из члана 2. ове уредбе остварују ако подижу матичне засаде вегетативних подлога на површини од </w:t>
      </w:r>
      <w:r>
        <w:rPr>
          <w:color w:val="000000"/>
          <w:lang w:val="ru-RU"/>
        </w:rPr>
        <w:t>0,1 до 10 хектара по воћној врсти, односно виновој лози, и то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9"/>
        <w:gridCol w:w="2124"/>
        <w:gridCol w:w="21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д. бр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егетативна подлог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 воћне врсте и винову лоз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дстицајна средства по садници за вирус тестиране биљк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дин/к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дстицајна средства по садници за биљке ослобођене од вирус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(дин/ко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Јабу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руш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у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љи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ресква/Нектар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јсиј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реш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ш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аде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нова лоз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ибизла/Огроз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воћне врст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5.</w:t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color w:val="000000"/>
        </w:rPr>
      </w:pPr>
      <w:r>
        <w:rPr>
          <w:lang w:val="ru-RU"/>
        </w:rPr>
        <w:tab/>
        <w:t xml:space="preserve">Корисници средстава подстицајна средства из члана 2. ове уредбе остварују ако подижу матичне засаде јагодастих врста </w:t>
      </w:r>
      <w:r>
        <w:rPr>
          <w:color w:val="000000"/>
          <w:lang w:val="ru-RU"/>
        </w:rPr>
        <w:t>воћака на површини од 0,1 до 5 хектара по воћној врсти, и то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20"/>
        <w:gridCol w:w="2190"/>
        <w:gridCol w:w="20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д. бр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оћна врс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дстицајна средства по садници за вирус тестиране биљк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дин/ком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дстицајна средства по садници за биљке ослобођене од вирус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(дин/ко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алин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</w:t>
            </w: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упи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Јаг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ru-RU"/>
              </w:rPr>
              <w:t xml:space="preserve">               </w:t>
            </w: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оровниц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ибизла/Огроз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врст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6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рисници средстава имају право на коришћење подстицајних средстава, ако су матични засади подигнути у складу са Правилником о начину и поступку производње садног материјала воћака, винове лозе и хмеља </w:t>
      </w:r>
      <w:r>
        <w:rPr>
          <w:lang w:val="sr-CS"/>
        </w:rPr>
        <w:t xml:space="preserve">(„Службени гласник РС”, бр. 40/06 и 58/06) и ако је </w:t>
      </w:r>
      <w:r>
        <w:rPr>
          <w:lang w:val="ru-RU"/>
        </w:rPr>
        <w:t>примљено најмање 90% засађених садница које су здравствено и сортно исправ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који остваре право на коришћење подстицајних средстава из члана 6. ове уредбе имају право на додатних 20% од вредности по садници из чл. 3, 4. и 5. ове уредбе за заштићене сорте, односно клонове, односно подлог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8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Захтев за коришћење подстицајних средстава подноси се у седишту </w:t>
      </w:r>
      <w:r>
        <w:rPr>
          <w:lang w:val="sr-CS"/>
        </w:rPr>
        <w:t xml:space="preserve">Министарства пољопривреде, шумарства и водопривреде (у даљем тексту: Министарство), Немањина бр. 22-26, Београд, до 8. јуна 2007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з захтев из става 1. овог члана корисник средстава подно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екларацију са подацима о врсти, сорти, клону и подлози биљк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доказ о санитарном статусу са листом биљних патогена на које су саднице тестиране издат од стране независног надлежног органа државе у којој су саднице произведе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изјаву да сорта, односно клон, односно подлога није заштићена, односно уговор о преносу права на умножавање и коришћење садног материјала заштићених сорти, односно клонова, односно подлога закључен  са власником заштићених сорти, односно клонова, односно подлог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Захтев из става 1. овог члана подноси се на обрасцу Захтев за  коришћење подстицајних средстава за подизање матичних засада воћа, винове лозе и хмеља у периоду јануар-јун  2007. године, који је одштампан уз ову уредбу и чини њен саставни део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хтеви за коришћење подстицајних средстава који су поднети у року из члана 8. став 1. ове уредбе достављају се подручним јединицама Министарства надлежним према месту подизања матичног заса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0.</w:t>
      </w:r>
    </w:p>
    <w:p>
      <w:pPr>
        <w:pStyle w:val="Normal"/>
        <w:autoSpaceDE w:val="false"/>
        <w:rPr>
          <w:lang w:val="sr-CS"/>
        </w:rPr>
      </w:pPr>
      <w:r>
        <w:rPr>
          <w:lang w:val="ru-RU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нспектор надлежан за послове пољопривреде дужан је да најкасније до 18. јуна 2007. године изврши контролу поднетог захтева и сачини записник о извршеном прегледу матичних засад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записника о извршеном прегледу матичних засада из члана 10. ове уредбе Министарство исплаћује подстицајна средства кориснику средстава на наменски рачу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Корисник средстава који оствари право на коришћење подстицајних средстава закључује са Министарством уговор о обавези спровођења мера неге, одржавања и заштите матичног засад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3.</w:t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>Новчаном казном од 200.000 до 800.000 динара казниће се за прекршај  правно лице - корисник средстава ако право на коришћење средстава оствари на основу нетачних подата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Новчаном казном од 30.000 до 50.000 динара казниће се за прекршај  из става 1. овог члана и одговорно лице у правном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>Члан 1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Спровођење ове уредбе надзире Министарство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15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Ова уредба ступа на снагу наредн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 Републике Србије</w:t>
      </w:r>
      <w:r>
        <w:rPr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05 број</w:t>
      </w:r>
    </w:p>
    <w:p>
      <w:pPr>
        <w:pStyle w:val="Normal"/>
        <w:autoSpaceDE w:val="false"/>
        <w:jc w:val="left"/>
        <w:rPr/>
      </w:pPr>
      <w:r>
        <w:rPr>
          <w:lang w:val="ru-RU"/>
        </w:rPr>
        <w:t xml:space="preserve">У Београду, 31. маја 2007. године                                                                                      </w:t>
        <w:tab/>
        <w:tab/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В Л А Д 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ab/>
        <w:tab/>
        <w:tab/>
        <w:tab/>
        <w:t>ПОТПРЕДСЕДНИК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Образац</w:t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tbl>
      <w:tblPr>
        <w:tblW w:w="8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683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113"/>
        <w:gridCol w:w="193"/>
      </w:tblGrid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ив подносиоца захтева)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ind w:firstLine="7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7" w:type="dxa"/>
            <w:gridSpan w:val="13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ПГ - број пољопривредног газдинства)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327" w:type="dxa"/>
            <w:gridSpan w:val="13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адреса и бр. телефона)</w:t>
            </w:r>
          </w:p>
        </w:tc>
        <w:tc>
          <w:tcPr>
            <w:tcW w:w="5327" w:type="dxa"/>
            <w:gridSpan w:val="13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(</w:t>
            </w:r>
            <w:r>
              <w:rPr>
                <w:sz w:val="16"/>
                <w:szCs w:val="16"/>
                <w:lang w:val="ru-RU"/>
              </w:rPr>
              <w:t>МБ-матични број  правног лица)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27" w:type="dxa"/>
            <w:gridSpan w:val="13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(</w:t>
            </w:r>
            <w:r>
              <w:rPr>
                <w:sz w:val="16"/>
                <w:szCs w:val="16"/>
                <w:lang w:val="ru-RU"/>
              </w:rPr>
              <w:t>Регистрациони број произвођача садног материјала)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/>
      </w:pPr>
      <w:r>
        <w:rPr>
          <w:b/>
          <w:sz w:val="16"/>
          <w:szCs w:val="16"/>
          <w:lang w:val="ru-RU"/>
        </w:rPr>
        <w:t>МИНИСТАРСТВО ПОЉОПРИВРЕДЕ,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16"/>
          <w:szCs w:val="16"/>
          <w:lang w:val="ru-RU"/>
        </w:rPr>
        <w:t>ШУМАРСТВА И ВОДОПРИВРЕДЕ</w:t>
      </w:r>
    </w:p>
    <w:p>
      <w:pPr>
        <w:pStyle w:val="Normal"/>
        <w:tabs>
          <w:tab w:val="clear" w:pos="1418"/>
          <w:tab w:val="left" w:pos="10980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/>
      </w:pPr>
      <w:r>
        <w:rPr>
          <w:b/>
          <w:sz w:val="16"/>
          <w:szCs w:val="16"/>
          <w:lang w:val="sr-Latn-CS"/>
        </w:rPr>
        <w:t xml:space="preserve">                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 xml:space="preserve">                                         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16"/>
          <w:szCs w:val="16"/>
          <w:lang w:val="ru-RU"/>
        </w:rPr>
        <w:t>БЕОГРАД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>Немањина 22-26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spacing w:val="100"/>
          <w:sz w:val="22"/>
          <w:szCs w:val="22"/>
          <w:lang w:val="ru-RU"/>
        </w:rPr>
      </w:pPr>
      <w:r>
        <w:rPr>
          <w:b/>
          <w:spacing w:val="100"/>
          <w:sz w:val="22"/>
          <w:szCs w:val="22"/>
          <w:lang w:val="ru-RU"/>
        </w:rPr>
        <w:t>ЗАХТЕВ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sr-CS"/>
        </w:rPr>
        <w:t xml:space="preserve">за коришћење подстицајних средстава за подизање матичних засада воћа, винове лозе и хмеља у периоду јануар-јун 2007. </w:t>
      </w:r>
    </w:p>
    <w:p>
      <w:pPr>
        <w:pStyle w:val="Normal"/>
        <w:tabs>
          <w:tab w:val="clear" w:pos="1418"/>
          <w:tab w:val="left" w:pos="10980" w:leader="none"/>
        </w:tabs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29"/>
        <w:gridCol w:w="1068"/>
        <w:gridCol w:w="922"/>
        <w:gridCol w:w="949"/>
        <w:gridCol w:w="1076"/>
        <w:gridCol w:w="1539"/>
        <w:gridCol w:w="1834"/>
        <w:gridCol w:w="1307"/>
      </w:tblGrid>
      <w:tr>
        <w:trPr>
          <w:trHeight w:val="195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дни  број</w:t>
            </w:r>
          </w:p>
        </w:tc>
        <w:tc>
          <w:tcPr>
            <w:tcW w:w="37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Подаци о парцелама </w:t>
            </w:r>
          </w:p>
        </w:tc>
        <w:tc>
          <w:tcPr>
            <w:tcW w:w="57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Подаци о садњи </w:t>
            </w:r>
          </w:p>
        </w:tc>
      </w:tr>
      <w:tr>
        <w:trPr>
          <w:trHeight w:val="1315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таст.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пштина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таст. број парцел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зив потес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Укупна повр. парцел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(</w:t>
            </w: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lang w:val="ru-RU"/>
              </w:rPr>
              <w:t>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Засађена површина (</w:t>
            </w: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lang w:val="ru-RU"/>
              </w:rPr>
              <w:t>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р. садница на засађеној површини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ом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ултура  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(</w:t>
            </w:r>
            <w:r>
              <w:rPr>
                <w:sz w:val="16"/>
                <w:szCs w:val="16"/>
                <w:lang w:val="sr-CS"/>
              </w:rPr>
              <w:t>воће/</w:t>
            </w:r>
            <w:r>
              <w:rPr>
                <w:sz w:val="16"/>
                <w:szCs w:val="16"/>
                <w:lang w:val="ru-RU"/>
              </w:rPr>
              <w:t>винова лоза/хмељ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рта/клон/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/подлог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УКУПНО: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1418"/>
          <w:tab w:val="left" w:pos="1098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38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76"/>
        <w:gridCol w:w="8460"/>
      </w:tblGrid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ум подношења захтева</w:t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left"/>
              <w:rPr/>
            </w:pPr>
            <w:r>
              <w:rPr>
                <w:sz w:val="16"/>
                <w:szCs w:val="16"/>
                <w:lang w:val="ru-RU"/>
              </w:rPr>
              <w:t xml:space="preserve">потпис </w:t>
            </w:r>
            <w:r>
              <w:rPr>
                <w:sz w:val="16"/>
                <w:szCs w:val="16"/>
                <w:lang w:val="sr-CS"/>
              </w:rPr>
              <w:t xml:space="preserve">и печат </w:t>
            </w:r>
            <w:r>
              <w:rPr>
                <w:sz w:val="16"/>
                <w:szCs w:val="16"/>
                <w:lang w:val="ru-RU"/>
              </w:rPr>
              <w:t>подносиоца захтева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40:00Z</dcterms:created>
  <dc:creator>Dragica Covic</dc:creator>
  <dc:description/>
  <cp:keywords/>
  <dc:language>en-US</dc:language>
  <cp:lastModifiedBy>Bojan grgic</cp:lastModifiedBy>
  <cp:lastPrinted>2007-05-31T08:57:00Z</cp:lastPrinted>
  <dcterms:modified xsi:type="dcterms:W3CDTF">2007-06-01T14:40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537081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.sednica 31. maj 2007.godine</vt:lpwstr>
  </property>
  <property fmtid="{D5CDD505-2E9C-101B-9397-08002B2CF9AE}" pid="6" name="_ReviewingToolsShownOnce">
    <vt:lpwstr/>
  </property>
</Properties>
</file>