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" w:leader="none"/>
        </w:tabs>
        <w:jc w:val="center"/>
        <w:rPr>
          <w:caps/>
          <w:lang w:val="sr-CS"/>
        </w:rPr>
      </w:pPr>
      <w:r>
        <w:rPr>
          <w:caps/>
          <w:lang w:val="sr-CS"/>
        </w:rPr>
        <w:t xml:space="preserve">ПРЕДЛОГ ЗАКОНА 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aps/>
          <w:lang w:val="sr-CS"/>
        </w:rPr>
      </w:pPr>
      <w:r>
        <w:rPr>
          <w:caps/>
          <w:lang w:val="sr-CS"/>
        </w:rPr>
        <w:t>О</w:t>
      </w:r>
      <w:r>
        <w:rPr>
          <w:caps/>
          <w:lang w:val="sr-Latn-CS"/>
        </w:rPr>
        <w:t xml:space="preserve"> </w:t>
      </w:r>
      <w:r>
        <w:rPr>
          <w:caps/>
          <w:lang w:val="sr-CS"/>
        </w:rPr>
        <w:t>изменама  закона о ОРГАНИЗАЦИЈИ И НАДЛЕЖНОСТИ ДРЖАВНИХ ОРГАНА У поступку за ратне злочине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 Закону о организацији и надлежности државних органа у поступку за ратне злочине („Службени гласник РС”, бр. 67/03, 135/04, 61/05, 101/07, 104/09, 101/11 – др. Закон, 6/1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87/18 – др. закон</w:t>
      </w:r>
      <w:r>
        <w:rPr>
          <w:rFonts w:eastAsia="Times New Roman" w:cs="Times New Roman" w:ascii="Times New Roman" w:hAnsi="Times New Roman"/>
          <w:sz w:val="24"/>
          <w:szCs w:val="24"/>
        </w:rPr>
        <w:t>), у називу одељка 1. изнад члана 4. и члану 4. ст. 1. и 3. реч: „Тужилаштво” замењује се речима: „Јавно тужилаштво”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 ставу 2. реч: „Тужилаштва” замењује се речима: „Јавног тужилаштва”, а реч: „Тужилац за ратне злочине” замењује се речима: „Главни јавни тужилац Јавног тужилаштва за ратне злочине (у даљем тексту: Главни јавни тужилац)”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 5. мења се и гласи: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5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ик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б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лавног јавног тужио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дносн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јавног </w:t>
      </w:r>
      <w:r>
        <w:rPr>
          <w:rFonts w:eastAsia="Times New Roman" w:cs="Times New Roman" w:ascii="Times New Roman" w:hAnsi="Times New Roman"/>
          <w:sz w:val="24"/>
          <w:szCs w:val="24"/>
        </w:rPr>
        <w:t>туж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ог тужилаштва за ратне злочине (у даљем тексту: јавни тужилац)</w:t>
      </w:r>
      <w:r>
        <w:rPr>
          <w:rFonts w:eastAsia="Times New Roman" w:cs="Times New Roman" w:ascii="Times New Roman" w:hAnsi="Times New Roman"/>
          <w:sz w:val="24"/>
          <w:szCs w:val="24"/>
        </w:rPr>
        <w:t>, предност имају кандидати који поседују потребна стручна знања и искуство у области кривичног права, међународног хуманитарног права и људских права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 10. мења се и гласи: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0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 Вишем суду у Београду, за поступање у предметима кривичних дела из члана 2. овог закона, образује се Одељење за ратне злочине (у даљем тексту: Одељење Вишег суда)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дом Одељења Вишег суда руководи председник Одељења Вишег суда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едника Одељења Вишег суда поставља председник Вишег суда у Београду из реда судија Вишег су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Београду</w:t>
      </w:r>
      <w:r>
        <w:rPr>
          <w:rFonts w:eastAsia="Times New Roman" w:cs="Times New Roman" w:ascii="Times New Roman" w:hAnsi="Times New Roman"/>
          <w:sz w:val="24"/>
          <w:szCs w:val="24"/>
        </w:rPr>
        <w:t>, на четири године. Председник Одељења Вишег суда мора имати најмање десет година професионалног искуства у области кривичног пра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ђународног хуманитарног права 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људских права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дија Одељења Вишег суда мора имати најмање осам година професионалног искуства у области кривичног пра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ђународног хуманитарног права 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људских права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складу 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дредб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она о судијама, Високи савет судства мож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времен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утити судију из другог суда на рад у Одељ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ише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у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удија који 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времен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ућује мора испуњавати услове из става 4. овог члана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ик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временог </w:t>
      </w:r>
      <w:r>
        <w:rPr>
          <w:rFonts w:eastAsia="Times New Roman" w:cs="Times New Roman" w:ascii="Times New Roman" w:hAnsi="Times New Roman"/>
          <w:sz w:val="24"/>
          <w:szCs w:val="24"/>
        </w:rPr>
        <w:t>упућивања у Одељење Вишег суда, предност имају судије које поседују потребна стручна знања и искуство из области међународног хуманитарног права 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људских права. 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ник Вишег суда у Београду ближе уређује рад Одељења Вишег суда.”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 10а мења се и гласи: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0а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Апелационом суду у Београду, за поступање у предметима кривичних дела из члана 2. овог закона, образује се Одељење за ратне злочине (у даљем тексту: Одељење Апелационог суда)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дом Одељења Апелационог суда руководи председник Одељења Апелационог суда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едника Одељења Апелационог суда поставља председник Апелационог суда у Београду из реда судија Апелационог су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Београду</w:t>
      </w:r>
      <w:r>
        <w:rPr>
          <w:rFonts w:eastAsia="Times New Roman" w:cs="Times New Roman" w:ascii="Times New Roman" w:hAnsi="Times New Roman"/>
          <w:sz w:val="24"/>
          <w:szCs w:val="24"/>
        </w:rPr>
        <w:t>, на четири године. Председник Одељења Апелационог суда мора имати најмање 12 година професионалног искуства у области кривичног пра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ђународног хуманитарног права 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људских права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дија Одељења Апелационог суда мора имати најмање десет година професионалног искуства у области кривичног пра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ђународног хуманитарног права 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људских права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складу 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дредб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она о судијама, Високи савет судства мож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времено </w:t>
      </w:r>
      <w:r>
        <w:rPr>
          <w:rFonts w:eastAsia="Times New Roman" w:cs="Times New Roman" w:ascii="Times New Roman" w:hAnsi="Times New Roman"/>
          <w:sz w:val="24"/>
          <w:szCs w:val="24"/>
        </w:rPr>
        <w:t>упутити судију из другог суда на рад у Одељење Апелационог су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удија који 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времен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ућује мора испуњавати услове из става 4. овог члана.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ик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временог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ућивања у Одељење Апелационог суда, предност имају судије које поседују потребна стручна знања и искуство из области међународног хуманитарног права и људских права. 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ник Апелационог суда у Београду ближе уређује рад Одељења Апелационог суда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/>
      </w:pPr>
      <w:r>
        <w:rPr>
          <w:lang w:val="sr-CS"/>
        </w:rPr>
        <w:t>Члан 5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члану 18. речи: „Тужилац за ратне злочине и његови заменици” замењују се речима: „Главни јавни тужилац и јавни тужиоци”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/>
      </w:pPr>
      <w:r>
        <w:rPr>
          <w:lang w:val="sr-CS"/>
        </w:rPr>
        <w:t>Члан 6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 чл. 6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7. став 1, чла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т. 2. до 4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лану 14а ст. 1. и 2. речи: „Тужилац за ратне злочине” у одређеном падежу замењују се речима: „Главни јавни тужилац” у одговарајућем падежу.   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lang w:val="sr-CS"/>
        </w:rPr>
        <w:tab/>
        <w:t>У члану 6, члану 17. став 1. и чл. 18. до 20. реч: „Тужилаштво”  у одређеном падежу замењује се речима: „Јавно тужилаштво” у одговарајућем падежу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ешење о упућивању заменика јавног тужиоца </w:t>
      </w:r>
      <w:r>
        <w:rPr>
          <w:color w:val="000000"/>
          <w:lang w:val="sr-RS"/>
        </w:rPr>
        <w:t xml:space="preserve">у Тужилаштво за ратне злочине </w:t>
      </w:r>
      <w:r>
        <w:rPr>
          <w:color w:val="000000"/>
        </w:rPr>
        <w:t>донето пре дана конституисања Високог савета тужилаштва важи до истека времена упућивањ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RS"/>
        </w:rPr>
        <w:t xml:space="preserve">Решење о распоређивању судије у Одељење за ратне злочине Вишег суда у Беграду, односно Одељење за ратне злочине Апелационог суда у Београду донето пре конституисања Високог савета судства </w:t>
      </w:r>
      <w:r>
        <w:rPr>
          <w:color w:val="000000"/>
        </w:rPr>
        <w:t>важи до истека времена</w:t>
      </w:r>
      <w:r>
        <w:rPr>
          <w:color w:val="000000"/>
          <w:lang w:val="sr-RS"/>
        </w:rPr>
        <w:t xml:space="preserve"> распоређивања, односно упућивања на рад у тај суд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Одредбе овог закона којим се уређује положај особља у </w:t>
      </w:r>
      <w:r>
        <w:rPr>
          <w:lang w:val="sr-RS"/>
        </w:rPr>
        <w:t>Јавном тужилаштву за ратне злочине</w:t>
      </w:r>
      <w:r>
        <w:rPr/>
        <w:t xml:space="preserve"> важе до ступања на снагу посебног закона који уређује положај особља у јавном тужилаш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center"/>
        <w:rPr/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lang w:val="sr-CS"/>
        </w:rPr>
        <w:tab/>
      </w:r>
      <w:r>
        <w:rPr/>
        <w:t>Овај закон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ступа на снагу даном објављивања</w:t>
      </w:r>
      <w:r>
        <w:rPr>
          <w:color w:val="000000"/>
        </w:rPr>
        <w:t xml:space="preserve"> у </w:t>
      </w:r>
      <w:r>
        <w:rPr/>
        <w:t>„Службеном гласнику Републике Србије</w:t>
      </w:r>
      <w:r>
        <w:rPr>
          <w:bCs/>
        </w:rPr>
        <w:t>”</w:t>
      </w:r>
      <w:r>
        <w:rPr>
          <w:bCs/>
          <w:lang w:val="sr-RS"/>
        </w:rPr>
        <w:t>, а примењује се од дана конституисања</w:t>
      </w:r>
      <w:r>
        <w:rPr/>
        <w:t xml:space="preserve"> </w:t>
      </w:r>
      <w:r>
        <w:rPr>
          <w:lang w:val="sr-RS"/>
        </w:rPr>
        <w:t>Високог савета судства, односно</w:t>
      </w:r>
      <w:r>
        <w:rPr/>
        <w:t xml:space="preserve"> Високог савета тужилаштва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810" w:footer="0" w:bottom="8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zmenatekst">
    <w:name w:val="izmena_tekst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59:00Z</dcterms:created>
  <dc:creator>Korisnik</dc:creator>
  <dc:description/>
  <cp:keywords/>
  <dc:language>en-US</dc:language>
  <cp:lastModifiedBy>Ivana Vojinović</cp:lastModifiedBy>
  <cp:lastPrinted>2023-01-17T12:48:00Z</cp:lastPrinted>
  <dcterms:modified xsi:type="dcterms:W3CDTF">2023-01-18T13:59:00Z</dcterms:modified>
  <cp:revision>2</cp:revision>
  <dc:subject/>
  <dc:title>НАЦРТ ЗАКОНА О ИЗМЕНАМА  И ДОПУНАМА</dc:title>
</cp:coreProperties>
</file>