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2002"/>
      </w:tblGrid>
      <w:tr>
        <w:trPr>
          <w:trHeight w:val="46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и план:</w:t>
            </w:r>
          </w:p>
        </w:tc>
        <w:tc>
          <w:tcPr>
            <w:tcW w:w="1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Акциони план за спровођење Стратегијe развоја система извршења кривичних санкциј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ериод 2022–2027. год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ч:</w:t>
            </w:r>
          </w:p>
        </w:tc>
        <w:tc>
          <w:tcPr>
            <w:tcW w:w="1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авде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ја и извештавање:</w:t>
            </w:r>
          </w:p>
        </w:tc>
        <w:tc>
          <w:tcPr>
            <w:tcW w:w="1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ав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13"/>
        <w:gridCol w:w="2297"/>
        <w:gridCol w:w="1669"/>
        <w:gridCol w:w="1352"/>
        <w:gridCol w:w="1669"/>
        <w:gridCol w:w="3274"/>
      </w:tblGrid>
      <w:tr>
        <w:trPr>
          <w:trHeight w:val="403" w:hRule="atLeast"/>
        </w:trPr>
        <w:tc>
          <w:tcPr>
            <w:tcW w:w="154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 циљ: Савремени систем извршења кривичних санкција, који успешно реагује на криминалитет и током, и непосредно након извршења кривичних санкција, утиче на појединца да измени понашање, стекне нове вештине и знања и успешно се интегрише у друштвену зајед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544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праћење и контролу реализације: Министарство правде, Управа за извршење кривичних санкција</w:t>
            </w:r>
          </w:p>
        </w:tc>
      </w:tr>
      <w:tr>
        <w:trPr>
          <w:trHeight w:val="377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 (и) на нивоу oпштег циља 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ња година важења АП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иво развоја м</w:t>
            </w:r>
            <w:r>
              <w:rPr>
                <w:rFonts w:cs="Times New Roman" w:ascii="Times New Roman" w:hAnsi="Times New Roman"/>
                <w:iCs/>
                <w:lang w:val="sr-CS" w:eastAsia="en-US"/>
              </w:rPr>
              <w:t>еханизама заштите људских права лица лишених слободе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звештај Европског комитета за спречавање мучења и нечовечног или понижавајућег поступања или кажњавањ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P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)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шта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На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iCs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 xml:space="preserve">високом 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нивоу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</w:t>
            </w:r>
          </w:p>
          <w:p>
            <w:pPr>
              <w:pStyle w:val="ListParagraph"/>
              <w:spacing w:before="0" w:after="0"/>
              <w:ind w:left="193" w:hanging="0"/>
              <w:contextualSpacing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 xml:space="preserve">На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 xml:space="preserve">високом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нивоу</w:t>
            </w:r>
          </w:p>
          <w:p>
            <w:pPr>
              <w:pStyle w:val="ListParagraph"/>
              <w:spacing w:before="0" w:after="0"/>
              <w:ind w:left="202" w:hanging="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иво развоја м</w:t>
            </w:r>
            <w:r>
              <w:rPr>
                <w:rFonts w:cs="Times New Roman" w:ascii="Times New Roman" w:hAnsi="Times New Roman"/>
                <w:lang w:val="ru-RU" w:eastAsia="en-US"/>
              </w:rPr>
              <w:t>етода и техника третман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/Унапређе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Унапређени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lang w:val="ru-RU" w:eastAsia="en-US"/>
              </w:rPr>
              <w:t>омпетенције запослених у систему извршења кривичних санкциј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задовољавајућем ниво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Унапређени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апређени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>Ниво развоја з</w:t>
            </w:r>
            <w:r>
              <w:rPr>
                <w:rFonts w:cs="Times New Roman" w:ascii="Times New Roman" w:hAnsi="Times New Roman"/>
                <w:lang w:val="ru-RU" w:eastAsia="en-US"/>
              </w:rPr>
              <w:t>дравствене заштита у систему извршења кривичних санкциј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/ изједначена са системом здравствене заштит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једн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квалитету изједначена са системом здравствене заштит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оценат завода за извршење кривичних санкција у којима је достигнут висок ниво материјалних услова</w:t>
            </w:r>
          </w:p>
          <w:p>
            <w:pPr>
              <w:pStyle w:val="CommentText"/>
              <w:spacing w:before="0" w:after="0"/>
              <w:ind w:left="360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62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75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оценат завода за извршење кривичних санкција у којима је достигнут задовољавајући ниво материјалних услов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7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18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Проценат завода за извршење кривичних санкција у којима је </w:t>
            </w:r>
          </w:p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иво материјалних услова незадовољавајући</w:t>
            </w:r>
          </w:p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11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7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 w:eastAsia="en-US"/>
              </w:rPr>
              <w:t>Удео алтернативних санкција у  укупном броју изречених кривичних санкција у Републици Србији</w:t>
            </w:r>
          </w:p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6.5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30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lang w:val="sr-RS" w:eastAsia="en-US"/>
              </w:rPr>
              <w:t>Стопа поврат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65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55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53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442"/>
        <w:gridCol w:w="2668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53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ебни циљ 1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Унапређење третмана и људских права осуђених лица</w:t>
            </w:r>
          </w:p>
        </w:tc>
      </w:tr>
      <w:tr>
        <w:trPr>
          <w:trHeight w:val="320" w:hRule="atLeast"/>
        </w:trPr>
        <w:tc>
          <w:tcPr>
            <w:tcW w:w="153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нституција одговорна за 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3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стигнут висок степен усклађености са међународним стандардима у области људских права и третмана осуђених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443"/>
        <w:gridCol w:w="2667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а 1.1: Континуирано унапређење специјализованих програма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стандарда поступ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складу са најбољом упоредном праксом и релевантним међународним стандардима</w:t>
            </w:r>
          </w:p>
        </w:tc>
      </w:tr>
      <w:tr>
        <w:trPr>
          <w:trHeight w:val="300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7. година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новоизрађен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а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стандарда поступ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склад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 најбољом упоредном праксом и релевантним међународним стандардим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ештаји о раду Управе за извршење кривичних санкција 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7779554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207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Развијање методологије за праћење и процену успешности програма третм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стандарда поступања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ђе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напређење постојећих алата процене ризика и самих програма, на основу резултата проце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 Израдити нове програме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стандарде поступањ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рањиве групе осуђе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 Спроводити обуке запослених у систему извршења кривичних санкција за примену нових програма третм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стандарда поступањ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1-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475"/>
        <w:gridCol w:w="263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2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уд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тмана</w:t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787"/>
        <w:gridCol w:w="3082"/>
        <w:gridCol w:w="2347"/>
        <w:gridCol w:w="2056"/>
      </w:tblGrid>
      <w:tr>
        <w:trPr>
          <w:trHeight w:val="227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349"/>
        <w:gridCol w:w="1263"/>
        <w:gridCol w:w="1711"/>
        <w:gridCol w:w="1387"/>
        <w:gridCol w:w="1530"/>
        <w:gridCol w:w="1441"/>
        <w:gridCol w:w="1527"/>
      </w:tblGrid>
      <w:tr>
        <w:trPr>
          <w:trHeight w:val="140" w:hRule="atLeast"/>
        </w:trPr>
        <w:tc>
          <w:tcPr>
            <w:tcW w:w="33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3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Праћење (мониторинг) рада службе за третман у погледу примене програма трет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2594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3.: Континуирано унапређење примене стандарда у области људских права у систему извршења кривичних санкција</w:t>
            </w:r>
          </w:p>
        </w:tc>
      </w:tr>
      <w:tr>
        <w:trPr>
          <w:trHeight w:val="300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1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(на годишњем нивоу)</w:t>
            </w:r>
          </w:p>
        </w:tc>
        <w:tc>
          <w:tcPr>
            <w:tcW w:w="2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61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Организација и спровођење едукација запослених у области људских права и њихове примене са циљем унапређења њихових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 Континуирано информисање осуђеничке популације о стандардима у области људских права лица лишених слоб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Континуирано праћење примене стандарда у области људских права у систему извршења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Континуир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 истраг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зор над истрагом свих пријављених случајева повреде чл. 3 ЕКЉ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 Континуир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 истраг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зор над истрагом свих случајева међусобног насиља међу лицима лишеним слоб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4.: 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ч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аврш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, укључујућ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ни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ен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раг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је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ртуре, нечовеч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жавајуће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уп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њавања (и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о 2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 на годишњем нивоу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33"/>
        <w:gridCol w:w="1463"/>
        <w:gridCol w:w="1370"/>
        <w:gridCol w:w="1752"/>
        <w:gridCol w:w="1371"/>
        <w:gridCol w:w="1663"/>
        <w:gridCol w:w="1567"/>
        <w:gridCol w:w="1652"/>
      </w:tblGrid>
      <w:tr>
        <w:trPr>
          <w:trHeight w:val="140" w:hRule="atLeast"/>
        </w:trPr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53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 Континуирана обука запослених у заводима за извршење санкција на тему превенције тортуре и нечовечног или понижавајућег поступања или кажњавања и релевантних европских стандарда (Европска затворска правила и препоруке Европског комитета против тортур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Организација и спровођење обука за примену Смерница за поступање запослених у заводима за извршење кривичних санкција у случају навода о злостављањ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сија ОЕБС-а у Србиј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 Организација и спровођење обука за примену Приручника о ефикасној истрази и документацији мучења и других облика окрутног, нехуманог и понижавајућег поступања или кажњавања (Истанбулски проток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. Организација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, нечовечног или понижавајућег поступања или кажњавањ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3019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5: Унапређење људских права посебно осетљивих група осуђених лица</w:t>
            </w:r>
          </w:p>
        </w:tc>
      </w:tr>
      <w:tr>
        <w:trPr>
          <w:trHeight w:val="300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Министарство правде-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купан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а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стандарда поступ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 малолетницима унапређених у склад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 најбољом упоредном праксом и релевантним међународним стандардим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бука за осуђенице организованих у склопу професионалног оспособљавања у контексту припреме за отпуст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бука за запослене у Управи за извршење кривичних санкција на тему поступања са лицима са менталним сметњама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обука за запослене у Управи за извршење кривичних санкција на тему специфичности потреба лиц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ја припадају LGBTQ а која се налазе на издржавању казне затв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завода за извршење кривичних санкција који су прилагођени потребама лица са инвалидитетом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45"/>
        <w:gridCol w:w="1475"/>
        <w:gridCol w:w="1380"/>
        <w:gridCol w:w="1753"/>
        <w:gridCol w:w="1376"/>
        <w:gridCol w:w="1675"/>
        <w:gridCol w:w="1577"/>
        <w:gridCol w:w="1451"/>
      </w:tblGrid>
      <w:tr>
        <w:trPr>
          <w:trHeight w:val="140" w:hRule="atLeast"/>
        </w:trPr>
        <w:tc>
          <w:tcPr>
            <w:tcW w:w="3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7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4613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малолетника према којима се извршавају кривичне санкције кроз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06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андардизацију постојећих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за малолетнике,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евалуацију примене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за малолетнике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за малолетнике у складу са резултатима спроведене евалуације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зраду, обуку за примену и спровођење програма припреме за отпуст за малолетна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т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осуђеница кроз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алуацију постојећих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и родно сензитивно унапређење програма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онтинуирани рад на унапређењу знања и вештина осуђеница у склопу припреме за отпуст и ефикасну интеграцију у дру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лица са менталним сметњама кроз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06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 xml:space="preserve">азвијање посебних програма 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>и стандарда поступања с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а лиц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>им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а са менталним сметњама која се налазе на издржавању казне затвор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;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услова смештаја осуђеника са менталним сметњам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(активност 4.1.10)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сарадње са системом здравствене и социјалне заштите у процесу припреме за отпуст осуђеника са менталним сметњама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имену других мера предвиђених Програмом o заштити менталног здравља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здрављ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лица која припадају LGBTQ а која се налазе на издржавању казне затв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осуђених лица са инвалидитетом кроз:</w:t>
            </w:r>
          </w:p>
          <w:p>
            <w:pPr>
              <w:pStyle w:val="ListParagraph"/>
              <w:spacing w:before="0" w:after="0"/>
              <w:ind w:left="306" w:hanging="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 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уке запослених у заводима за извршење кривичних санкција ради унапређења поступања са лицима са инвалидитетом на издржавању кривичне санкције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услова смештаја, уважавајући специфичности њихових потреб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(активност 4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старих осуђених лица кроз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унапређење услова смештаја уважавајући специфичности њихових потреба;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уке запослених у заводима за извршење кривичних санкција ради унапређења поступања са старим лицима на издржавању кривичне санк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2608"/>
        <w:gridCol w:w="1743"/>
        <w:gridCol w:w="1657"/>
        <w:gridCol w:w="1530"/>
        <w:gridCol w:w="1426"/>
        <w:gridCol w:w="1724"/>
      </w:tblGrid>
      <w:tr>
        <w:trPr>
          <w:trHeight w:val="320" w:hRule="atLeast"/>
        </w:trPr>
        <w:tc>
          <w:tcPr>
            <w:tcW w:w="1526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бни циљ 2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етенциј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после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истем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њ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ештин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ђе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ица.</w:t>
            </w:r>
          </w:p>
        </w:tc>
      </w:tr>
      <w:tr>
        <w:trPr>
          <w:trHeight w:val="320" w:hRule="atLeast"/>
        </w:trPr>
        <w:tc>
          <w:tcPr>
            <w:tcW w:w="1526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3.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омпетенције запослених у систему извршења кривичних санкциј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/задовољавајућем нивоу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ивоу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 задовољавајућем ниво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Ниво развоја п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грам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усмерен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на унапређење знања и вештина осуђених лиц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 базичном /задовољавајућем нивоу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базично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иво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 задовољавајућем нивоу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2594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2.1: Унапређење организационе структуре и капацитета Центра за об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учно оспособљавање</w:t>
            </w:r>
          </w:p>
        </w:tc>
      </w:tr>
      <w:tr>
        <w:trPr>
          <w:trHeight w:val="300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1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е процедуре стручног усавршавањ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 програм стручног усавршавањ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и критеријуми оцењивања наста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бука организованих у сарадњи са НПМ-ом на годишњем нивоу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Унапређење организационе структуре Центра за об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учно оспособљавање, кроз израду плана и програма селекције предавача у Центру за обуку и стручно оспособљ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Унапређење процедура стручног усавршавања, плана обуке запослених и критеријума оцењивања наст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 Унапређење сарадње Центра за обуку и стручно оспособљавање са Националним превентивним механизмом и организацијама цивилног друштва кроз организацију заједничких о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77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2.2: 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ч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аврш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, укључујућ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ни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а (поре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и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м 1.4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програма обуке за запослене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 Унапређење постојећих и развијање нових програма обуке за запослене у свим службама, укључујући специјализоване обуке за управ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ачање стручних капацитета запослених у центру за об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учно оспособљ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Успостављање система каријерног напредовања и централног управљања кадров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азвијање система евалуације свих програма обуке, укључујући програме стручног оспособља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ал 20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. Унапређење и спровођење обука из области динамичке безбедности у заводим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2.3: Унапређење постојећих и развијање нових програма професионалног и стручног оспособљавања осуђеника</w:t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одговорназа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програма професионалног и стручног оспособљавањ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Евалуација и унапређење постојећих програма професионалног и стручног оспособљавања осуђ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азвијање нових програма професионалног и стручног оспособљавања осуђеника у складу са потребама тржишт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 Унапређење програма укључивања осуђеника који поседују специфична знања и вештине у програм менторског ангажовања у процесу обуке осуђ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5-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. Унапређење сарадње у погледу образовња осуђених кроз склапање нових споразума између завода за извршење кривичних санкција и образовних уст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осве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5-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2608"/>
        <w:gridCol w:w="1743"/>
        <w:gridCol w:w="1657"/>
        <w:gridCol w:w="1810"/>
        <w:gridCol w:w="1701"/>
        <w:gridCol w:w="1534"/>
        <w:gridCol w:w="7"/>
      </w:tblGrid>
      <w:tr>
        <w:trPr>
          <w:trHeight w:val="320" w:hRule="atLeast"/>
        </w:trPr>
        <w:tc>
          <w:tcPr>
            <w:tcW w:w="156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бни циљ 3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равств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шт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</w:p>
        </w:tc>
      </w:tr>
      <w:tr>
        <w:trPr>
          <w:trHeight w:val="320" w:hRule="atLeast"/>
        </w:trPr>
        <w:tc>
          <w:tcPr>
            <w:tcW w:w="156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3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Ниво развоја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вствене заштита у систему извршења кривичних санкциј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/ изједначена са системом здравствене заштите у Републици Србији уопш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једначена са системом здравствене заштите у Републици Србији уопш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3161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61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1: Јачање капацитета службе за здравствену заштиту у оквиру система извршења кривичних санкција</w:t>
            </w:r>
          </w:p>
        </w:tc>
      </w:tr>
      <w:tr>
        <w:trPr>
          <w:trHeight w:val="300" w:hRule="atLeast"/>
        </w:trPr>
        <w:tc>
          <w:tcPr>
            <w:tcW w:w="1561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7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-20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здравствених радника запослених у систему извршења кривичних санкциј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7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7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7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 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11,412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3</w:t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јска помоћ ЕУ</w:t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576"/>
        <w:gridCol w:w="1471"/>
        <w:gridCol w:w="1374"/>
        <w:gridCol w:w="1860"/>
        <w:gridCol w:w="1530"/>
        <w:gridCol w:w="1665"/>
        <w:gridCol w:w="1567"/>
        <w:gridCol w:w="1665"/>
      </w:tblGrid>
      <w:tr>
        <w:trPr>
          <w:trHeight w:val="140" w:hRule="atLeast"/>
        </w:trPr>
        <w:tc>
          <w:tcPr>
            <w:tcW w:w="2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Израда и усвајање акта о унутрашњем уређењу и систематизацији радних места у служби за здравствену заштиту у оквиру Управе за извршење кривичних санк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везана активност 5.1.1.)</w:t>
            </w:r>
          </w:p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2. Попуњавање радних места здравствених радника у свим завод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. квартал 202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11,4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201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2: Унапређење инфраструктуре намењене здравственој заштити у систему извршења кривичних санкција.</w:t>
            </w:r>
          </w:p>
        </w:tc>
      </w:tr>
      <w:tr>
        <w:trPr>
          <w:trHeight w:val="29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збеђивање добара и пружање услуг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новоизграђених објеката намењених здравственој заштити у систему извршења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адаптираних и реконструисаних објеката намењених здравственој заштити у систему извршења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јска помоћ ЕУ</w:t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-000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207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1. Обезбеђивање лока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рад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ог објекта Специјалне затворске болниц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Београ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 циљем хуманизације услова извршења мере безбедности обавезног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сихијатријск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чења и чувања у здравственој установи (иста активност 4.1.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везана активност 4.1.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Изградња нових објеката за смештај болесних лица са посебним одељењем за смештај осуђених лица са менталним сметњама и набавка адекватне опреме (иста активност 4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- 4. квар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3. Реконструкц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адаптациј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буланти у заводима за извршење кривичних санкција, укључујући и набавку адекватне опреме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3: Континуирана обука здравствених радника у систему извршења кривичних санк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едукативних догађаја за здравствене радник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систему извршења кривичних 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на годишњем ниво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ровођење обука за примену Приручника за рад здравствених радника у заводим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нтинуирана обука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059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4: Континуирано унапређење заштите менталног здравља осуђених лица</w:t>
            </w:r>
          </w:p>
        </w:tc>
      </w:tr>
      <w:tr>
        <w:trPr>
          <w:trHeight w:val="29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 на годишњем нивоу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15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1. Унапређење постојећих програма и спровођење обука у области превенције самоповре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3- 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2. Унапређење постојећих програма и спровођење обука у области превенције суиц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3- 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3. Организација обука за запослене у заводима за извршење кривичних санкција у погледу протокола поступања у примени физичког спутавања и изолациј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4. Континуирана контрола примене физичког спутавања и изо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5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5: Развијање и примена модела индивидуалног плана лечења за меру безбедности обавезног психијатријског лечења и чувања у здравственој установи.</w:t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иј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 индивидуалног плана лечења за меру безбедности обавезног психијатријског лечења и чувања у здравственој установи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1. Развијање модела индивидуалног плана лечења за меру безбедности обавезног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ијатријск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чења и чувања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равственој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5.2. Континуирана при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а индивидуалног плана лечења за меру безбедности обавезног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ијатријск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чења и чувања 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авственој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059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6: Стандардизација механизама процене у оквиру изрицања и извршења мере безбедности обавезног психијатријског лечења и чувања у здравственој установи</w:t>
            </w:r>
          </w:p>
        </w:tc>
      </w:tr>
      <w:tr>
        <w:trPr>
          <w:trHeight w:val="29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а анализ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е смернице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089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1. Из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, као и током извршења мер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2.  Израда смерница у циљу усклађивања поступања приликом изрицања и током   извршења мера безбедности обавезног психијатријског лечења и чувања у здравственој установи у складу са спроведеном упоредном анали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3175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564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бни циљ 4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теријал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лов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анкција</w:t>
            </w:r>
          </w:p>
        </w:tc>
      </w:tr>
      <w:tr>
        <w:trPr>
          <w:trHeight w:val="320" w:hRule="atLeast"/>
        </w:trPr>
        <w:tc>
          <w:tcPr>
            <w:tcW w:w="1564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Проценат завода за извршење кривичних санкција у којима је достигнут висок ниво материјалних у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62%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75 % 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т завода за извршење кривичних санкција у којима је достигнут задовољавајући ниво материјалних услов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7%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8%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т завода за извршење кривичних санкција у којима је ниво материјалних услова незадовољавајући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11%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7%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2877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1: Изградња нових објеката у оквиру система извршења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збеђивање добара и пружање услуга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Крагујевц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Крушевц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Субот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Сомб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мештај осуђених у Казнено-поправном заводу у Сремској Митров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мештај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у Казнено-поправном заводу за жене у Пожарев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градња но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творске јединице у Окружном затвору у Нов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и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мештај болесних лица у Казнено-поправном заводу у Ниш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к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градњ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изграђ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требе Специјалне затворске болнице за извршење мере безбедности обавезног психијатријског лечења и чувања у здравственој установи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.4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7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0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0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8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sr-RS"/>
              </w:rPr>
              <w:t>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0.000</w:t>
            </w:r>
          </w:p>
        </w:tc>
      </w:tr>
      <w:tr>
        <w:trPr>
          <w:trHeight w:val="920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5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.000</w:t>
            </w:r>
          </w:p>
        </w:tc>
      </w:tr>
      <w:tr>
        <w:trPr>
          <w:trHeight w:val="96" w:hRule="atLeast"/>
        </w:trPr>
        <w:tc>
          <w:tcPr>
            <w:tcW w:w="36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ања од иностраних задуживања</w:t>
            </w:r>
          </w:p>
        </w:tc>
        <w:tc>
          <w:tcPr>
            <w:tcW w:w="2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96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60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31"/>
        <w:gridCol w:w="1460"/>
        <w:gridCol w:w="1370"/>
        <w:gridCol w:w="1856"/>
        <w:gridCol w:w="1367"/>
        <w:gridCol w:w="1660"/>
        <w:gridCol w:w="1563"/>
        <w:gridCol w:w="1452"/>
      </w:tblGrid>
      <w:tr>
        <w:trPr>
          <w:trHeight w:val="140" w:hRule="atLeast"/>
        </w:trPr>
        <w:tc>
          <w:tcPr>
            <w:tcW w:w="2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083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 Изградња новог затвора у Крагујев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 Изградња новог затвора у Крушевц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6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15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sr-RS"/>
              </w:rPr>
              <w:t>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11 – примања од инстраних задуж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60.000</w:t>
            </w:r>
          </w:p>
        </w:tc>
      </w:tr>
      <w:tr>
        <w:trPr>
          <w:trHeight w:val="140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 Изградња новог затвора у Субот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5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.000</w:t>
            </w:r>
          </w:p>
        </w:tc>
      </w:tr>
      <w:tr>
        <w:trPr>
          <w:trHeight w:val="1328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 Изградња новог затвора у Сом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5.000</w:t>
            </w:r>
          </w:p>
        </w:tc>
      </w:tr>
      <w:tr>
        <w:trPr>
          <w:trHeight w:val="138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. Изградња новог објекта за смештај осуђених у Казнено-поправном заводу у Сремској Митров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0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11 – примања од инстраних задуж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328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6. Изградња нових објекта за смештај осуђених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8.000</w:t>
            </w:r>
          </w:p>
        </w:tc>
      </w:tr>
      <w:tr>
        <w:trPr>
          <w:trHeight w:val="1507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7. Изградња новог објекта у Казнено-поправном заводу за жене у Пожаревц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0</w:t>
            </w:r>
          </w:p>
        </w:tc>
      </w:tr>
      <w:tr>
        <w:trPr>
          <w:trHeight w:val="1328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8. Изградња притворске јединице у Окружном затвору у Нов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9. Изградња нових објеката за смештај болесних лица у Казнено-поправном заводу у Нишу, и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та активност 3.2.2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3- 4. квартал 202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15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3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300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0. Обезбеђивање локације за изградњ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изградњ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 објекта за потребе Специјалне затворске болнице за извршење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та активност 3.2.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492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а 4.2: Реконструкција постојећих капаците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в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збеђивање добара и пружање услуг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лок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ужном затвору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ја притворских одељења у заводим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ј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ужном затвору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ча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60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грам 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8.00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78.000</w:t>
            </w:r>
          </w:p>
        </w:tc>
      </w:tr>
      <w:tr>
        <w:trPr>
          <w:trHeight w:val="940" w:hRule="atLeast"/>
        </w:trPr>
        <w:tc>
          <w:tcPr>
            <w:tcW w:w="3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грам 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.00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23"/>
        <w:gridCol w:w="1217"/>
        <w:gridCol w:w="236"/>
        <w:gridCol w:w="1236"/>
        <w:gridCol w:w="1222"/>
        <w:gridCol w:w="157"/>
        <w:gridCol w:w="403"/>
        <w:gridCol w:w="1182"/>
        <w:gridCol w:w="284"/>
        <w:gridCol w:w="1377"/>
        <w:gridCol w:w="23"/>
        <w:gridCol w:w="1516"/>
        <w:gridCol w:w="133"/>
        <w:gridCol w:w="1419"/>
        <w:gridCol w:w="155"/>
        <w:gridCol w:w="1095"/>
        <w:gridCol w:w="558"/>
        <w:gridCol w:w="10"/>
      </w:tblGrid>
      <w:tr>
        <w:trPr>
          <w:trHeight w:val="140" w:hRule="atLeast"/>
        </w:trPr>
        <w:tc>
          <w:tcPr>
            <w:tcW w:w="2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6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328" w:hRule="atLeast"/>
        </w:trPr>
        <w:tc>
          <w:tcPr>
            <w:tcW w:w="2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 Реконструкција блокова у ОЗ Београд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4.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8.0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78.000</w:t>
            </w:r>
          </w:p>
        </w:tc>
      </w:tr>
      <w:tr>
        <w:trPr>
          <w:trHeight w:val="14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 Реконструкција притворских одељења у заводима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6.</w:t>
            </w:r>
          </w:p>
        </w:tc>
        <w:tc>
          <w:tcPr>
            <w:tcW w:w="1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6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.0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1150" w:hRule="atLeast"/>
        </w:trPr>
        <w:tc>
          <w:tcPr>
            <w:tcW w:w="2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 Реконструкција ОЗ Зајечар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</w:tr>
      <w:tr>
        <w:trPr>
          <w:trHeight w:val="168" w:hRule="atLeast"/>
        </w:trPr>
        <w:tc>
          <w:tcPr>
            <w:tcW w:w="1483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3: Р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реж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483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64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.</w:t>
            </w:r>
          </w:p>
        </w:tc>
        <w:tc>
          <w:tcPr>
            <w:tcW w:w="718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50" w:hRule="atLeast"/>
        </w:trPr>
        <w:tc>
          <w:tcPr>
            <w:tcW w:w="31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1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реже завода за извршење кривичних санкција за потребе планирања рационализациј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5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2" w:hRule="atLeast"/>
        </w:trPr>
        <w:tc>
          <w:tcPr>
            <w:tcW w:w="31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рационализације мреже завода за извршење кривичних санкција</w:t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5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. Израда анализе мреже завода за извршење кривичних санкција за потребе планирања рационализациј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. Израда плана рационализације мреже завод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492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4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их технологија у систему извршења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ден 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стве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о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 у све заводе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и мигрир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јединствени информациони систем у свим заводима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учник за коришћење јединственог информационог систем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јен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твер за финансијски сектор и за управљање људским ресурсима као централних места за прикупљање податак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 којим се уређује приступ и размена података из јединственог информационог система Управе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3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94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940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157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одржав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единственог информационог система у све заводе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грација података у јединствени информациони систем у свим заводима за извршење кривичних санк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. Израда приручника за коришћење јединственог информационог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ој софтвера за финансијски сектор и за управљање људским ресурсима као централних места за прикупљање подата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доношење интерног акта којим се уређује приступ и размена података из јединственог информационог система Управе за извршење кривичних санкциј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аља интеграција софтвера за евиденцију лица лишених слободе (САПА) са централним софтвером Министарства правде Републике Србије у делу увођења размене релевантних подата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350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4899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5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б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</w:p>
        </w:tc>
      </w:tr>
      <w:tr>
        <w:trPr>
          <w:trHeight w:val="298" w:hRule="atLeast"/>
        </w:trPr>
        <w:tc>
          <w:tcPr>
            <w:tcW w:w="1489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6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љ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над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истем контрадиверзионе заштите с посебним освртом на нове системе анализе садржаја који се прегледај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3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ље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 детекције мобилних телефон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3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истем телефонских говорница са софтвером за евиденцију лица лишених слободе (САПА) кроз систем персонализованих картица осуђених лиц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3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2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53"/>
        <w:gridCol w:w="1454"/>
        <w:gridCol w:w="1358"/>
        <w:gridCol w:w="1839"/>
        <w:gridCol w:w="1555"/>
        <w:gridCol w:w="1647"/>
        <w:gridCol w:w="1550"/>
        <w:gridCol w:w="1534"/>
      </w:tblGrid>
      <w:tr>
        <w:trPr>
          <w:trHeight w:val="140" w:hRule="atLeast"/>
        </w:trPr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5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7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инуирано одржавање и стално унапређење система видео надзора увођењем нових типова камера и софтвера за анализе снимљеног материјала као и даља интеграција система видео надзора са другим безбедносним системим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бавка и надградња система контрадиверзионе заштите с посебним освртом на нове системе анализе садржаја који се прегледају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бавка и замена система интерне комуникације средстава везе савременим системима интегрисаним са системом видео надзора као и телефоније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бавка система детекције мобилних телефон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7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нтеграција система телефонских говорница са софтвером за евиденцију лица лишених слободе (САПА) кроз систем персонализованих картица осуђених лиц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онтинуирано унапређење безбедносних процедура у заводим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7. Набавка камера које се носе на телу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bod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amera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0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3033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55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бни циљ 5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ванзавод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ме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з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пен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</w:tr>
      <w:tr>
        <w:trPr>
          <w:trHeight w:val="320" w:hRule="atLeast"/>
        </w:trPr>
        <w:tc>
          <w:tcPr>
            <w:tcW w:w="155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е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звршења ванзаводски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анкциј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и мер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 укупном број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извршења кривични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анкција у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прави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6.5%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0% 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напређени механизми постпеналног прихвата у заједници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3019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1: Оснаживање службе за ванзаводске санкције и мере у склопу Управе за извршење кривичних санкција.</w:t>
            </w:r>
          </w:p>
        </w:tc>
      </w:tr>
      <w:tr>
        <w:trPr>
          <w:trHeight w:val="300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 о систематизацији радних места у Управи за извршење кривичних санкциј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запослених у Одељењу за извршење ванзаводских санкција и мер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 за запослене на пословима извршења ванзаводских санкција и мера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1,412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46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2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а акта о систематизацији радних места у Управи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везана активност 3.1.1.)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јем нових запослених на пословима извршења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1,4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23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 Унапређење обука запослених ангажованих на пословима извршења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 Организација и спровођење обука запослених ангажованих на пословима извршења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 Унапређење процедура рада на пословима извршења алтернативн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6. Развијање система евалуације рада повереник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059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2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з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завод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мера</w:t>
            </w:r>
          </w:p>
        </w:tc>
      </w:tr>
      <w:tr>
        <w:trPr>
          <w:trHeight w:val="29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тата примене ванзаводских санкција и мера у периоду 2015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н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рн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напређење механизама примене појединачних ванзаводских санкција и мера, у складу са резултатима анализ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јализовани 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етмана за лица која се налазе на извршењу казне кућног затвор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обука за приме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мана за лица која се налазе на извршењу казне кућног затв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на годишњем нивоу).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15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е анализе резултата примене ванзаводских санкција и мера у периоду 2015-2020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сија ОЕБС-а у Србиј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финисање смерница за унапређење механизама примене појединачних ванзаводских санкција и мера, у складу са резултатима анализе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напређење извршења казне рада у јавном интересу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рада специјализованих програма третмана за лица која се налазе на извршењу казне кућног затвор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 Спровођење обука за примену специјализованих програма третмана за осуђене који казну издржавају у кућном затвору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а резултата успешности примене специјализованих програма третмана за кућни затв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ал 20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77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3: Успостављ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икас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завод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а.</w:t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н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провођење ванзаводских санкција и м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еријума и упитник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а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. Дефинисање стандарда за спровођење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2. Израда критеријума и упитника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3. Спровођење обука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- 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4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штит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оп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у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за досадашње праксе у погледу примене заштитног надзора у склопу условне осуде и условног отпуст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рн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римену заштитног надзора у склопу условне осуде и условног отпу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а за примену смерница за примену заштитног надзора у склопу условне осуде и условног отпуст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1 Анализа досадашње праксе у погледу примене заштитног надзора у склопу условне осуде и условног отпус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сија ОЕБСа у Србиј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2. Израда смерница за примену заштитног надзора у склопу условне осуде и условног отпуст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3. Организација обука за примену смерница за примену заштитног надзора у склопу условне осуде и условног отпуст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1 квартал 20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201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5: Укључи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в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шљ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е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поступку доношења одлу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усту</w:t>
            </w:r>
          </w:p>
        </w:tc>
      </w:tr>
      <w:tr>
        <w:trPr>
          <w:trHeight w:val="29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рађ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 упоредне праксе улоге повереника у поступку одлучивања о условном отпусту, а у контексту примене програма прихвата осуђених у заједн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рн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кључивање повереника у поступ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чињавања извештаја и мишљења за доноше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луке о условном отпусту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ка за примену смерниц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8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1 Анализа упоредне праксе улоге повереника у поступку одлучивања о условном отпусту, а у контексту примене програма прихвата осуђених у заједниц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2 Израда смерница за укључивање повереника у поступ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чињавања извештаја и мишљења за доноше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луке о условном отпусту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3. Организација и спровођење обука за примену смер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. квартал 20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634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6: Из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п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уст осу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ло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преме за отпуст лица осуђених лица на казну затвора у трајању до пет год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преме за отпуст лица осуђених лица на казну затвора у трајању преко пет 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отир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 припреме за отпуст са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1 Израда, пилотирање и примена програма припреме за отпуст лица осуђених лица на казну затвора у трајању до пет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2 Пилотирање и примена програма припреме за отпуст лица осуђених лица на казну затвора у трајању преко пет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3. Израда и примена програма припреме за отпуст са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7: Јач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аци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е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ле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ра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ћ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3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спроведе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ка повереника ради јачања њихових капацитета у погледу израде и праћења примене индивидуалних програма прихвата у зајед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годишњ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61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1 Развијање и спровођење обука повереника ради јачања њихових капацитета у погледу израде и праћења примене индивидуалних програма прихвата у заједниц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634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8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леж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јек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ључ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дници</w:t>
            </w:r>
          </w:p>
        </w:tc>
      </w:tr>
      <w:tr>
        <w:trPr>
          <w:trHeight w:val="29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за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морандума о сарадњи у локалној заједници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отписа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морандума о сарадњи у локалној зајед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годишњ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.1. Из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сц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морандума о сарадњи у локалној заједниц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2. Потписивање меморандума о сарадњи у локалној 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9: 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 организацијама цивилног друштва у склопу примене програма прихвата осуђених лица у 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дизовани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кључивање организација цивилног друштва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дизовани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евалуацију рада организација цивилног друштва укључених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рада и примена стандардизованих критеријума за укључивање организација цивилног друштва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примена стандардизованих критеријума за евалуацију рада организација цивилног друштва укључених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77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10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д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чит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тљив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ђеника</w:t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 прихвата у заједници малолетних учинилаца кривичних де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83"/>
        <w:gridCol w:w="779"/>
        <w:gridCol w:w="1493"/>
        <w:gridCol w:w="513"/>
        <w:gridCol w:w="886"/>
        <w:gridCol w:w="1896"/>
        <w:gridCol w:w="298"/>
        <w:gridCol w:w="1098"/>
        <w:gridCol w:w="1247"/>
        <w:gridCol w:w="449"/>
        <w:gridCol w:w="1596"/>
        <w:gridCol w:w="10"/>
        <w:gridCol w:w="1666"/>
        <w:gridCol w:w="10"/>
      </w:tblGrid>
      <w:tr>
        <w:trPr>
          <w:trHeight w:val="227" w:hRule="atLeast"/>
        </w:trPr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15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1 Израдити програм прихвата у заједници малолетних учинилаца кривичних дел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2 Организација и спрово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е за поверенике у повереничким канцеларијама за спровођење 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 у заједници малолетних учинилаца кривичних дел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примена програма реинтеграције осуђеница у друштво са фокусом на запошљавању и самозапошљавању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примена програма реинтеграције осуђеника у друштво из категорије старих лица са фокусом на здравственој заштити и обезбеђивању смештаја и исхран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50" w:hanging="360"/>
      </w:pPr>
      <w:rPr>
        <w:rFonts w:ascii="Cambria" w:hAnsi="Cambria" w:cs="Cambri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850" w:hanging="360"/>
      </w:pPr>
      <w:rPr>
        <w:rFonts w:ascii="Cambria" w:hAnsi="Cambria" w:cs="Cambri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3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bCs w:val="false"/>
    </w:rPr>
  </w:style>
  <w:style w:type="character" w:styleId="WW8Num32z0">
    <w:name w:val="WW8Num32z0"/>
    <w:qFormat/>
    <w:rPr>
      <w:rFonts w:ascii="Cambria" w:hAnsi="Cambria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 w:val="false"/>
    </w:rPr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mbria" w:hAnsi="Cambria" w:cs="Cambri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60"/>
      <w:ind w:left="720" w:hanging="0"/>
      <w:contextualSpacing/>
      <w:jc w:val="both"/>
    </w:pPr>
    <w:rPr>
      <w:rFonts w:ascii="Cambria" w:hAnsi="Cambria" w:cs="Cambri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57:00Z</dcterms:created>
  <dc:creator>Snežana Subotić</dc:creator>
  <dc:description/>
  <cp:keywords/>
  <dc:language>en-US</dc:language>
  <cp:lastModifiedBy>Daktilobiro02</cp:lastModifiedBy>
  <cp:lastPrinted>2022-12-22T18:17:00Z</cp:lastPrinted>
  <dcterms:modified xsi:type="dcterms:W3CDTF">2022-12-22T17:17:00Z</dcterms:modified>
  <cp:revision>4</cp:revision>
  <dc:subject/>
  <dc:title/>
</cp:coreProperties>
</file>